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водная час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дети имеют недостаточно знаний о селе, не могут найти отличия города от се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енно в период дошкольного детства у ребенка возникают первые представления об окружающем мире, которые станут базой для дальнейшего развития личности. В тоже время эти первоначальные знания должны иметь научную базу. В современном мире происходит глобальная урбанизация, поэтому дети не имеют понятия ни о селе, ни о деревне. Да и о городе  их сведения не достаточно богаты и систематизированы. Поэтому в свете требований ФГОС ДО, деятельность педагогов должна быть направлена на  развитие интересов детей, их любознательности и познавательной мотивации. Только широкий кругозор, высокая когнитивная активность помогут ребёнку стать разносторонне развитой личностью, приобрести авторитет у сверстников, с лёгкостью освоить школьную программу и стать полноправным членом социу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</w:rPr>
        <w:t>знания, полученные с применением интеграции образовательных областей, расширят кругозор ребёнка, введут их  в систему и способствуют всестороннему развитию личности.</w:t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проекта: </w:t>
      </w:r>
      <w:r>
        <w:rPr>
          <w:rFonts w:cs="Times New Roman" w:ascii="Times New Roman" w:hAnsi="Times New Roman"/>
          <w:sz w:val="28"/>
          <w:szCs w:val="28"/>
        </w:rPr>
        <w:t>включает в себя интеграцию образовательных областей и использование возможностей ИК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детей с понятиями город и село.</w:t>
      </w:r>
    </w:p>
    <w:p>
      <w:pPr>
        <w:pStyle w:val="Style17"/>
        <w:shd w:fill="FFFFFF" w:val="clear"/>
        <w:spacing w:before="0" w:after="113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7"/>
        <w:shd w:fill="FFFFFF" w:val="clear"/>
        <w:spacing w:lineRule="auto" w:line="276" w:before="0" w:after="0"/>
        <w:textAlignment w:val="baselin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овательные: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76" w:before="0" w:after="0"/>
        <w:ind w:left="284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ть знания о городе и селе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76" w:before="0" w:after="0"/>
        <w:ind w:left="284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ить находить различия между городом и селом на основе сравнения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76" w:before="0" w:after="0"/>
        <w:ind w:left="284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знакомить с Москвой, Санкт – Петербургом, селом Дымково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76" w:before="0" w:after="0"/>
        <w:ind w:left="284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б особенностях труда людей в городе и селе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вающие: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76" w:before="0" w:after="0"/>
        <w:ind w:left="284" w:hanging="284"/>
        <w:jc w:val="both"/>
        <w:textAlignment w:val="baselin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звивать желание получить больше знаний по теме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76" w:before="0" w:after="0"/>
        <w:ind w:left="284" w:hanging="284"/>
        <w:jc w:val="both"/>
        <w:textAlignment w:val="baselin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звивать все психические процессы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76" w:before="0" w:after="0"/>
        <w:ind w:left="284" w:hanging="284"/>
        <w:jc w:val="both"/>
        <w:textAlignment w:val="baselin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звивать наблюдательность, познавательную активность.</w:t>
      </w:r>
    </w:p>
    <w:p>
      <w:pPr>
        <w:pStyle w:val="Style17"/>
        <w:shd w:fill="FFFFFF" w:val="clear"/>
        <w:spacing w:lineRule="auto" w:line="276" w:before="0" w:after="0"/>
        <w:textAlignment w:val="baselin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ные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76" w:before="0" w:after="0"/>
        <w:ind w:left="284" w:hanging="284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оспитывать чувство любви к своей Родине и уважение к её жителя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группов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  - исследовательск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исследования: </w:t>
      </w:r>
      <w:r>
        <w:rPr>
          <w:rFonts w:cs="Times New Roman" w:ascii="Times New Roman" w:hAnsi="Times New Roman"/>
          <w:sz w:val="28"/>
          <w:szCs w:val="28"/>
        </w:rPr>
        <w:t>города и сё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ация проекта:</w:t>
      </w:r>
      <w:r>
        <w:rPr>
          <w:rFonts w:cs="Times New Roman" w:ascii="Times New Roman" w:hAnsi="Times New Roman"/>
          <w:sz w:val="28"/>
          <w:szCs w:val="28"/>
        </w:rPr>
        <w:t xml:space="preserve"> детям, педагогам, родител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 исследования: </w:t>
      </w:r>
      <w:r>
        <w:rPr>
          <w:rFonts w:cs="Times New Roman" w:ascii="Times New Roman" w:hAnsi="Times New Roman"/>
          <w:sz w:val="28"/>
          <w:szCs w:val="28"/>
        </w:rPr>
        <w:t>сёла расположены далеко, нет возможности организовать экскурсию, не у всех есть родственники в се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 проекта: </w:t>
      </w:r>
      <w:r>
        <w:rPr>
          <w:rFonts w:cs="Times New Roman" w:ascii="Times New Roman" w:hAnsi="Times New Roman"/>
          <w:sz w:val="28"/>
          <w:szCs w:val="28"/>
        </w:rPr>
        <w:t>г. Наро - Фоминск, МАДОУ дс кв № 12 «Радуг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 проекта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Кудливская Ю. 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</w:t>
      </w:r>
      <w:r>
        <w:rPr>
          <w:rFonts w:cs="Times New Roman" w:ascii="Times New Roman" w:hAnsi="Times New Roman"/>
          <w:sz w:val="28"/>
          <w:szCs w:val="28"/>
        </w:rPr>
        <w:t xml:space="preserve"> проекта: дети – 29 чел., воспитатели – 1 ч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воспитанников: 5 – 6 л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ность развития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комплексная</w:t>
      </w:r>
      <w:r>
        <w:rPr/>
        <w:t xml:space="preserve">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: </w:t>
      </w:r>
      <w:r>
        <w:rPr>
          <w:rFonts w:cs="Times New Roman" w:ascii="Times New Roman" w:hAnsi="Times New Roman"/>
          <w:sz w:val="28"/>
          <w:szCs w:val="28"/>
        </w:rPr>
        <w:t>1 нед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й результат: </w:t>
      </w:r>
      <w:r>
        <w:rPr>
          <w:rFonts w:cs="Times New Roman" w:ascii="Times New Roman" w:hAnsi="Times New Roman"/>
          <w:sz w:val="28"/>
          <w:szCs w:val="28"/>
        </w:rPr>
        <w:t>обогащение и систематизация знаний детей о городе и сел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ормирование устойчивого интереса к изучению данной т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чный результат</w:t>
      </w:r>
      <w:r>
        <w:rPr>
          <w:rFonts w:cs="Times New Roman" w:ascii="Times New Roman" w:hAnsi="Times New Roman"/>
          <w:sz w:val="28"/>
          <w:szCs w:val="28"/>
        </w:rPr>
        <w:t>: итоговое ООД по ознакомлению с окружающим «Как живут жители города и села» с показом презент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ое обеспечение: </w:t>
      </w:r>
      <w:r>
        <w:rPr>
          <w:rFonts w:cs="Times New Roman" w:ascii="Times New Roman" w:hAnsi="Times New Roman"/>
          <w:sz w:val="28"/>
          <w:szCs w:val="28"/>
        </w:rPr>
        <w:t>иллюстрации, фото, презентации, видеофильмы, предметно – развивающая сред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ринципы реализации проекта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цип учёта возрастных особенностей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284" w:hanging="284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аучности;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цип доступности изучаемого материала;</w:t>
      </w:r>
    </w:p>
    <w:p>
      <w:pPr>
        <w:pStyle w:val="Style18"/>
        <w:shd w:fill="FFFFFF" w:val="clear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нцип интегратив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вательна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а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ктивная де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агностика: </w:t>
      </w:r>
      <w:r>
        <w:rPr>
          <w:rFonts w:cs="Times New Roman" w:ascii="Times New Roman" w:hAnsi="Times New Roman"/>
          <w:sz w:val="28"/>
          <w:szCs w:val="28"/>
        </w:rPr>
        <w:t>тест «Город и село»: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крупным населённым пунктом?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какого населённого пункта передвигаются на автобусе, маршрутке, трамвае, троллейбусе?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есть заводы и фабрики?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ах города или села нет балкона?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ного улиц и высоких домов?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домашние животные свободно гуляют по улице?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ители выращивают на больших полях овощи?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ботает сталевар?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ботает доярка?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Этапы проект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полагание: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темы, проблемы, актуальности. 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и, определение задач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по проекту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уровня знаний у детей.</w:t>
      </w:r>
    </w:p>
    <w:p>
      <w:pPr>
        <w:pStyle w:val="Style17"/>
        <w:shd w:fill="FFFFFF" w:val="clear"/>
        <w:spacing w:before="0" w:after="0"/>
        <w:ind w:left="720" w:hanging="5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критериев эффективности результатов деятельности по проекту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 изучение материалов по теме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Д, ООД, бесед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озможностей ИКТ, создание презентаций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здать необходимую базу для продуктивной и творческой деятельности детей.</w:t>
      </w:r>
    </w:p>
    <w:p>
      <w:pPr>
        <w:pStyle w:val="Style17"/>
        <w:shd w:fill="FFFFFF" w:val="clear"/>
        <w:spacing w:lineRule="auto" w:line="276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:</w:t>
      </w:r>
      <w:r>
        <w:rPr>
          <w:color w:val="333333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оведение мероприятий в рамках проекта: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ОД, ООД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продуктивных видов деятельности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гр (дид/ и, под/и), физминуток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 на улицу города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езентаций по проекту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дение ООД, организация выставок детских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одведение итогов, анализ ожидаемого результат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План мероприятий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284"/>
        <w:gridCol w:w="456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Д и НОД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лавные города России»  (Москва, Санкт – Петербур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сква – столица Росс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ымковская слоб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 живут жители города и села» с показом видеофильма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проект «Я живу в городе Наро – Фоминске»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с наблюдением  по улице Комсомольской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тличительные черты города» (дома, улицы, транспорт)</w:t>
            </w:r>
          </w:p>
          <w:p>
            <w:pPr>
              <w:pStyle w:val="Normal"/>
              <w:spacing w:lineRule="auto" w:line="240" w:before="0" w:after="0"/>
              <w:ind w:left="159" w:hanging="1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 – коммуникативное развит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де ты живёшь?»</w:t>
            </w:r>
          </w:p>
          <w:p>
            <w:pPr>
              <w:pStyle w:val="Normal"/>
              <w:spacing w:lineRule="auto" w:line="240" w:before="0" w:after="0"/>
              <w:ind w:left="159" w:hanging="1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м отличается город от села и деревни?»</w:t>
            </w:r>
          </w:p>
          <w:p>
            <w:pPr>
              <w:pStyle w:val="Normal"/>
              <w:spacing w:lineRule="auto" w:line="240" w:before="0" w:after="0"/>
              <w:ind w:left="159" w:hanging="1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ты знаешь о сёлах и деревнях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ессии города и села»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деятельность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/рол. игра «Шофёры»      Сюж/рол. игра «Строите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/и «Профессии города и села»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ов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том в сел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д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бабушки в гостях»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деятельность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/и с элементами соревнования «Чья команда быстрее соберёт урожа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и по теме</w:t>
            </w:r>
          </w:p>
        </w:tc>
      </w:tr>
      <w:tr>
        <w:trPr>
          <w:trHeight w:val="839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 – эстетическое развит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Домик моей бабушки в дерев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Мой городской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Кошеч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ывная аппликация «Коше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«Дымковская лошадка»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– передвижка «Города и сёл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зультат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а:</w:t>
      </w:r>
    </w:p>
    <w:p>
      <w:pPr>
        <w:pStyle w:val="Normal"/>
        <w:spacing w:lineRule="atLeast" w:line="3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ост познавательной активности у воспитанников;</w:t>
      </w:r>
    </w:p>
    <w:p>
      <w:pPr>
        <w:pStyle w:val="Normal"/>
        <w:spacing w:lineRule="atLeast" w:line="33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блюдательности;</w:t>
      </w:r>
    </w:p>
    <w:p>
      <w:pPr>
        <w:pStyle w:val="Normal"/>
        <w:spacing w:lineRule="atLeast" w:line="3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етение понимания различия между городов и селом;</w:t>
      </w:r>
    </w:p>
    <w:p>
      <w:pPr>
        <w:pStyle w:val="Normal"/>
        <w:spacing w:lineRule="atLeast" w:line="3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 кругозор о городах и сёлах;</w:t>
      </w:r>
    </w:p>
    <w:p>
      <w:pPr>
        <w:pStyle w:val="Normal"/>
        <w:spacing w:lineRule="atLeast" w:line="33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явление желания получить самостоятельно знания о городах и сёлах;</w:t>
      </w:r>
    </w:p>
    <w:p>
      <w:pPr>
        <w:pStyle w:val="Normal"/>
        <w:spacing w:lineRule="atLeast" w:line="33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лось уважение к людям города и села.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  <w:r>
        <w:rPr>
          <w:bCs/>
          <w:color w:val="000000"/>
          <w:sz w:val="28"/>
          <w:szCs w:val="28"/>
        </w:rPr>
        <w:t>: в результате проектной деятельности, включившей в себя интеграцию образовательных областей и возможностей ИКТ, дети познакомились с понятиями город и село, расширили и систематизировали свои знания по этой теме. Проведённая работа способствовала обогащению кругозора детей новыми знаниями, что способствовало их всестороннему развитию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000000"/>
          <w:sz w:val="17"/>
          <w:szCs w:val="1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лёшина Н. В. Патриотическое воспитание дошкольников – М, ЦГА, 2004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000000"/>
          <w:sz w:val="17"/>
          <w:szCs w:val="1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ратова Н. Г., Грибова Л. Ф. Патриотическое воспитание детей 4-6 лет: методическое пособие. – М., 2007.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оменникова О.А.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Радость творчества : Ознакомление детей 5-7 лет с народным искусством. - 2-е изд., испр. и доп. - М. : Мозаика-Синтез, 2005. - 168 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2:03:00Z</dcterms:created>
  <dc:creator>Администратор</dc:creator>
  <dc:description/>
  <cp:keywords/>
  <dc:language>en-US</dc:language>
  <cp:lastModifiedBy>Администратор</cp:lastModifiedBy>
  <dcterms:modified xsi:type="dcterms:W3CDTF">2018-11-04T20:40:00Z</dcterms:modified>
  <cp:revision>17</cp:revision>
  <dc:subject/>
  <dc:title/>
</cp:coreProperties>
</file>