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взаимодействия детского сада и семьи в старшей группе «Колокольчик»</w:t>
      </w:r>
    </w:p>
    <w:p>
      <w:pPr>
        <w:pStyle w:val="Normal"/>
        <w:spacing w:lineRule="auto" w:line="276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ургут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ние очень сложное и ответственное дело. Для получения результатов недостаточно одной любви к детям, ребенка надо уметь воспитывать. Для этого нужны специальные знания, особенно молодым родителям. Координация усилий взрослых в воспитании детей в детском саду и семье крайне важна. Появившийся в 1995 году закон РФ «Об образовании» обязывает педагогов и родителей стать не только равноправными, но и равно ответственными участниками образовательного процесса.  В настоящее время усилилась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Всё это, как правило, не приносит позитивных результатов. Родители же являются первыми педагогами. Они обязаны заложить основы физического, нравственного и интеллектуального развития личности ребенка в раннем возра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нимание между семьёй и детским садом всей тяжестью ложится на ребенка. Организация взаимодействия с семьей – работа трудная, не имеющая готовых технологий и рецептов. Её успех определяется умением педагога стать профессиональным помощником семьи. </w:t>
      </w:r>
    </w:p>
    <w:p>
      <w:pPr>
        <w:pStyle w:val="Normal"/>
        <w:ind w:firstLine="852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«Об образовании» вводит федеральный государственный стандарт дошкольного образования (далее ФГОС ДО). ФГОС ДО представляет собой совокупность обязательных требований к дошкольному образованию.</w:t>
      </w:r>
    </w:p>
    <w:p>
      <w:pPr>
        <w:pStyle w:val="Normal"/>
        <w:ind w:firstLine="852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ГОС ДО сформулированы  и требования по взаимодействию дошкольной организации с родителями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новки ФГОС дошкольного образования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взаимодействию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сотрудничеству и сотворчеству, совместным проектам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открытости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диалогу, желание быть услышанными педагогами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лость от декларативности в общении, желание перейти от слов к делу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пониманию связи «ребенок-мать», «ребенок-отец»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е стандарта - требования к условиям, в том числе психолого-педагогическим. Среди которых – </w:t>
      </w:r>
      <w:r>
        <w:rPr>
          <w:b/>
          <w:bCs/>
          <w:color w:val="000000"/>
          <w:sz w:val="28"/>
          <w:szCs w:val="28"/>
        </w:rPr>
        <w:t>сотрудничество с семьей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утверждает личностно-развивающий и гуманистический характер взаимодействия взрослых (родителей (законных представителей), педагогических и иных работников Организации) и детей.</w:t>
      </w:r>
    </w:p>
    <w:p>
      <w:pPr>
        <w:pStyle w:val="Normal"/>
        <w:ind w:firstLine="852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черкнуто,  что  одним из принципов дошкольного образования является сотрудничество дошкольной организации с семьей, а  ФГОС ДО является основой для оказания помощи родителям (законным представителям) в воспитании детей, охране и укреплении их физического  и  психического    здоровья, в развитии индивидуальных способностей и необходимой коррекции нарушений их развития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ГОС ДО дошкольная организация обязана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ть родителей (законных представителей) и общественность относительно целей  дошкольного  образования,  общих для всего образовательного пространства Российской Федерации, а также о Программе, и не только семье, но и всем заинтересованным лицам, вовлеченным в образовательную деятельность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открытость дошкольного образования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 для участия родителей (законных представителей) в образовательной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родителей (законных представителей) в воспитании детей, охране и укреплении их  здоровья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вовлечение  семей    непосредственно в образовательную деятельность, в том числе   посредством создания образовательных проектов совместно с семьёй на основе выявления потребностей и поддержки образовательных инициатив семьи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 для взрослых по поиску, использованию материалов, обеспечивающих реализацию Программы, в том числе в информационной среде, а также для обсуждения с родителями (законными  представителями) детей вопросов, связанных с реализацией Программы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новой концепции семьи и дошкольной организации лежит идея о том, что за воспитание детей несут ответственность родители, а все другие социальные структуры призваны помочь, поддержать, направить, дополнить их воспитательную деятельность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дной из основных задач, стоящих перед детским садом, является «взаимодействие с семьёй для обеспечения полноценного развития реб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, взаимодействие воспитателей и родителей должно осуществляться целенаправленно и систематически, на основе продуманного плана совмест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ъединение усилий семьи и детского сада в решении задач, связанных с разносторонним, гармоническим развитием детей, сохранением и укреплением физического и психического здоровья дет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координированной работы детского сада и родителей 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доверительных и партнерских отношений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психолого – педагогической компетентности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веры в своего ребенка и себя, как компетентного р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ерестройка собственных стереотипов общения с ребен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условий для благоприятного климата взаимодействия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емственности воспитания в семье и в дошкольном образовательном учре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>-  Вовлечение семьи в единое образовательное простра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отношения родителей и педагогов к различным вопросам воспитания, обучения, развития детей, условий организации разнообразной деятельности в детском саду и семьи.</w:t>
      </w:r>
    </w:p>
    <w:p>
      <w:pPr>
        <w:pStyle w:val="Normal"/>
        <w:rPr/>
      </w:pPr>
      <w:r>
        <w:rPr>
          <w:sz w:val="28"/>
          <w:szCs w:val="28"/>
        </w:rPr>
        <w:t>- Информирование друг друга об актуальных задачах воспитания и обучения детей и о возможностях детского сада и семьи в решении да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276" w:right="1134" w:gutter="0" w:header="0" w:top="851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right="28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584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5635"/>
        <w:gridCol w:w="2232"/>
        <w:gridCol w:w="3744"/>
        <w:gridCol w:w="2632"/>
      </w:tblGrid>
      <w:tr>
        <w:trPr>
          <w:trHeight w:val="42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Сро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Тем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Форм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Разде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Ответственный</w:t>
            </w:r>
          </w:p>
        </w:tc>
      </w:tr>
      <w:tr>
        <w:trPr>
          <w:trHeight w:val="70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нтябрь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тябр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местная подготовка познавательной развивающей среды и уголка для родителей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2. Заключение родительских договоров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«Возрастные педагогические особенности детей 5-6 лет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4. День именинник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Выставка совместного творчества детей и родителей «Золотая осень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6. Родительское собрание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7. «Одежда детей в группе и на улице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lang w:eastAsia="zh-CN"/>
              </w:rPr>
              <w:t>8. «Азбука дорожного движения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Информирование родителей с использованием средств ИКТ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Смотр –конкурс на лучшую подготовку групп ДОО к учебному году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Выставка рисунков «Зеленый огонек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«Педагогические беседы на волнующие темы для родителей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4. «Формирование основ безопасности»</w:t>
            </w:r>
          </w:p>
          <w:p>
            <w:pPr>
              <w:pStyle w:val="Style1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5. Беседы с родителями о необходимости проведения вакцин против гриппа и ОРВИ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Информирование родителей с использованием средств ИК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пка-передвижк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документов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ты и рекомендаци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рание</w:t>
            </w:r>
          </w:p>
          <w:p>
            <w:pPr>
              <w:pStyle w:val="Normal"/>
              <w:spacing w:lineRule="auto" w:line="256" w:before="0" w:after="16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</w:t>
            </w:r>
            <w:r>
              <w:rPr>
                <w:rFonts w:eastAsia="Calibri"/>
                <w:lang w:eastAsia="en-US"/>
              </w:rPr>
              <w:t>Бесед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тр конкурс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рисунков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ые беседы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ые беседы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иров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 – просветительское обеспечение взаимодействия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Информационно – просветительское обеспечение взаимодействия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местная деятельность педагогов и родителей с детьми семьи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воспитательных возможностей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 – 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местная деятельность педагогов и родителей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воспитательных возможностей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  - 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пед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Воспитатели, логопед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пед,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пед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медицинская сестра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пед</w:t>
            </w:r>
          </w:p>
        </w:tc>
      </w:tr>
      <w:tr>
        <w:trPr>
          <w:trHeight w:val="43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ябрь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кабрь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нварь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евраль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рт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прель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юнь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юль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вгуст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глядная агитация « Уголок здоровья»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.Выставка рисунков «День матери»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Правила поведения родителей на детском праздник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color w:val="000000"/>
              </w:rPr>
              <w:t>4. «Как организовать выходной день с ребенком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color w:val="000000"/>
              </w:rPr>
              <w:t>5. «Учить детей любить и беречь родную природу».</w:t>
            </w:r>
          </w:p>
          <w:p>
            <w:pPr>
              <w:pStyle w:val="Normal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color w:val="000000"/>
              </w:rPr>
              <w:t>6 . «Осторожно! Гололёд!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Информирование родителей с использованием средств ИК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Оформление родительского уголка «Здравствуй Зимушка - Зима!».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eastAsia="en-US"/>
              </w:rPr>
              <w:t xml:space="preserve">2. </w:t>
            </w:r>
            <w:r>
              <w:rPr/>
              <w:t>Анкетирование «Ребенок у экрана и монитора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«Мое имя»-подготовить презентацию для портфоли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4.</w:t>
            </w:r>
            <w:r>
              <w:rPr/>
              <w:t xml:space="preserve">«Основы патриотического воспитания в семье»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. </w:t>
            </w:r>
            <w:r>
              <w:rPr>
                <w:lang w:eastAsia="zh-CN"/>
              </w:rPr>
              <w:t>Лучшее новогоднее оформление групп в ДОО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Новогодний праздник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Информирование родителей с использованием средств ИКТ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«Смотр - конкурс на лучшего снеговика на территории ДОО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«Витамины – полезный продукт!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3. Роль родителей в развитии речи детей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 Папка-ширма "Выбираем ребенку лыжи"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Информирование родителей с использованием средств ИКТ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1. «Самомассаж лица и шеи»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2.На лучший уголок нравственно-патриотического воспитанияв группах ДОО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3.Смотр-конкурс детских рисунков на тему"Наша армия сильная"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/>
              <w:t>4.Городской фестиваль«Солнце для всех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color w:val="333333"/>
              </w:rPr>
              <w:t xml:space="preserve">5. </w:t>
            </w:r>
            <w:r>
              <w:rPr/>
              <w:t>«Защитники Родины в моей семье»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  <w:r>
              <w:rPr/>
              <w:t>«День добрых дел»  (пополнение театрализованного уголка костюмами, масками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Информирование родителей с использованием средств ИКТ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1. Оформление родительского уголка на весеннюю тему. «Весна – красна снова в гости к нам пришла!»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 «Нашим любимым мамочкам скажем добрые слова!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 Оформление выставки: “Золотые руки наших мам и бабушек!”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color w:val="333333"/>
              </w:rPr>
              <w:t>4. «Как предупредить весенний авитаминоз”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Информирование родителей с использованием средств ИКТ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Лучший речевой центр среди груп ДОО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>2. «Как уберечь ребенка от травм?»(профилактика детского травматизма)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. Что ни слово-то золото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Смотр- конкурс на лучший уголок по развитию связной речи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Конкурс фотогазет «День Победы»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. Информирование родителей с использованием средств И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1. Фотоотчёт «Наши успех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>
                <w:color w:val="333333"/>
              </w:rPr>
            </w:pPr>
            <w:r>
              <w:rPr>
                <w:color w:val="333333"/>
              </w:rPr>
              <w:t>2.«Как организовать летний отдых детей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Антропометрические данные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Итоговое родительское собрание «Успехи старшей  группы»(Что должен знать и уметь выпускник старшей группы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Озеленение и благоустройство участка совместно с родителями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. Информирование родителей с использованием средств И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 xml:space="preserve">Досуг совместно с родителями </w:t>
            </w:r>
            <w:r>
              <w:rPr/>
              <w:t>«День защиты детей!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Консультация «Закаливание ребенка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Беседа «Первая помощь при солнечных ударах и ожогах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Стихи про лето для заучивания дома совместно с родителя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 xml:space="preserve">Подготовка и проведение праздника </w:t>
            </w:r>
            <w:r>
              <w:rPr/>
              <w:t>«Любви, семьи и верности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Беседа «Как с пользой и весело провести лето вместе с ребенком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Консультация «Первая помощь при отравлениях ядовитыми растениями 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Папка - передвижка «Учите замечать красоту в природе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Беседа с родителями «Вы спрашиваете, мы отвечаем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Консультация «10 рецептов против жадности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Папка-передвижка «О пользе фруктов и витамины»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Подготовка к учебному году. Пополнение необходимого материал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информ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мятк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ые беседы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пка - передвижк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/>
              <w:t xml:space="preserve">Консультация по результатам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ашение группы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тр- конкурс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лет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пка- ширма</w:t>
            </w:r>
          </w:p>
          <w:p>
            <w:pPr>
              <w:pStyle w:val="Normal"/>
              <w:spacing w:lineRule="auto" w:line="256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тр-конкурс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стиваль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выставк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-тельность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пка-передвижк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ый праздник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тр-конкурс</w:t>
            </w:r>
          </w:p>
          <w:p>
            <w:pPr>
              <w:pStyle w:val="Normal"/>
              <w:spacing w:lineRule="auto" w:line="256" w:before="0" w:after="160"/>
              <w:rPr>
                <w:lang w:eastAsia="zh-CN"/>
              </w:rPr>
            </w:pPr>
            <w:r>
              <w:rPr>
                <w:lang w:eastAsia="zh-CN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lang w:eastAsia="zh-CN"/>
              </w:rPr>
            </w:pPr>
            <w:r>
              <w:rPr>
                <w:lang w:eastAsia="zh-CN"/>
              </w:rPr>
              <w:t>Презен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отр-конкурс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выставк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лет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видеофильм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овой десант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лет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пка-передвижк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пка-передвижк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  - 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воспитательных возможностей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  - 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-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воспитательных возможностей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-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воспитательных возможностей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воспитательных возможностей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-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воспитательных возможностей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-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воспитательных возможностей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-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Информационно-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-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воспитательных возможностей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Информационно-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воспитательных возможностей детского сада и семь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учение воспитательных возможностей детского сада и семьи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Информационно-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учение воспитательных возможностей детского сада и семьи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Информационно-просветительское обеспечение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родителей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деятельность педагогов и родителей с детьм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Воспитатели, медицинская сестра, инструктор по физи-ческому воспитанию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ители, воспитатели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Родители, музыкальный руководитель, воспита-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пед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пед, педагог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пед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-пед,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ицинская сестр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медицинская сестр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логопед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пед,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, 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</w:t>
            </w:r>
            <w:r>
              <w:rPr>
                <w:rFonts w:eastAsia="Calibri"/>
                <w:lang w:eastAsia="en-US"/>
              </w:rPr>
              <w:t>Медицинская сестра,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,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пед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-пед,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пед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логопед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меди-цинская сестр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, роди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ители, воспитатели, логопед</w:t>
            </w:r>
          </w:p>
        </w:tc>
      </w:tr>
    </w:tbl>
    <w:p>
      <w:pPr>
        <w:pStyle w:val="Normal"/>
        <w:spacing w:lineRule="auto" w:line="360"/>
        <w:ind w:left="-426" w:right="28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03:00Z</dcterms:created>
  <dc:creator>Admin</dc:creator>
  <dc:description/>
  <cp:keywords/>
  <dc:language>en-US</dc:language>
  <cp:lastModifiedBy>Cания</cp:lastModifiedBy>
  <cp:lastPrinted>2016-09-02T13:35:00Z</cp:lastPrinted>
  <dcterms:modified xsi:type="dcterms:W3CDTF">2018-11-03T15:09:00Z</dcterms:modified>
  <cp:revision>88</cp:revision>
  <dc:subject/>
  <dc:title> Воспитание очень сложное и ответственное дело</dc:title>
</cp:coreProperties>
</file>