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pacing w:val="-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>На какой день и созвездие приходится точка зимнего солнцестояния?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212121"/>
          <w:spacing w:val="-3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>Все утверждения, исключая одно, характеризуют геоцентрическую систему мира. Укажите исключение: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А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Земля находится в центре мироздания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lang w:eastAsia="ru-RU"/>
        </w:rPr>
        <w:t>;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Б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Планеты движутся вокруг Земли;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Суточное движение Солнца происходит вокруг Земли;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Г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Земля движется вокруг Солнца ;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Д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Суточное движение звезд происходит вокруг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 xml:space="preserve"> На какой день и созвездие приходится точка осеннего равноденствия?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4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>Для определения вида звездного неба в любой день и момент времени для выбранного места использу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color w:val="212121"/>
          <w:spacing w:val="-3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атлас небесной сферы; 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212121"/>
          <w:spacing w:val="-3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астрономический календарь; 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телескоп;</w:t>
      </w: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Г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подвижная карта звездного неба ;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E0E0E0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каталог зв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5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>Какая из звезд Северного небосвода практически неподвижна в отличие от других, совершающих свое движение "вокруг" неё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А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Полярная звезда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 xml:space="preserve">;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Б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Сириус;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Альтаир;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Г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Бетельгейз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hd w:fill="FFFFFF" w:val="clear"/>
          <w:lang w:eastAsia="ru-RU"/>
        </w:rPr>
        <w:t>6.</w:t>
      </w:r>
      <w:r>
        <w:rPr>
          <w:rFonts w:eastAsia="Times New Roman" w:cs="Times New Roman" w:ascii="Times New Roman" w:hAnsi="Times New Roman"/>
          <w:color w:val="212121"/>
          <w:spacing w:val="-3"/>
          <w:shd w:fill="FFFFFF" w:val="clear"/>
          <w:lang w:eastAsia="ru-RU"/>
        </w:rPr>
        <w:t>Самая высокая точка небесной сферы называется 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А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Точка севера;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Б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Зенит;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Надир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 xml:space="preserve">;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hd w:fill="FFFFFF" w:val="clear"/>
          <w:lang w:eastAsia="ru-RU"/>
        </w:rPr>
        <w:t>Г)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Точка вос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pacing w:val="-3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Задания по ПКЗ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7.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Определите координаты α-Тельца; α- Ор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8.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Метеор вспыхнул в точке с координатами 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α= 12ч,  δ= +45°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 , а погас 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α= 10ч 30м,  δ= 0°.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 Через какие созвездия он пролете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9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.Определи координаты самой яркой звезды в созвездии Секстант; Ве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10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 xml:space="preserve">.Назвать объект на звездной карте, имеющий координаты: </w:t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α= 14ч 15м,  δ= +19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11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.Назовите  3 созвездия, которые мы можем видеть лет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12.</w:t>
      </w:r>
      <w:r>
        <w:rPr>
          <w:rFonts w:eastAsia="Times New Roman" w:cs="Times New Roman" w:ascii="Times New Roman" w:hAnsi="Times New Roman"/>
          <w:color w:val="212121"/>
          <w:spacing w:val="-3"/>
          <w:lang w:eastAsia="ru-RU"/>
        </w:rPr>
        <w:t>Будут ли в полночь 30 марта видны созвездия: Геркулес, Рак, Гидра, Южная рыба, Волопас, Эридан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12121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1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.Телескоп необходим для того, чтобы …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А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собрать свет и создать изображение источника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color w:val="212121"/>
          <w:spacing w:val="-3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собрать свет от небесного объекта и увеличить угол зрения, под которым виден объект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получить увеличенное изображение небесного 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На сколько созвездий разделено небо?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А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108;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Б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6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;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58;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Г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3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Астрономия – наука, изучающая …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color w:val="212121"/>
          <w:spacing w:val="-3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движение и происхождение небесных тел и их систем;     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Б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развитие небесных тел и их природу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121"/>
          <w:spacing w:val="-3"/>
          <w:sz w:val="24"/>
          <w:szCs w:val="24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движение, природу, происхождение и развитие небесных тел и их сист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4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На какой день и созвездие приходится точка летнего солнцестояния?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5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На какой день и созвездие приходится точка весеннего равноденств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shd w:fill="FFFFFF" w:val="clear"/>
          <w:lang w:eastAsia="ru-RU"/>
        </w:rPr>
        <w:t>6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shd w:fill="FFFFFF" w:val="clear"/>
          <w:lang w:eastAsia="ru-RU"/>
        </w:rPr>
        <w:t>Кто разделил все видимые звезды по яркости? Как обозначаются самые яркие звезды в созвездиях?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12121"/>
          <w:spacing w:val="-3"/>
          <w:lang w:eastAsia="ru-RU"/>
        </w:rPr>
        <w:t>Задания по ПКЗ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121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Определите координаты α-Девы; α- Близнец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Метеор вспыхнул в точке с координатами 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α= 2ч 15м,  δ= +15°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 , а погас 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α= 6ч,  δ= - 35°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 Через какие созвездия он пролете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Определи координаты самой яркой звезды в созвездии Южная рыба; Зая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 xml:space="preserve">Назвать объект на звездной карте, имеющий координаты: </w:t>
      </w: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α= 5ч 18м,  δ= +46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Назовите  3 созвездия, которые мы можем видеть зим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121"/>
          <w:spacing w:val="-3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  <w:t>Будут ли в полночь 30 ноября видны созвездия: Гончие псы, Рак, Овен, Весы, Водолей, Пегас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12121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38:00Z</dcterms:created>
  <dc:creator>Администратор</dc:creator>
  <dc:description/>
  <dc:language>en-US</dc:language>
  <cp:lastModifiedBy>Администратор</cp:lastModifiedBy>
  <dcterms:modified xsi:type="dcterms:W3CDTF">2018-02-04T10:38:00Z</dcterms:modified>
  <cp:revision>2</cp:revision>
  <dc:subject/>
  <dc:title/>
</cp:coreProperties>
</file>