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ba-RU"/>
        </w:rPr>
        <w:t>Бер һүҙ менән әйтһәң -  йәшәргә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a-RU"/>
        </w:rPr>
        <w:t>Башҡортостандың халыҡ шағиры Рәми  Йәғәфәр улы Ғариповтың   85 йәшенә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Зилдә Мәүли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Һаумы, Рәми ағай, эйе,  белә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Ана, өҫтән ҡарап тораһың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Миңә, ҡыҙым  шиғыр яҙған, тие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Арҡамдан да һөйөп алаһың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Эйе, ағай тинем, атайым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Биш йәшкә олораҡ булһаң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Рәми бабай, тип, әйтәһәм дә  яңылышм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Ҡушаматың “Бабай”  булғанғ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Ижадыңды уҡып, осрашырғ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Хоҙай беҙгә насип итмәгә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Мин - балаға  бары ун йәш булған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Ҡырҡ биш йәштә генә китмәһәң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Донъяның зәңгәр матурлығы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Ҡасан ғына татып өлгөрҙөң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Тарих яҙып ҡалдырам тие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Ҡасан ғына йәшәп өлгөрҙөң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Ижадыңа талапсан ҡарап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Бик ҙур йөкләмәләр алғанһың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Пушкин, Есенин, Лермонтов әҫәренә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Тәржемәгә күп көс һалғанһың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Әҙәбиәт күгендә бөгөн, ағай, 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Яҡты йондоҙ булып янаһың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Оҙон ғүмерле ижад ҡалдыры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Ҡәҙерҡәйең арта йыл һайы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Башҡортостандың халыҡ шағиры ис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Онотолмай  Рәсәй еренд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Яҙып ҡалдырған ижад байлығың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Уҡыусының китап битенд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Рәхмәт уҡып, ағай, һиңә беҙ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Ынтылабыҙ көн дә белемг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Шиғриәтең өйрәтә  бит беҙҙ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“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Бер һүҙ менән әйтһәң -  йәшәргә”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1.2017 йы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20:12:00Z</dcterms:created>
  <dc:creator>пользователь</dc:creator>
  <dc:description/>
  <cp:keywords/>
  <dc:language>en-US</dc:language>
  <cp:lastModifiedBy>пользователь</cp:lastModifiedBy>
  <cp:lastPrinted>2017-01-29T13:20:00Z</cp:lastPrinted>
  <dcterms:modified xsi:type="dcterms:W3CDTF">2017-01-29T08:28:00Z</dcterms:modified>
  <cp:revision>6</cp:revision>
  <dc:subject/>
  <dc:title/>
</cp:coreProperties>
</file>