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делайте вместе с деть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умажных трубочек можно смастерить всевозможные поделки, например: погремушки, вертушки флажки, счетные палочки, бинокли, настольные лампы, торшеры для кукольной квартир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делать разные трубочки разных размеров и разных радиусов? Трубочки склеивают из мягкой бумаги и  обложек от старых тетрадей. Половину прямоугольника, вырезанного из бумаги, смажьте клеем. Накручивать бумагу на карандаш начинайте с сухой половины прямоугольника, постепенно приближаясь к промазанной. Накрутив бумагу до конца, перевяжите всю трубку ниткой, чтобы бумага при засыхании не раскручивалась. Когда трубочка хорошо подсохнет, освободите ее о карандаша и ни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того, какого размера и радиуса нужны трубочки, их накручивают на спицы, круглые карандаши, круглые пеналы, пузырьки, круглые п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гремушка.</w:t>
      </w:r>
      <w:r>
        <w:rPr/>
        <w:t xml:space="preserve"> Шарик можно сделать из плотной цветной бумаги или старых открыток. Вырежьте 4 круга, сложите их стопкой и сразу во всех кругах сделайте 3 отворота. Для этого циркулем отложите на круге радиусы(6 точек), пропуская одну точку, начертите треугольник, по его  сторонам – отвороты. Склейте за отвороты все круги. При склеивании последнего отворота введите в середину шарика трубочку и бросьте внутрь несколько маленьких пуговок, косточек или скрепок, чтобы «греме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четные палочки. </w:t>
      </w:r>
      <w:r>
        <w:rPr/>
        <w:t>Сделать совсем просто: заготовьте трубочки на толстых спицах и круглых карандашах, просушите их хорошо и нарежьте палочки нужного размера. У цветных палочек больше возможности для действи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лажки. </w:t>
      </w:r>
      <w:r>
        <w:rPr/>
        <w:t>Заготовьте трубочки и цветные флажки различной формы. Одну половину флажка промажьте клейстером и наклейте на трубочку. Чтобы флажок не покоробился, его надо высушить под грузом (например, книж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нокли.</w:t>
      </w:r>
      <w:r>
        <w:rPr/>
        <w:t xml:space="preserve"> Из оберточной бумаги накрутите трубочки на круглые пеналы или пузырьки. Хорошо замотайте нитками и просушите. Широкой бумажной лентой обклейте 2 трубочки – и бинокль го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ртушки.</w:t>
      </w:r>
      <w:r>
        <w:rPr/>
        <w:t xml:space="preserve"> Для вертушки понадобятся трубочки, накатанные на толстую спицу. Из тонкой цветной бумаги приготовьте вертушку. Для этого квадрат дважды сложите по диагонали. Из 4 углов сделайте неполные надрезы, соберите к центру (по половине из каждого угла) и приклейте уголки только в центре. Длинным тонким гвоздем или булавкой приколите вертушку к трубочке. На кончик гвоздя наколите кусочек пробки и ли поролона. Подуйте на вертушку, и она заверт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стольная лампа, торшер, грибок. </w:t>
      </w:r>
      <w:r>
        <w:rPr/>
        <w:t xml:space="preserve">Эти три поделки – родственники: трубочки, на которых укрепляются абажуры и грибок, одинаково надрезаются с двух сторон, надрезы отгибаются в стороны, промазываются клеем и приклеиваются на подставки, а сверху абажуры или гриб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23:00Z</dcterms:created>
  <dc:creator>АСУС</dc:creator>
  <dc:description/>
  <cp:keywords/>
  <dc:language>en-US</dc:language>
  <cp:lastModifiedBy>поиск</cp:lastModifiedBy>
  <dcterms:modified xsi:type="dcterms:W3CDTF">2018-11-04T14:32:00Z</dcterms:modified>
  <cp:revision>4</cp:revision>
  <dc:subject/>
  <dc:title>Сделайте вместе с детьми</dc:title>
</cp:coreProperties>
</file>