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/>
      </w:pPr>
      <w:r>
        <w:rPr>
          <w:b/>
          <w:bCs/>
          <w:sz w:val="32"/>
          <w:szCs w:val="32"/>
        </w:rPr>
        <w:t xml:space="preserve">ТЕМАТИЧЕСКИЙ КЛАССНЫЙ ЧАС для учащихся 2 класса: 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Воронеж-город воинской славы» 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CC0066"/>
          <w:sz w:val="32"/>
          <w:szCs w:val="32"/>
        </w:rPr>
      </w:pPr>
      <w:r>
        <w:rPr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i/>
          <w:iCs/>
          <w:color w:val="000000"/>
          <w:sz w:val="32"/>
          <w:szCs w:val="32"/>
        </w:rPr>
        <w:t>Автор:</w:t>
      </w:r>
      <w:r>
        <w:rPr>
          <w:rStyle w:val="Appleconvertedspace"/>
          <w:i/>
          <w:iCs/>
          <w:color w:val="000000"/>
          <w:sz w:val="32"/>
          <w:szCs w:val="32"/>
          <w:shd w:fill="FFFFFF" w:val="clear"/>
        </w:rPr>
        <w:t> </w:t>
      </w:r>
      <w:r>
        <w:rPr>
          <w:i/>
          <w:iCs/>
          <w:color w:val="000000"/>
          <w:sz w:val="32"/>
          <w:szCs w:val="32"/>
          <w:shd w:fill="FFFFFF" w:val="clear"/>
        </w:rPr>
        <w:t>Мочалова Н.А., учитель начальных классов МКОУ «Рогачевская СОШ»</w:t>
      </w:r>
      <w:r>
        <w:rPr>
          <w:color w:val="000000"/>
          <w:sz w:val="32"/>
          <w:szCs w:val="32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накомство с военным историческим прошлым города Воронеж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Развивать интерес к истории своего города, чувство патриотизм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Познакомить с героями Великой Отечественной Войны, с памятниками, установленными в честь воинов, погибших в боях за Воронеж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Воспитывать гордость за свой город, любовь к Родине, своему народу.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В России есть немало городов,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В сражениях прославивших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b/>
            <w:bCs/>
            <w:i/>
            <w:iCs/>
            <w:color w:val="2C1B09"/>
            <w:sz w:val="28"/>
            <w:szCs w:val="28"/>
          </w:rPr>
          <w:t>державу</w:t>
        </w:r>
      </w:hyperlink>
      <w:r>
        <w:rPr>
          <w:rStyle w:val="StrongEmphasis"/>
          <w:i/>
          <w:iCs/>
          <w:color w:val="000000"/>
          <w:sz w:val="28"/>
          <w:szCs w:val="28"/>
        </w:rPr>
        <w:t>,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И в их числе любой из нас готов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Назвать родной Воронеж наш по прав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2 июня 1941 года, когда Германия вероломно напала на Советский Союз, в Воронежской области было объявлено военное полож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 время Великой Отечественной войны шесть с лишним месяцев - с июля 1942 г. по январь 1943 г. - город находился в зоне ожесточенных боевых действий.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С 7 июля 1942 года по 25 января 1943 года (212 дней)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правобережная часть Воронежа была оккупирована немецко-фашистскими войсками, то есть фактически всё это время линия фронта разделяла город на две части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81700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ронеж сыграл немалую роль в переломных сражениях Отечественной вой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12 дней и ночей бился с немецко-фашистскими захватчиками город Воронеж. Враг так и не смог захватить полностью весь город. Линия фронта прошла через Воронеж. Левобережный район остался в руках советских войск. Фашисты не смогли взять и важный северо-восточный сектор города с центром в районе СХИ. Упорные бои шли в парке культуры и отдыха, в районе Березовой рощи. В августе 1942 года советские воины заняли важную стратегическую позицию на Чижовском плацдарме и удерживали ее до решающего наступления Красной Армии и полного освобождения Воронежа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34075" cy="453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z w:val="28"/>
          <w:szCs w:val="28"/>
          <w:shd w:fill="FFFFFF" w:val="clear"/>
        </w:rPr>
        <w:t>Громадная сила фашистов не смогла остановить натиск советских войск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25 января 1943 го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йска Воронежского фронта, перейдя в наступление в районе Воронежа, разгромили части немцев и полностью овладели городом Воронеж. Восточный берег реки Дон в районе западнее и юго-западнее города также был очищен от немецко — фашистских войск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6 февраля 2008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. Воронеж пополнил ряды городов, носящих зван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«Город воинской славы»</w:t>
      </w:r>
      <w:r>
        <w:rPr>
          <w:color w:val="000000"/>
          <w:sz w:val="28"/>
          <w:szCs w:val="28"/>
          <w:shd w:fill="FFFFFF" w:val="clear"/>
        </w:rPr>
        <w:t>, ведь в тот день Президентом России был подписан соответствующий указ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785360" cy="3593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Воронежская земля богата традициями. Одна из них - доблестно защищать родную землю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годы Великой Отечественной Войны Воронежская земля дала фронту замечательных защитнико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некоторые из них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Иван Артамон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ерой Советского Союза, командир батальона 25-го гвардейского стрелкового полка. Родился в семье крестьянина в селе Староживотинное Рамонского района. После учительских курсов работал учителем. В 1943 году во главе подразделения первым переправился через Десну, где вместе с партизанами построил переправу. Его батальон успешно форсировал Днепр и удержал захваченный плацдарм. Во время тяжёлого боя Артамонов был тяжело ранен, после чего скончался в госпитале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486275" cy="596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Михаил Вайцеховск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ковник, командир Воронежского добровольческого коммунистического полка 1-й гвардейской стрелковой дивизии. Перед войной жил с семьёй в Больничном переулке в Воронеже и руководил строительной конторой металлоконструкций. В конце февраля 1942 года Вайцеховский возглавил атаку 1-го батальона у села Лески. Был тяжело ранен разорвавшейся немецкой миной и умер в госпитале. Но его полк поднялся в атаку и освободил село от захватчиков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303395" cy="5939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Алексей Небольси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йтенант, командир звена 145-го истребительного авиационного полка. Родился в селе Горенские Выселки Верхнехавского района. Жил в Воронеже, учился в семилетке и школе фабрично-заводского ученичества, работал слесарем на авиазаводе. В 1940 году окончил Борисоглебскую школу военных летчиков. Погиб 10 июля 1941 года, направив горящий самолёт на скопление автоцистерн противника под Мурманском. Посмертно награждён орденом Красного Знамени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234055" cy="4569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z w:val="28"/>
          <w:szCs w:val="28"/>
          <w:shd w:fill="FFFFFF" w:val="clear"/>
        </w:rPr>
        <w:t>Первыми в Берлин 20 апреля 1945 года ворвались воины бригады 1-го механизированного корпуса, которым командовал воронежец генерал-лейтенант танковых войс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С.М. Кривошеий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известно, Знамя Победы над Рейхстагом водрузили воины 150-й стрелковой дивизии 79-го стрелкового корпуса 1-го Белорусского фронта. А 150-й дивизией командовал наш земляк, уроженец Борисоглебского района генерал-майо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В.М. Шатилов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астником штурма Рейхстага был и уроженец села Анна Воронежской губернии генера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Семен Никифорович Переверткин</w:t>
      </w:r>
      <w:r>
        <w:rPr>
          <w:color w:val="000000"/>
          <w:sz w:val="28"/>
          <w:szCs w:val="28"/>
          <w:shd w:fill="FFFFFF" w:val="clear"/>
        </w:rPr>
        <w:t>. С.Н. Переверткин погиб во время авиационной катастрофы.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Никто не забыт, ничто не забыт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боях за родной край отдали свои жизни тысячи мужчин и женщин, взрослых и детей. Но благодарные жители нашего края не забыли подвиг павших. Во всех городах и многих селах Воронежской области сооружены памятники Великой Отечественной войны.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ронежцы хранят память о Линии Ратной Слав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амятник Славы. Братская могила № 2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461000" cy="4100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z w:val="28"/>
          <w:szCs w:val="28"/>
          <w:shd w:fill="FFFFFF" w:val="clear"/>
        </w:rPr>
        <w:t>Захоронено 10696 (из них около 10 тысяч имен не известн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ле мемориала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памятник генералу А.И. Лизюкову</w:t>
      </w:r>
      <w:r>
        <w:rPr>
          <w:color w:val="000000"/>
          <w:sz w:val="28"/>
          <w:szCs w:val="28"/>
          <w:shd w:fill="FFFFFF" w:val="clear"/>
        </w:rPr>
        <w:t>, установленный в 2010 г. над захоронением семи воинов Красной Армии, погибших в боях за Воронеж в 1942-43 гг. и перенесенных к Мемориалу Славы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030470" cy="3355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Аллея Славы. Братская могила № 4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есь захоронено 262 человека, все имена известны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006340" cy="375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лощадь Победы. Братская могила № 100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лощадь Победы с мемориальным комплексом в память о защитниках воронежского края в годы Вов появилась в Воронеже в 1975 г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263515" cy="3947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Чижовский плацдарм. Братская могила №1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есь покоятся более 15 тысяч бойцов и офицеров, павших в сражении на Чижовском плацдарме. Более 10 тысяч имен – неизвестно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402455" cy="3301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емориал «Песчаный лог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южной оконечности города по дороге к селу Малышево, где фашисты расстреляли мирных жителей, после войны был установлен памятник: под табличкой с надписью «Вечная память жертвам фашизма» размещалась лавровая ветвь со словами «Здесь похоронены 452 жителя города Воронежа, расстрелянные на этом месте в 1942 году немецко-фашистскими захватчиками»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471670" cy="3364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амятник «Ротонд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уина-памятник – всё, что осталось от довоенного огромного здания клинической больницы, разрушенной во время боев за Воронеж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635500" cy="368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Трагедия Пионерского сада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В чистом небе самолётик –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крестиком. Винтов круги.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Боже правый, помоги –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дети собрались на слёте!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В окуляр прицела взгляд…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Щёлкнут створки бомболюка…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Бомба – в цель! Война …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Время не течёт назад –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рухнет с неба злая сила…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Сотни бездыханных тел…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Крики тех, кто уцелел…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Из воронки - вонь тротила…</w:t>
        <w:br/>
        <w:br/>
        <w:t>Сделав дело, самолётик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заложил вираж крутой…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Камень памятный. Постой...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Вспомни тех, кого на слёте –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бомбой... В чём же их вина,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пионеров и вожатых,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вместе и отдельно взятых?</w:t>
      </w:r>
      <w:r>
        <w:rPr>
          <w:rStyle w:val="Appleconvertedspace"/>
          <w:b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br/>
        <w:t>Будь ты проклята, война!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(Виктор Батраченко)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вый удар немецко-фашистских захватчиков грянул в самое дорогое. Несколько "юнкерсов" прорвались к городу и сбросили бомбы. Больше всего пострадал сад пионеров на проспекте Революции. Погибло более 300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ая первая бомба была сброшена на Воронеж в октябр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941 года. Но она упала на территории авиазавода, и никто из мирных граждан тогда, к счастью, не пострадал. Поэтому первой бомбой, поразившей город, считается та, что упала на городской сад пионеров 13 июня 1942 го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убботу 13 июня 1942 года в Саду Пионеров как всегда собралась детвора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809365" cy="4825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z w:val="28"/>
          <w:szCs w:val="28"/>
          <w:shd w:fill="FFFFFF" w:val="clear"/>
        </w:rPr>
        <w:t>В киоске "Игротека" брали напрокат куклы, лошадк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8" w:tgtFrame="_blank">
        <w:r>
          <w:rPr>
            <w:rStyle w:val="InternetLink"/>
            <w:b/>
            <w:bCs/>
            <w:color w:val="2C1B09"/>
            <w:sz w:val="28"/>
            <w:szCs w:val="28"/>
            <w:shd w:fill="FFFFFF" w:val="clear"/>
          </w:rPr>
          <w:t>велосипеды</w:t>
        </w:r>
      </w:hyperlink>
      <w:r>
        <w:rPr>
          <w:color w:val="000000"/>
          <w:sz w:val="28"/>
          <w:szCs w:val="28"/>
          <w:shd w:fill="FFFFFF" w:val="clear"/>
        </w:rPr>
        <w:t>, шашки, шахматы, кег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живление царило на танцплощадке-баянист И. И. Калашников с учеником Валей Орловым играли в два баяна славянский танец... И тут случилось страшн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ашисты, нарушив все международные нормы ведения войны, отбросив честь и достоинство, совершили неслыханное - они посягнули на детей.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По словам очевидцев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Анна Ивановна Сидоров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"</w:t>
      </w:r>
      <w:r>
        <w:rPr>
          <w:iCs/>
          <w:color w:val="000000"/>
          <w:sz w:val="28"/>
          <w:szCs w:val="28"/>
          <w:shd w:fill="FFFFFF" w:val="clear"/>
        </w:rPr>
        <w:t>Я брала воду в колонке, а рядом, через решетку - Сад Пионеров. Слышу летит самолет. Начали бить зенитки. И сразу - взрыв. Меня взрывной волной отшвырнуло на землю. Всё это мгновенно. Над пионерским садом встал огромный чёрный столб. Когда мы с соседками прибежали в сад, меня поразило, что убитые и раненые дети были не в одном месте, а повсюду. Живые забились под кусты, в павильоны, испуганные, с помертвевшими лицами. Мне стало плохо, на один момент я растерялась, но поняла - надо действовать быстро. Возле бассейна сидела девочка лет 9-ти. Глаза застекленели, как будто без памяти. Дала ей нашатырный спирт, вижу - на руке рваная рана. Девочка очнулась и заплакала. Рядом стоял мальчик, раненый в кисть руки. Я сорвала со своей головы платок и наложила жгут. Нам дали указание носить в машину убитых детей. Были тут две девочки с нашего двора. Они как бежали по дорожке, взявшись за руки, так их и настигла смерть..."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амого сада уже нет. Но 13 июня 1992 года состоялось открытие памятного знака – бронзовой доски со словами: «13 июня 1942 года в бывшем городском саду пионеров от бомб, сброшенных фашистами, погибло более 300 детей». Слева от текста скульптор А. В. Мельниченко поместил на доске барельеф погибшей птицы с откинутым в сторону крылом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377180" cy="3921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Как тяжело, когда идет война,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Солдаты гибнут, умирают дети,</w:t>
      </w:r>
      <w:r>
        <w:rPr>
          <w:rStyle w:val="Appleconvertedspace"/>
          <w:rFonts w:cs="Arial" w:ascii="Arial" w:hAnsi="Arial"/>
          <w:b/>
          <w:bCs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Я не хочу, что бы была она</w:t>
      </w:r>
      <w:r>
        <w:rPr>
          <w:rStyle w:val="Appleconvertedspace"/>
          <w:rFonts w:cs="Arial" w:ascii="Arial" w:hAnsi="Arial"/>
          <w:b/>
          <w:bCs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Ни в телевизоре, ни на планете.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Пусть войны на земле совсем замрут</w:t>
      </w:r>
      <w:r>
        <w:rPr>
          <w:rStyle w:val="Appleconvertedspace"/>
          <w:rFonts w:cs="Arial" w:ascii="Arial" w:hAnsi="Arial"/>
          <w:b/>
          <w:bCs/>
          <w:i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И никогда не запылают снова.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И в каждом доме будут счастье и уют,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И люди не останутся без крова!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Лежат в шкатулке прадеда медали,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И на стенах фотографии висят,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А мы, признаться, лишь в кино видали,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Как бьет в броню осколочный снаряд.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Но в каждом доме помнят день победы,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И песни фронтовые вновь слышны,,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И по рассказам бабушки я поняла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iCs/>
          <w:color w:val="000000"/>
          <w:sz w:val="28"/>
          <w:szCs w:val="28"/>
        </w:rPr>
        <w:t>Как хорошо на свете без войны!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d-kopilka.ru/blogs/orehova-vera/statja-voronezh-gorod-voinskoi-slavy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hyperlink" Target="http://ped-kopilka.ru/blogs/orehova-vera/statja-voronezh-gorod-voinskoi-slavy.html" TargetMode="External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29:00Z</dcterms:created>
  <dc:creator>User</dc:creator>
  <dc:description/>
  <cp:keywords/>
  <dc:language>en-US</dc:language>
  <cp:lastModifiedBy>User</cp:lastModifiedBy>
  <dcterms:modified xsi:type="dcterms:W3CDTF">2018-11-04T16:11:00Z</dcterms:modified>
  <cp:revision>4</cp:revision>
  <dc:subject/>
  <dc:title>ТЕМАТИЧЕСКИЙ КЛАССНЫЙ ЧАС для учащихся 2 класса: </dc:title>
</cp:coreProperties>
</file>