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 xml:space="preserve">Он (Бунин) был символом связи с прошлым… </w:t>
      </w:r>
    </w:p>
    <w:p>
      <w:pPr>
        <w:pStyle w:val="Normal"/>
        <w:ind w:firstLine="360"/>
        <w:jc w:val="right"/>
        <w:rPr/>
      </w:pPr>
      <w:r>
        <w:rPr/>
        <w:t xml:space="preserve">как с миром, где… красота была красотой, </w:t>
      </w:r>
    </w:p>
    <w:p>
      <w:pPr>
        <w:pStyle w:val="Normal"/>
        <w:ind w:firstLine="360"/>
        <w:jc w:val="right"/>
        <w:rPr/>
      </w:pPr>
      <w:r>
        <w:rPr/>
        <w:t xml:space="preserve">добро – добром, природа природой, </w:t>
      </w:r>
    </w:p>
    <w:p>
      <w:pPr>
        <w:pStyle w:val="Normal"/>
        <w:ind w:firstLine="360"/>
        <w:jc w:val="right"/>
        <w:rPr/>
      </w:pPr>
      <w:r>
        <w:rPr/>
        <w:t>искусство – искусством.</w:t>
      </w:r>
    </w:p>
    <w:p>
      <w:pPr>
        <w:pStyle w:val="Normal"/>
        <w:ind w:firstLine="360"/>
        <w:jc w:val="right"/>
        <w:rPr/>
      </w:pPr>
      <w:r>
        <w:rPr/>
        <w:t>Г. Адамович</w:t>
      </w:r>
    </w:p>
    <w:p>
      <w:pPr>
        <w:pStyle w:val="Normal"/>
        <w:ind w:firstLine="360"/>
        <w:jc w:val="right"/>
        <w:rPr/>
      </w:pPr>
      <w:r>
        <w:rPr/>
        <w:t xml:space="preserve">Рассказ «Господин из Сан-Франциско» по своей </w:t>
      </w:r>
    </w:p>
    <w:p>
      <w:pPr>
        <w:pStyle w:val="Normal"/>
        <w:ind w:firstLine="360"/>
        <w:jc w:val="right"/>
        <w:rPr/>
      </w:pPr>
      <w:r>
        <w:rPr/>
        <w:t>Нравственной мощи и строгой пластичности может</w:t>
      </w:r>
    </w:p>
    <w:p>
      <w:pPr>
        <w:pStyle w:val="Normal"/>
        <w:ind w:firstLine="360"/>
        <w:jc w:val="right"/>
        <w:rPr/>
      </w:pPr>
      <w:r>
        <w:rPr/>
        <w:t xml:space="preserve">Быть поставлен рядом с некоторыми из наиболее </w:t>
      </w:r>
    </w:p>
    <w:p>
      <w:pPr>
        <w:pStyle w:val="Normal"/>
        <w:ind w:firstLine="360"/>
        <w:jc w:val="right"/>
        <w:rPr/>
      </w:pPr>
      <w:r>
        <w:rPr/>
        <w:t>значительных произведений Л. Н. Толстого</w:t>
      </w:r>
    </w:p>
    <w:p>
      <w:pPr>
        <w:pStyle w:val="Normal"/>
        <w:ind w:firstLine="360"/>
        <w:jc w:val="right"/>
        <w:rPr>
          <w:lang w:val="en-US"/>
        </w:rPr>
      </w:pPr>
      <w:r>
        <w:rPr/>
        <w:t>Т. Манн</w:t>
      </w:r>
    </w:p>
    <w:p>
      <w:pPr>
        <w:pStyle w:val="Normal"/>
        <w:ind w:firstLine="360"/>
        <w:jc w:val="both"/>
        <w:rPr/>
      </w:pPr>
      <w:r>
        <w:rPr/>
        <w:t>1. Мы продолжаем изучение творчества И. А. Бунина. Сегодня мы рассмотрим рассказ «Господин из Сан-Франциско»</w:t>
      </w:r>
    </w:p>
    <w:p>
      <w:pPr>
        <w:pStyle w:val="Normal"/>
        <w:ind w:firstLine="360"/>
        <w:jc w:val="both"/>
        <w:rPr/>
      </w:pPr>
      <w:r>
        <w:rPr/>
        <w:t>Этот рассказ был ответом Бунина на новеллу Т. Манна «Смерть в Венеции».</w:t>
      </w:r>
    </w:p>
    <w:p>
      <w:pPr>
        <w:pStyle w:val="Normal"/>
        <w:ind w:firstLine="360"/>
        <w:jc w:val="both"/>
        <w:rPr/>
      </w:pPr>
      <w:r>
        <w:rPr/>
        <w:t>2. А сейчас …. Нам расскажет, о произведении Т. Манна.</w:t>
      </w:r>
    </w:p>
    <w:p>
      <w:pPr>
        <w:pStyle w:val="Normal"/>
        <w:ind w:firstLine="360"/>
        <w:jc w:val="both"/>
        <w:rPr/>
      </w:pPr>
      <w:r>
        <w:rPr/>
        <w:t>3. Рассказ Бунина и новелла Манна написаны примерно в одно и тоже время. («Г из С-Ф» 1915 г.) В тв-ве обоих писателей усилились мотивы катастрофичности бытия, обреченности технократической цивилизации. Бунин почувствовал трагическое начало эпохи, а потому все большее значение в этот период в произ-ях писателя приобретают темы рока, смерти, мотив бездны.</w:t>
      </w:r>
    </w:p>
    <w:p>
      <w:pPr>
        <w:pStyle w:val="Normal"/>
        <w:ind w:firstLine="360"/>
        <w:jc w:val="both"/>
        <w:rPr/>
      </w:pPr>
      <w:r>
        <w:rPr/>
        <w:t>4. В технократической цивилизации главное место занимают не люди, а их состояние, положение, размер кошелька, ДЕНЬГИ.</w:t>
      </w:r>
    </w:p>
    <w:p>
      <w:pPr>
        <w:pStyle w:val="Normal"/>
        <w:ind w:firstLine="360"/>
        <w:jc w:val="both"/>
        <w:rPr/>
      </w:pPr>
      <w:r>
        <w:rPr/>
        <w:t>Деньги. Деньги правят миром. Деньги могут все. Чем они являются для героев рассказа? (целью) Почему? (они дают власть)</w:t>
      </w:r>
    </w:p>
    <w:p>
      <w:pPr>
        <w:pStyle w:val="Normal"/>
        <w:ind w:firstLine="360"/>
        <w:jc w:val="both"/>
        <w:rPr/>
      </w:pPr>
      <w:r>
        <w:rPr/>
        <w:t>Итак, сформулируем 1-юу проблему – власть денег.</w:t>
      </w:r>
    </w:p>
    <w:p>
      <w:pPr>
        <w:pStyle w:val="Normal"/>
        <w:ind w:firstLine="360"/>
        <w:jc w:val="both"/>
        <w:rPr/>
      </w:pPr>
      <w:r>
        <w:rPr>
          <w:rStyle w:val="Trb12"/>
        </w:rPr>
        <w:t>ПРОБЛЕМА</w:t>
      </w:r>
      <w:r>
        <w:rPr/>
        <w:t xml:space="preserve"> - (</w:t>
      </w:r>
      <w:r>
        <w:rPr>
          <w:rStyle w:val="Tbln12"/>
        </w:rPr>
        <w:t>греч. problema - задача, задание</w:t>
      </w:r>
      <w:r>
        <w:rPr/>
        <w:t xml:space="preserve">) - вопрос, поставленный в художественном произведении и требующий разрешения. </w:t>
      </w:r>
      <w:r>
        <w:rPr>
          <w:rStyle w:val="Trb12"/>
        </w:rPr>
        <w:t>П.</w:t>
      </w:r>
      <w:r>
        <w:rPr/>
        <w:t xml:space="preserve"> может разрешаться или остаться неразрешенной. Одна и та же тема может послужить основой для постановки различных </w:t>
      </w:r>
      <w:r>
        <w:rPr>
          <w:rStyle w:val="Trb12"/>
        </w:rPr>
        <w:t>П.</w:t>
      </w:r>
      <w:r>
        <w:rPr/>
        <w:t xml:space="preserve"> (нравственных, философских, этических, эстетических, религиозных и т. д.)</w:t>
      </w:r>
    </w:p>
    <w:p>
      <w:pPr>
        <w:pStyle w:val="Normal"/>
        <w:ind w:firstLine="360"/>
        <w:jc w:val="both"/>
        <w:rPr/>
      </w:pPr>
      <w:r>
        <w:rPr/>
        <w:t>Кто до Бунина поднимал этот же вопрос в своих произведениях ( А. С. Пушкин «Маленькие трагедии», Гоголь «М. д.» Фонвизин «Недоросль», Островский «Бесприданница», «Доходное место», А. П. Чехов «Вишневый сад», «Ионыч»)</w:t>
      </w:r>
    </w:p>
    <w:p>
      <w:pPr>
        <w:pStyle w:val="Normal"/>
        <w:ind w:firstLine="360"/>
        <w:jc w:val="both"/>
        <w:rPr/>
      </w:pPr>
      <w:r>
        <w:rPr/>
        <w:t>Что происходит с  ч5еловеком, который живет только ради обогащения? (он деградирует)</w:t>
      </w:r>
    </w:p>
    <w:p>
      <w:pPr>
        <w:pStyle w:val="Normal"/>
        <w:ind w:firstLine="360"/>
        <w:jc w:val="both"/>
        <w:rPr/>
      </w:pPr>
      <w:r>
        <w:rPr/>
        <w:t>Вывод: Бунин продолжает в своем произведении традиции  русских писателей. Он развивает в «Г из С-Ф» вопрос о власти денег не только на уровне одного персонажа, но и на уровне общества в  целом.</w:t>
      </w:r>
    </w:p>
    <w:p>
      <w:pPr>
        <w:pStyle w:val="Normal"/>
        <w:ind w:firstLine="360"/>
        <w:jc w:val="both"/>
        <w:rPr/>
      </w:pPr>
      <w:r>
        <w:rPr/>
        <w:t>5. Давайте попробуем это доказать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йдем от названия. </w:t>
      </w:r>
      <w:r>
        <w:rPr>
          <w:b/>
        </w:rPr>
        <w:t>Смысл названия.</w:t>
      </w:r>
    </w:p>
    <w:p>
      <w:pPr>
        <w:pStyle w:val="Normal"/>
        <w:ind w:firstLine="360"/>
        <w:jc w:val="both"/>
        <w:rPr/>
      </w:pPr>
      <w:r>
        <w:rPr>
          <w:b/>
        </w:rPr>
        <w:t>Рассказ назван «Г из С-Ф»</w:t>
      </w:r>
      <w:r>
        <w:rPr/>
        <w:t>, т.е. главный герой определен как «господин». Дайте толкование этому слову (человек, властитель). Т.е. Бунин хочет сказать нам, что это хозяин жизни? (у него есть деньги, но он не распоряжается своей жизнью)</w:t>
      </w:r>
    </w:p>
    <w:p>
      <w:pPr>
        <w:pStyle w:val="Normal"/>
        <w:ind w:firstLine="360"/>
        <w:jc w:val="both"/>
        <w:rPr/>
      </w:pPr>
      <w:r>
        <w:rPr/>
        <w:t>Почему описание всей предшествующей жизни господина занимает всего один абзац?</w:t>
      </w:r>
    </w:p>
    <w:p>
      <w:pPr>
        <w:pStyle w:val="Style15"/>
        <w:spacing w:before="0" w:after="0"/>
        <w:ind w:firstLine="360"/>
        <w:jc w:val="both"/>
        <w:rPr/>
      </w:pPr>
      <w:r>
        <w:rPr/>
        <w:t>Я прочту сейчас два портретные описания героя. Предположите, с какими событиями рассказа могут быть связаны эти описания? " Сухой, невысокий, неладно скроенный, но крепко сшитый…Нечто монгольское было в его желтоватом лице с подстриженными серебряными усами, золотыми пломбами блестели его крупные зубы, старой слоновой костью - крепкая лысая голова", "человек маленький, весь деревянный, широколицый…крупные усы сквозили у него как у мертвого…смуглая тонкая кожа точно натянута и слегка лакирована…его сухие руки" (</w:t>
      </w:r>
      <w:r>
        <w:rPr>
          <w:rStyle w:val="Emphasis"/>
        </w:rPr>
        <w:t>Учитель сознательно провоцирует школьников, поскольку второе описание - восточного принца</w:t>
      </w:r>
      <w:r>
        <w:rPr/>
        <w:t xml:space="preserve">)? </w:t>
      </w:r>
    </w:p>
    <w:p>
      <w:pPr>
        <w:pStyle w:val="Normal"/>
        <w:ind w:firstLine="360"/>
        <w:jc w:val="both"/>
        <w:rPr/>
      </w:pPr>
      <w:r>
        <w:rPr/>
        <w:t>Почему внешне столь непохожих друг на друга людей Бунин описывает, используя повторяющиеся детали? (разные персонажи похожи)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очему у главного героя нет имени?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А теперь давайте обратимся к пассажирам "Атлантиды". Почему тех, кто считает себя властителями мира, писатель называет "блестящей толпой"?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Что значит для "людей "Атлантиды" любовь, красота, жизнь? На какие ценностях основывается их существование?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Герой назван просто “господином”, потому что именно в этом его суть. По крайней мере, сам он считает себя господином и упивается своим положением. Он может позволить себе “единственно ради развлечения“ поехать в Старый Свет на целых два года“, может пользоваться всеми благами, гарантируемыми его статусом, верит в заботливость всех тех, что кормили и поили его, с утра до вечера служили ему, предупреждая его малейшее желание, может презрительно бросать оборванцам сквозь зубы: “Go away! Via! “ ( «Прочь!»). Описывая внешность господина, Бунин использует эпитеты, подчёркивающие его богатство и его неестественность: “серебряные усы“,“золотые пломбы“ зубов, “крепкая лысая голова“ сравнивается со “старой слоновой костью“. В господине нет ничего духовного, его цель – стать богатым и пожинать плоды этого богатства --осуществилась, но не стал от этого счастливее. Описание господина из Сан – Франциско постоянно сопровождает авторская ирония.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Человеческое начинает проявляться в господине только после смерти: “Это хрипел уже не господин из Сан – Франциско, - его больше не было, - а кто-то другой“. Смерть делает его человеком: “черты его стали утончаться, светлеть…“. “Умерший“,“покойный“ , “ мертвый“ так теперь именует автор героя. Резко меняется отношение к нему окружающих: труп должны убрать из отеля, чтобы не портить настроение другим постояльцам, гроб предоставить не могут – только ящик из – под содовой(“содовой“ тоже одна из примет цивилизации), прислуга, трепетавшая перед живым, издевательски смеется над мёртвым. В конце рассказа упоминается “тело мёртвого старика из Сан – Франциско“ в чёрном трюме. Могущество“ господина “ оказалось призрачным. </w:t>
      </w:r>
    </w:p>
    <w:p>
      <w:pPr>
        <w:pStyle w:val="Normal"/>
        <w:ind w:firstLine="360"/>
        <w:jc w:val="both"/>
        <w:rPr/>
      </w:pPr>
      <w:r>
        <w:rPr/>
        <w:t>Вывод: герои, представители «сильных мира сего», нарочно обезличены И. А. Буниным. Они символизируют собой механических людей, живущих в технократической цивилизации по принципу обогащения, получения сиюминутных удовольствий.</w:t>
      </w:r>
    </w:p>
    <w:p>
      <w:pPr>
        <w:pStyle w:val="Normal"/>
        <w:ind w:firstLine="360"/>
        <w:jc w:val="both"/>
        <w:rPr/>
      </w:pPr>
      <w:r>
        <w:rPr/>
        <w:t xml:space="preserve">6. </w:t>
      </w:r>
      <w:r>
        <w:rPr>
          <w:i/>
        </w:rPr>
        <w:t>Давайте же обратимся к той  строгой  пластичности,    которую  так  высоко  оценил  Т.Манн.</w:t>
      </w:r>
    </w:p>
    <w:p>
      <w:pPr>
        <w:pStyle w:val="Normal"/>
        <w:ind w:firstLine="360"/>
        <w:jc w:val="both"/>
        <w:rPr/>
      </w:pPr>
      <w:r>
        <w:rPr>
          <w:i/>
        </w:rPr>
        <w:t>Что  такое  композиция?</w:t>
      </w:r>
      <w:r>
        <w:rPr/>
        <w:t xml:space="preserve">    (Ответы учеников)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 </w:t>
      </w:r>
      <w:r>
        <w:rPr>
          <w:i/>
        </w:rPr>
        <w:t>- Обратимся к этимологии  слова. А переводе с латинского оно  означает «сочинение,  составление,  соединение</w:t>
      </w:r>
      <w:r>
        <w:rPr/>
        <w:t>».</w:t>
      </w:r>
    </w:p>
    <w:p>
      <w:pPr>
        <w:pStyle w:val="Normal"/>
        <w:ind w:firstLine="360"/>
        <w:jc w:val="both"/>
        <w:rPr/>
      </w:pPr>
      <w:r>
        <w:rPr>
          <w:i/>
        </w:rPr>
        <w:t>Давайте   посмотрим,  как  соединены в  рассказе  Бунина различные структурные  компоненты, детали, образы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 чего начинается рассказ и чем заканчивается? (пароход «Атлантида») Следовательно, композиция будет кольцевая.</w:t>
      </w:r>
    </w:p>
    <w:p>
      <w:pPr>
        <w:pStyle w:val="Normal"/>
        <w:ind w:firstLine="360"/>
        <w:jc w:val="both"/>
        <w:rPr/>
      </w:pPr>
      <w:r>
        <w:rPr/>
        <w:t>Для чего Бунин использует именно такой тип композиции?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Человеческий мир - это противостояние и соединение крайностей: расцвет и увядание, жизнь и смерть, любовь и ненависть, счастье и горе. Примеры неисчислимы. Постарайтесь теперь найти все возможные антиномии в рассказе Бунина (все найденные детьми антиномии учитель записывает на доске, при необходимости добавляя свои варианты. Желательно зафиксировать следующие: корабль "Атлантида" - океан, жизнь - смерть, пассажиры "Атлантиды" - люди Италии, Италия дождя - Италия солнца, Бог - Дьявол; возможны также такие, как вечное - преходящее, естественное - искусственное). 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 </w:t>
      </w:r>
      <w:r>
        <w:rPr>
          <w:i/>
        </w:rPr>
        <w:t>Сделайте вывод о том, какой  художественный  прием  лежит  в основе  построения рассказа</w:t>
      </w:r>
      <w:r>
        <w:rPr/>
        <w:t>?      (Антитеза)</w:t>
      </w:r>
    </w:p>
    <w:p>
      <w:pPr>
        <w:pStyle w:val="Normal"/>
        <w:ind w:firstLine="360"/>
        <w:jc w:val="both"/>
        <w:rPr/>
      </w:pPr>
      <w:r>
        <w:rPr/>
        <w:t xml:space="preserve">- Какие образы в рассказе имеют символическое значение? </w:t>
      </w:r>
    </w:p>
    <w:p>
      <w:pPr>
        <w:pStyle w:val="Normal"/>
        <w:ind w:firstLine="360"/>
        <w:jc w:val="both"/>
        <w:rPr/>
      </w:pPr>
      <w:r>
        <w:rPr>
          <w:rStyle w:val="Trb12"/>
        </w:rPr>
        <w:t>СИМВОЛ</w:t>
      </w:r>
      <w:r>
        <w:rPr/>
        <w:t xml:space="preserve"> - (</w:t>
      </w:r>
      <w:r>
        <w:rPr>
          <w:rStyle w:val="Tbln12"/>
        </w:rPr>
        <w:t>от греч. symbolon - знак, опознавательная примета</w:t>
      </w:r>
      <w:r>
        <w:rPr/>
        <w:t xml:space="preserve">) - особый художественный образ-знак </w:t>
      </w:r>
      <w:r>
        <w:rPr>
          <w:rStyle w:val="Trb12"/>
        </w:rPr>
        <w:t>С.</w:t>
      </w:r>
      <w:r>
        <w:rPr/>
        <w:t xml:space="preserve"> имеет не одно или несколько, а неисчерпаемое множество значений и обладает необыкновенной смысловой емкостью. </w:t>
      </w:r>
    </w:p>
    <w:p>
      <w:pPr>
        <w:pStyle w:val="Normal"/>
        <w:ind w:firstLine="360"/>
        <w:jc w:val="both"/>
        <w:rPr/>
      </w:pPr>
      <w:r>
        <w:rPr/>
        <w:t xml:space="preserve">Во – первых, символом общества воспринимается океанский пароход со значимым названием “Атлантида“, на котором плывёт в Европу безымянный миллионер. </w:t>
        <w:br/>
        <w:t xml:space="preserve">Атлантида – затонувший легендарный, мифический континент, символ погибшей цивилизации, не устоявшей перед натиском стихии. Возникают также ассоциации с погибшим в 1912 году “Титаником”. </w:t>
      </w:r>
    </w:p>
    <w:p>
      <w:pPr>
        <w:pStyle w:val="Normal"/>
        <w:ind w:firstLine="360"/>
        <w:jc w:val="both"/>
        <w:rPr/>
      </w:pPr>
      <w:r>
        <w:rPr/>
        <w:t xml:space="preserve">Океан, ходивший за стенами парохода – символ стихии, природы, противостоящей цивилизации. Можно применить кинематографический приём: “камера” сначала скользит по этажам корабля, демонстрируя богатое убранство, детали, подчёркивающие роскошь, основательность, надёжность “Атлантиды”, а затем постепенно “отплывает”, показывая громадность корабля в целом; двигаясь далее, “камера ” всё удаляется от парохода до тех пор, пока он не становится похож на ореховую скорлупу в огромном бушующем океане, заполняющем всё пространство. (Видеофрагменты) Пароход - последнее слово техники – является моделью человеческого общества. Его трюмы и палубы – слои этого общества. </w:t>
        <w:br/>
        <w:t xml:space="preserve">Она предстаёт обществом, разделённым на верхние «этажи» и «подвалы». Наверху жизнь протекает, как в «отеле со всеми удобствами», размеренно, спокойно и праздно. </w:t>
      </w:r>
    </w:p>
    <w:p>
      <w:pPr>
        <w:pStyle w:val="Normal"/>
        <w:ind w:firstLine="360"/>
        <w:jc w:val="both"/>
        <w:rPr/>
      </w:pPr>
      <w:r>
        <w:rPr/>
        <w:t xml:space="preserve">«Пассажиров», живущих «благополучно», «много», но куда больше – «великое множество» - тех, кто работает на них «в поварских» и в «подводной утробе» - у «исполинских топок». Разделение имеет характер антитезы: противопоставляются отдых, беззаботность, танцы и работа, «непосильное напряжение»; «сияние… чертога» и «мрачные и знойные недра преисподней»; «господа» во фраках и смокингах, дамы в «богатых», «прелестных» «туалетах» и «облитые едким, грязным потом и по пояс голые люди, багровые от пламени». Выстраивается картина рая и ада, но они странным образом связаны друг с другом. Попасть наверх помогают «хорошие деньги», а тех, кто, как «господин из Сан – Франциско», был « довольно щедр» к людям из «преисподней», они «кормили и поили… с утра до вечера служили ему, предупреждая его малейшее желание, охраняли его чистоту и покой, таскали его вещи…» </w:t>
      </w:r>
    </w:p>
    <w:p>
      <w:pPr>
        <w:pStyle w:val="Normal"/>
        <w:ind w:firstLine="360"/>
        <w:jc w:val="both"/>
        <w:rPr/>
      </w:pPr>
      <w:r>
        <w:rPr/>
        <w:t>Символическим является и образ капитана, “рыжего человека чудовищной величины и грузности, похожего… на огромное идола и очень редко появлявшегося на люди из своих таинственных покоев “.</w:t>
      </w:r>
    </w:p>
    <w:p>
      <w:pPr>
        <w:pStyle w:val="Normal"/>
        <w:ind w:firstLine="360"/>
        <w:jc w:val="both"/>
        <w:rPr/>
      </w:pPr>
      <w:r>
        <w:rPr/>
        <w:t>7. Какой эпизод выделяется в контексте как внесюжетный?</w:t>
      </w:r>
    </w:p>
    <w:p>
      <w:pPr>
        <w:pStyle w:val="Normal"/>
        <w:ind w:firstLine="360"/>
        <w:jc w:val="both"/>
        <w:rPr/>
      </w:pPr>
      <w:r>
        <w:rPr/>
        <w:t>Абруцкие горцы</w:t>
      </w:r>
    </w:p>
    <w:p>
      <w:pPr>
        <w:pStyle w:val="Normal"/>
        <w:ind w:firstLine="360"/>
        <w:jc w:val="both"/>
        <w:rPr/>
      </w:pPr>
      <w:r>
        <w:rPr/>
        <w:t>Каково его значение?</w:t>
      </w:r>
    </w:p>
    <w:p>
      <w:pPr>
        <w:pStyle w:val="Normal"/>
        <w:ind w:firstLine="360"/>
        <w:jc w:val="both"/>
        <w:rPr/>
      </w:pPr>
      <w:r>
        <w:rPr/>
        <w:t xml:space="preserve">- Какова роль эпизодических героев рассказа – Лоренцо и абруццких горцев? </w:t>
      </w:r>
    </w:p>
    <w:p>
      <w:pPr>
        <w:pStyle w:val="Normal"/>
        <w:ind w:firstLine="360"/>
        <w:jc w:val="both"/>
        <w:rPr/>
      </w:pPr>
      <w:r>
        <w:rPr/>
        <w:t xml:space="preserve">Эти герои появляются в конце рассказа и внешне никак не связаны с его действием. Лоренцо - “высокий старик лодочник, беззаботный гуляка и красавец“ вероятно, ровесник господина из Сан – Франциско. Ему посвящено лишь несколько строк, однако дано звучное имя, в отличие от заглавного героя. Он знаменит по все Италии, не раз служил моделью многим живописцам. “С царственной повадкой“ он поглядывает вокруг, ощущая себя поистине “царственным“ , радуясь жизни , “рисуясь своими лохмотьями, глиняной трубкой и красным шерстяным беретом, спущенным на одно ухо“. Живописный бедняк, старик Лоренцо останется жить вечно на полотнах художников, а богатого старика из Сан – Франциско вычеркнули из жизни и забыли, не успел он умереть. </w:t>
      </w:r>
    </w:p>
    <w:p>
      <w:pPr>
        <w:pStyle w:val="Normal"/>
        <w:ind w:firstLine="360"/>
        <w:jc w:val="both"/>
        <w:rPr/>
      </w:pPr>
      <w:r>
        <w:rPr/>
        <w:t xml:space="preserve">Абруццкие горцы, как и Лоренцо, олицетворяли естественность и радость бытия. Они живут в согласии, гармонии с миром, с природой: “Шли они – и целая страна, радостная, прекрасная, солнечная, простиралась под ними: и каменистые гробы острова, который почти весь лежал у их ног, и та сказочная синева, в которой плавал он, и сияющие утренние пары над морем к востоку, под ослепительным солнцем…“ Волынка из козьего меха и деревянная цевница горцев противопоставлены “прекрасному струнному оркестру“ парохода. Горцы воздают своей живой, безыскусной музыкой хвалы солнцу, утру, “непрочной заступнице всех страждущих в этом злом и прекрасном мире, и рожденному от чрева её в пещере Вифлеемской… “ Это и есть истинные ценности жизни, в отличие от блестящих, дорогих , но искусственных, мнимых ценностей господ“. </w:t>
      </w:r>
    </w:p>
    <w:p>
      <w:pPr>
        <w:pStyle w:val="Normal"/>
        <w:ind w:firstLine="360"/>
        <w:jc w:val="both"/>
        <w:rPr/>
      </w:pPr>
      <w:r>
        <w:rPr/>
        <w:t>В рассказе постепенно нарастает тема конца сложившегося миропорядка, неизбежности гибели бездушной и бездуховной цивилизации. Она заложена в эпиграфе, который был снят Буниным лишь в последней редакции 1951 года: “Горе тебе, Вавилон, город крепкий! “ Эта библейская фраза, напоминающая о пире Валтасара перед падением Халдейского царства, звучит предвестием будущих великих катастроф. Упоминание в тексте Везувия, извержение которого погубило Помпею, усиливает грозное предсказание. Острое чувство кризиса цивилизации, обречённой на небытие, сопрягается с философскими размываниями о жизни, человеке, смерти и бессмертии.</w:t>
      </w:r>
    </w:p>
    <w:p>
      <w:pPr>
        <w:pStyle w:val="Normal"/>
        <w:ind w:firstLine="360"/>
        <w:jc w:val="both"/>
        <w:rPr/>
      </w:pPr>
      <w:r>
        <w:rPr/>
        <w:t>9. Главная проблема – не   частная  жизнь господина,  а проблемы  места  человека  в  мире, взаимодействие  социального  и  природно-космического  начал в жиз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Ответьте на любой понравившийся вопрос (5-10 предложений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корабль в рассказе И. А. Бунина «Господин из Сан-Франциско» назван «Атлантидой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И. А. Бунин в рассказе «Господин из Сан-Франциско» не изобразил внутренний мир главного героя и не дал ему имен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м несостоятельность «состоятельного» господина из Сан-Франциско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м заключается смысл названия рассказа И. А. Бунина «Господин из Сан-Франциско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м состоит смысл жизни для господина из Сан-Франциско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р «вещный» и мир вечный… Актуальна ли проблема?</w:t>
      </w:r>
    </w:p>
    <w:p>
      <w:pPr>
        <w:pStyle w:val="Normal"/>
        <w:ind w:left="360" w:hanging="0"/>
        <w:jc w:val="both"/>
        <w:rPr/>
      </w:pPr>
      <w:r>
        <w:rPr/>
        <w:b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Trb12">
    <w:name w:val="trb12"/>
    <w:basedOn w:val="Style14"/>
    <w:qFormat/>
    <w:rPr/>
  </w:style>
  <w:style w:type="character" w:styleId="Tbln12">
    <w:name w:val="tbln1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2:01:00Z</dcterms:created>
  <dc:creator>-</dc:creator>
  <dc:description/>
  <cp:keywords/>
  <dc:language>en-US</dc:language>
  <cp:lastModifiedBy>-</cp:lastModifiedBy>
  <cp:lastPrinted>2009-10-10T09:20:00Z</cp:lastPrinted>
  <dcterms:modified xsi:type="dcterms:W3CDTF">2009-10-25T16:00:00Z</dcterms:modified>
  <cp:revision>5</cp:revision>
  <dc:subject/>
  <dc:title>Он (Бунин) был символом связи с прошлым… </dc:title>
</cp:coreProperties>
</file>