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кторина «Никто не забыт, ничто не забыто!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теме «Не даром помнит вся Россия…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истор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1-4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ие слова повелел отчеканить Александр I на памятной медали в честь 1812 года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Пала Москва, но опершись на Кутузова, устояла Россия». Где можно прочитать эту надпись?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Русский Мюрат» - кто  в русской армии получил такое прозвище?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зовите автора и произвед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  <w:tab/>
        <w:tab/>
        <w:tab/>
        <w:tab/>
        <w:tab/>
        <w:tab/>
        <w:tab/>
        <w:t>(2 балла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…Вот башни полудикие Москв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Перед тобой в венцах из зл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Горят на солнце…но – ув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То солнце твоего заката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 что командующему корпусом графу Витгенштейну пожалован орден Св. Георгия 2-го класса и 110 тыс. руб. пожизненной пенсии? 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Его бой под Красным и его замечательное отступление к Смоленску до сих пор служит классическим примером для изучения боевых отношений пехоты и конницы. О ком идет речь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то был назначен командующим 2 ой армии после смертельного ранения Багратиона?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акое событие произошло 6 октября 1812 года на реке Чернишли в 60 км от Москвы? </w:t>
      </w:r>
    </w:p>
    <w:p>
      <w:pPr>
        <w:pStyle w:val="Normal"/>
        <w:ind w:left="778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23 ноября 1812 года вечером Наполеон прибыл в Сморгонь, где написал свой знаменитый «29 бюллетень». О чем шла речь в этом документе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  <w:tab/>
        <w:tab/>
        <w:tab/>
        <w:tab/>
        <w:tab/>
        <w:t>(3 балл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16 апреля 1813 года М.И. Кутузов скончался в  г. Бунцгау. Прусский король поставил ему памятник. Что написано на памятнике?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виде Москвы Наполеон воскликнул: «La voila donc cette fameuse ville!» - и, после нескольких минут молчания, добавил: « Il etait temps!». Что сказал Наполеон?</w:t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«Его присутствие на поле брани создавало перевес в 40 000 чел.» Кому принадлежат эти слова? О ком они сказаны?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 ком идет речь?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Герой двенадцатого го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Гроза Кавказа, друг нар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Язык его, был враг ег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Язык лишил его все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писок личного состава этой части украшали имена П. Я. Чаадаева, И.Я. Якушкина, М.И. Муравьева-Апостола. Узнайте, как называлась эта часть и кто ей командовал?</w:t>
      </w:r>
      <w:r>
        <w:rPr>
          <w:rFonts w:cs="Times New Roman" w:ascii="Times New Roman" w:hAnsi="Times New Roman"/>
          <w:i/>
          <w:sz w:val="24"/>
          <w:szCs w:val="24"/>
        </w:rPr>
        <w:t xml:space="preserve">     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«Я ввез колесницу на гору, а с горы она скатится сама, при малом руководстве». Кто и при каких обстоятельствах сказал эту фразу?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реди множества портретов М.И.Кутузова был один, исполненный в 1813 г. немецким гравером. Он мало чем отличается от остальных: педантично прорисованы закрытый глаз, маленький рот, аккуратно уложенные пряди волос, лицо кажется помолодевшим. Однако была одна деталь, сразу бросавшаяся в глаза, - на груди у великого полководца мастер изобразил лишь один орден – Св. Андрея Первозванного. Назовите причину, по которой педантичный немец, хорошо знакомый с иерархией русских орденов, не стал рядом с высшим орденом России изображать другие ордена Кутузова?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Когда и за что получил генерал Кутузов от Александра I фельдмаршальский титул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«Вчерась нашли в лесу двух французов, которые жарят и едят третьего своего товарища.» Укажите источник,  из которого приведен фрагмент? Кем, кому и когда написан?</w:t>
        <w:tab/>
      </w:r>
      <w:r>
        <w:rPr>
          <w:rFonts w:cs="Times New Roman" w:ascii="Times New Roman" w:hAnsi="Times New Roman"/>
          <w:i/>
          <w:sz w:val="24"/>
          <w:szCs w:val="24"/>
        </w:rPr>
        <w:t>(до 5 баллов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Что в годы Отечественной войны 1812 года означал сигнал «фельдмарш»? </w:t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Что означают эти слова: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 1 баллу за каждое слово)</w:t>
      </w:r>
    </w:p>
    <w:p>
      <w:pPr>
        <w:sectPr>
          <w:type w:val="nextPage"/>
          <w:pgSz w:w="11906" w:h="16838"/>
          <w:pgMar w:left="1080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нгард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вак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сис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ар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рог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антерия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ут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аны </w:t>
      </w:r>
    </w:p>
    <w:p>
      <w:pPr>
        <w:sectPr>
          <w:type w:val="continuous"/>
          <w:pgSz w:w="11906" w:h="16838"/>
          <w:pgMar w:left="1080" w:right="850" w:gutter="0" w:header="0" w:top="899" w:footer="0" w:bottom="89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Кому принадлежат эти слова: «Война должна кормить себя сама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  <w:tab/>
        <w:t>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Соотнесите даты и события: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до 7 баллов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 12(24)июня 1812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)  Вступление французов в Москву. Тарутинские маневр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. 27-28 июня (9-10 июля)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)  Сражение на р. Березине, переправа Наполеона через Березин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 13(25)-15(27)июл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) Переход главных сил Наполеона через р. Нема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 31 июля (12август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) Занятие русскими войсками г. Ковно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 2(14) сентябр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) Бои у Островно, Какувячина и на р. Лусече под Витебском между арьергардом армии Наполеона под командованием маршала Мюрат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. 14(26) – 16(28) ноябр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) Победа конницы атамана Платова под Миром над польской кавалерийской дивизией генерала Рожнецког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. 3(15) декабр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) Сражение при д. Городечне между армией Тормасова и австрийско-саксонскими войсками под командованием генералов Шварценберга и Рейнь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смоленской губернии прославился  партизанский отряд из подростков и женщин под командованием: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 Сеславин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. Курин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.Давыдов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. Дорохов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В. Кожино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«Мы были дети 12-го года», говорили о себе: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А.С.Пушкин и М.Ю. Лермонтов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лавянофилы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западники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декабристы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) А. И. Герцен и Н.П. Огарев     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Как назывался дозорный в русской кавалерии?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) флигель-адъютан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фланке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фельдъегер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Кто был против продолжения войны после изгнания французов с территории России? </w:t>
      </w:r>
    </w:p>
    <w:p>
      <w:pPr>
        <w:pStyle w:val="Normal"/>
        <w:spacing w:before="0" w:after="0"/>
        <w:ind w:left="708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М.И. Кутузов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Александр I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А.А. Аракче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Как назывался ружейный чехол или футляр в русской армии в XIX в.?</w:t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бур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жок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галищ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акие действия предпринял Александр I при первом известии о вторжении Наполеона на территорию России?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ал приказ о всеобщей импровизаци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ложил начать мирные переговор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значал  М.И. Кутузова верховным главнокомандующи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У какой деревни произошло сражение накануне Бородинской битвы?</w:t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евардино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арутино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емёновское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Что предпринял Наполеон, вступив в Москву в 1812г.?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ложил Александру I перемир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ал готовиться к походу в глубь Росс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апитулировал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 кем Наполеон заключил военный союз при подготовке войны с Россией?</w:t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Швейцарией и Турци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Пруссией и Австри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Швецией и Англ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Главная причина победы над Наполеоном: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народный, отечественный характер борьб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держка союзных стра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ровая зим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кономическая помощь Ро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Каким орденом награждали в России исключительно за воинскую храбрость? </w:t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. Александра Невског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. Владимир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. Георгия Победонос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По какой дороге отступала французская армия из Москвы?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Калужско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Смоленско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Ярославс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Назовите одного из руководителей партизанского отряда во время Отечественной войны 1812 г.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.Н.Кури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.И.Плат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.П.Ува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. Как назывался плащ, служивший зимней одеждой в русской армии вплоть до начала XIX в.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рк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ушла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панч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О ком идет речь?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Я был рожден для рокового 1812 г.», - писал в автобиографии прославленный поэт-партизан. Он, сын командира Полтавского конного полка, в 17 лет начал военную службу эстандарт-юнкером в кавалергардском полку, а затем в армейском Белорусском гусарском полку. В 1806г. он снова в гвардии. В кампанию 1807г. – адъютант Багратиона. В 1808-1809г. участвовал в войне со Швецией, служил в отряде Кутузова. В качестве адъютанта Багратиона воевал на Дунае против турок. «Звездный час» его настал в Отечественную войну 1812г. Будучи подполковником Ахтырского гусарского полка предложил Багратиону проект партизанской войны. Проект был одобрен Кутузовым, и 25 августа, накануне Бородинской битвы, он во главе отряда из пятидесяти гусар и восьмидесяти казаков направился в тыл врага. Успешные действия отряда послужили его примером для создания других партизанских отрядов. Во время отступления французов действия партизан приобрели ещё более широкий размах. Возле села Ляхова отряды Сеславина, Фигнера и Орлова-Денисова окружили, атаковали и взяли в плен двухтысячную колонну французов во главе с генералом Ожеро. После изгнания французов из пределов России в чине полковника он сражался под Калишем, Бауценом и Лейпцигом. В начале 1814г. командовал Ахтырским гусарским полком и, произведенный в генерал-майоры за битву при Ларотьере, во главе гусарской бригады выступил в Париж. Он служил до 1831г. Скончался скоропостижно 21 апреля 1839г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 О ком идет речь?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начал службу в лейб-гвардии Семеновском полку, в 1793г. перешел в армию в украинский легкоконный  полк. Участвовал в военных действиях в Польше и на Кавказе. В кампании 1805г. командовал кавалерийским отрядом под командованием сначала Багратиона, а  затем Милорадовича. В 1806-1807г. сражался в Молдавии против турок и в Восточной Пруссии против французов. В начале войны 1812г. он командовал 1-м пехотным корпусом на правом фланге армии Барклая. 19 июля у деревни Клястицы разгромил войска маршала Удино. В дальнейшем его войска заняли Полоцк, нанесли французам поражение под Чашниками, заняли Витебск. После перехода границ России, преследуя французов, его войска заняли Кенигсберг и 27 февраля 1813г. вступили в Берлин.После смерти Кутузова он недолгое время был главнокомандующим союзными русскими и прусскими войсками. Последнее сражение его в войне в французами произошло 15 февраля 1814г. в Бар-Сюр-Об и завершилось победой.</w:t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Работа с документами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до 15 баллов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окумент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Лишь только войска заметили императора, раздались единодушные кли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Это энтузиазм Аустерлица! Прикажите прочесть воззв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олдаты! Вот битва, которой вы так желали! Победа зависит от вас; нам она необходима; она даст над обильные припасы, хорошие зимние квартиры и скорое возвращение на родину. Ведите себя, как под Аустерлицем, Фридландом, Витебском, Смоленском, чтобы самое отдаленной потомство приводила в пример ваше поведение  в этот день. Пусть о вас скажут: «Он был в этой великой битве под Москвой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2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нутренность редута была ужасной; трупы были навалены друг на друга, и среди них было много раненых, криков которых не было слышно; всевозможное оружие было разбросано по земле; все амбразуры разрушенных наполовину брустеров были снесены, их можно было только различить по пушкам, но большинство последних было опрокинуто и сорвано с разбитых лафетов. Я заметил среди этого беспорядка труп русского артиллериста, у которого было три ордена в петлице: казалось, что храбрец ещё дышит; в одной руке он держал обломок сабли, а другой крепко обнимал пушку, которой так хорошо послужил. Неприятельские солдаты, занимавшие редут, предпочли погибнуть, чем сдаться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 Эта битва, названная французами битвой на Москве, а русскими – Бородинской, началась в 6 часов утра и продолжалась до наступления ночи без перерыва. С обеих сторон огонь был ужасен. Обширное пространство, на котором шла битва, было во всех направлениях изрыто ядрами, и потери были громадны с обеих сторон. Русские весь день шаг за шагом отстаивали свои позиции, становясь на новую, когда не могли удерживать старой, с которой мы их оттеснили, и только среди ночи массы их начали окончательно отступать к Можайс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уверен, что если бы использовано было одушевление войск, если бы движение их были целесообразно и атаки единодушны, сражение вышло бы решительное и русская армия была бы уничтожена. Может быть, война закончилась бы на берегах Москвы. Такие мысли приходили на другой день офицерам и старым солдатам при виде количества пролитой крови: неприятель уступил нам несколько миль опустошённой страны, и надо было опять сражатьс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4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Я участвовал не в одной кампании, но никогда ещё не участвовал в таком кровопролитном деле и с такими выносливыми солдатами, как русски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тром мы были изумлены: русская армия исчезла. Какое грустное зрелище представляло поле битвы! Никакое бедствие, никакое проигранное сражение не сравняется по ужасам с Бородинским полем, на котором мы остались победителями. Все потрясены и подавлены. Армия неподвижна, она теперь больше походит на авангард. Многие солдаты отправляются в окрестности искать пропитания или д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Решительно ни на одном поле сражения я не видел до сих пор такого ужасного зрелища. Куда не посмотришь, везде трупы людей и лошадей, умирающие, стонущие и плачущие раненые, лужи крови, куча покинутого оружия; то здесь, то там сгоревшая или разрушенные д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Огромная площадь трёх главных редутов взрыта ядрами; на ней виднеются тела, разбросанные члены, глубокие ямы, вырытые снарядами, с погребенными на дне их трупами. Ясно видны те места, где разорвавшимся снарядом разбиты лафеты пушек, а кругом убиты все - люди и лошади. В некоторых местах битва была такой ожесточенной, что трупы нагромождены там кучами. Солдаты роются не только в мешках, но и в карманах убитых товарищей, что бы найти какую-нибудь пищу. Говорят, что Наполеон велел переворачивать трупы офицеров, чтобы определить, чем они убиты. Почти все изранены картечью. Трудно представить себе что-нибудь ужаснее внутренних частей главного редута. Кажется, что целые взводы были разом скошены на своей позиции и покрыты землёй, взрытой бесчисленными ядрами. Тут же лежат канониры, изрубленные кирасирами около своих орудий; погибшая тут почти целиком дивизия Лихачёва, кажется, и мёртвая охраняет свой реду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Иногда под кучами мертвецов завалены раненые, призывов и стонов которых никто не услыхал в течение  ночи. С трудом извлекают некоторых из них. Одежды и оружие – всё покрыто грязью и кровью; штыки согнулись от ударов по лошадям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к документам.</w:t>
      </w:r>
      <w:r>
        <w:rPr>
          <w:rFonts w:cs="Times New Roman" w:ascii="Times New Roman" w:hAnsi="Times New Roman"/>
          <w:sz w:val="24"/>
          <w:szCs w:val="24"/>
        </w:rPr>
        <w:t xml:space="preserve"> На основе документов приведите примеры героизма русских войск. Какую цель преследовали французы в Бородинском сражении? Достигли ли они своей цели? Французы считали Бородинскую битву своей победой. Что позволяло им утверждать это? Какова цена этой победы?</w:t>
      </w:r>
    </w:p>
    <w:p>
      <w:pPr>
        <w:pStyle w:val="ListParagraph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кторина «Никто не забыт, ничто не забыто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теме «Они сражались за Родину!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истории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5-8 классы</w:t>
      </w:r>
    </w:p>
    <w:p>
      <w:pPr>
        <w:pStyle w:val="ListParagraph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положите события в правильной последовательности: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до 13 баллов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е при Вязьм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 под д. Салтановкой между русским корпусом генерал-лейтенанта  Н.Н. Раевского и французским корпусом маршала Даву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 арьергарда Витгенштейна под командованием Я. П. Кульнева над корпусом Удино при Клястицах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 под Красным между отрядом генерал-майора Д.П. Неверовского и войсками маршалов мюрата и Ал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жение при Валутиной Горе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вардинский Бой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М.И. Кутузова главнокомандующим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е при Малоярославц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 при Смолянцах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ильно русскими войсками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утинский бой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й совет в Филях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 русских войск через Неман 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сирование реки Неман началось в 10 часов вечера еще 11 июня. Какие французские части первыми переправились на территорию России? Кто командовал?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заводы поставляли оружие русской армии?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 время Бородинского сражения погиб генерал Багратион. Где, когда и по чьей инициативе был перезахоронен прах Багратиона?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отступлении наполеоновской армии из России французские солдаты достаточно часто попадали в плен к русским крестьянам и партизанам. Выходя с поднятыми вверх руками, французы, как правило, произносили по-французски: «Шер Ами!» (т.е. «дорогой друг!»), чтобы максимально, по их понятиям, расположить к себе русских. Крестьяне так часто слышали эти слова, что, слегка переиначив и соединив их на свой лад, стали называть так оборванных и голодных французов. Назовите это по-прежнему популярное в России слово.</w:t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му принадлежат слова?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4 балл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« В России нет дорог, в России есть одни направления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 Надо с ума сойти, чтобы пуститься на такое предприятие. Что можно ожидать осенью, если  и в июне ледяные дожди убивают лошадей и делают дороги непроездными»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Друг мой! Я не иду, а бегу; знал бы, имел бы крылья, чтобы скорее соединиться с тобою « Держись, Бог тебе помощник!» Кто, когда и  к кому обращался в этой записке?</w:t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военном совете в Филях 1 сентября 1812 года было принято решение оставить Москву. Это решение было принято после долгих споров. Узнайте, кто из генералов предлагал дать новое сражение, а кто поддержал Кутузова?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лучив первое достоверное сообщение об оставлении Наполеоном Москвы, Кутузов, со слезами радости, воскликнул «Россия спасена!» и отдал приказ. Какие распоряжения  отдал Кутузов в этом приказе Дохтурову, Платову, Милорадовичу, всей армии.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«Все это развалится и без меня». Кто, кому и при каких обстоятельствах это сказал? </w:t>
      </w:r>
    </w:p>
    <w:p>
      <w:pPr>
        <w:pStyle w:val="Normal"/>
        <w:spacing w:before="0" w:after="0"/>
        <w:ind w:left="778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полеон,  отлично знавший Кутузова еще со времен войны 1805 года, говоря о нем, назвал его «Le vieux renard du Nord». «Постараюсь доказать великому полководцу, что он прав», - заметил Кутузов, когда ему сделался известным этот отзыв. Как назвал Наполеон Кутузов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имении графа Беннигсена, недалеко от Вильно, 11 июня 1812 г. состоялся бал, на котором присутствовал император Александр I. Интересно, что перед самым началом бала императору передали срочную депешу. Бегло ознакомившись с её содержанием, Александр I произнес: «Я этого ожидал, но бал все-таки состоится». Какую новость русский император сообщил всем присутствующим после бала, огласив содержание упомянутой депеши?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«Этот  человек есть не частное явление, а один из выразителей сущности народной жизни, один из представителей нравственного могущества своего народа, не Михаил и не Ларионович, а просто Кутузов  - имя символическое, из собственного сделавшееся нарицательным». Кому принадлежат эти слова о великом полководце?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«На этом месте российское воинство под предводительством фельдмаршала Кутузова спасло Россию и Европу». На каком памятнике высечены эти знаменательные слова? Когда и на какие средства он был воздвигнут? Кто автор памятника?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то автор строк и кому они посвящены?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гда народной веры гла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ззвал к святой твоей се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Иди, спасай». Ты встал – и спас…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н прямо заявил Наполеону в Витебске: «Не только ваши войска, государь, но и мы сами тоже не понимаем необходимости этой войны» Назовите имя и должность этого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Во время войны их было пять родных братьев генералов. Вспомните фамилию и имена. Как сложилась судьба каждого из них? </w:t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5 бал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«Каждый день проведенный нами на этой позиции был драгоценным для меня и для армии, и мы эти воспользовались». О какой позиции говорит Кутузов?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лучив приказания Багратиона о необходимости удерживать Мир, Платов приступил к его выполнению. Он решил применить излюбленный тактический прием казачьей конницы – «вентерь». Что такое вентерь? В чем сущность этого приема?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На одно из замечаний Мюрата, недовольного действиями кавалерии корпуса Нансути, последний ответил фразой, вошедшей в историю. Узнайте, что сказал Нансути Мюрату.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Бородинское поле справедливо считается кладбищем наполеоновской кавалерии. Почему?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Что означают эти слова: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 1 баллу за каждое слово)</w:t>
      </w:r>
    </w:p>
    <w:p>
      <w:pPr>
        <w:sectPr>
          <w:type w:val="continuous"/>
          <w:pgSz w:w="11906" w:h="16838"/>
          <w:pgMar w:left="1080" w:right="850" w:gutter="0" w:header="0" w:top="89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ьергард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ник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сис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валергард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е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вер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нет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лешь </w:t>
      </w:r>
    </w:p>
    <w:p>
      <w:pPr>
        <w:sectPr>
          <w:type w:val="continuous"/>
          <w:pgSz w:w="11906" w:h="16838"/>
          <w:pgMar w:left="1080" w:right="850" w:gutter="0" w:header="0" w:top="899" w:footer="0" w:bottom="89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Твердость по вопросу о мире (говорил, что скорее отрастит себе бороду и будет есть картофель с мужиками где-нибудь в Сибири, чем вступит в переговоры с Бонапартом) демонстрировал: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.И. Кутуз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.А. Аракчее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ександр I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.Б. Барклай-де-Толл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канцлер Н.П. Румянце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Сколько лет было М.И. Кутузову, когда он возглавил русскую армию во время войны 1812 г.?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а) 67 ле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2 год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83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Какую реку форсировала французская армия, чтобы начать войну с Россией?</w:t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ма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резину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Кто из русских композиторов был участником Отечественной войны 1812 г.?</w:t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А.Алябье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.С.Бортнянск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.С.Березовск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Что в русской армии называли флинтой? 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рученную солдатскую шинель, надетую через плеч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лечный  вещевой мешо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емневое руж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Значение Смоленского сражения состоит в том, что: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азался сорван первоначальный замысел Наполеона о разгроме поодиночке 1,2, 3-й арм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ные силы французской армии были разгромлен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усской армии удалось отстоять Смоленс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усская армия перешла в контур наступ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В начале войны с Наполеоном русская армия была разделена на три далеко отстоящие друг от друга группы. Кто командовал одной из них?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П.Тормас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посредственно Александр I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.И.Кутуз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Как называлось холодное оружие, находившееся на вооружении тяжелой конницы в русской армии?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лаш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бл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па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Как называлось село, в которое 17 августа 1812 г. прибыл М.И.Кутузов, чтобы возглавить русскую армию?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арево Займищ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л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ару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Кто в русской армии назывался флигель-адъютантом?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адъютанты при генерал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) офицеры до чина полковника из императорской свит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фельдъегери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Кто из героев Отечественной войны 1812 г. погиб от руки декабриста П.Г. Каховского во время восстания на Сенатской площади?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нерал М.А.Милорадович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мирал П.В.Чичаг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енерал М.И.Платов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Какое украшение военное мундира являлось обязательной принадлежностью адъютанта русской армии?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сельбан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полет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ве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Когда произошло первое столкновение русской армии с наполеоновской?</w:t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1805 г. под Аустерлице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1807 г. под Фридландо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1812 г. на реке Нема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Какой штатский чин о « Табели о рангах» соответствовал званию генерала?</w:t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йствительный статский советни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итулярный советни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дворный совет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Назовите день вступления Наполеона в отставленную русской армией  Москву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 сентября 1812 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5 августа 1812 г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7 ноября 1812 г.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В чём заключался основной замысел М.И. Кутузова, когда он решил оставить Москву в 1812 г.?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вязать французской армии зимнюю кампани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асти остальные города России от разгром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хранить русскую арми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Соотнесите правильно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4 балла)</w:t>
      </w:r>
    </w:p>
    <w:p>
      <w:pPr>
        <w:pStyle w:val="Normal"/>
        <w:jc w:val="both"/>
        <w:rPr/>
      </w:pPr>
      <w:r>
        <w:rPr/>
        <w:t>Командование русской армии в начале Отечественной войны 1812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нокомандующ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.Б. Барклай-де-Тол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андующий 1-й арми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лександр 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андующий 2-й арми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.П. Торм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андующий 3-й арми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И. Багратио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О ком идет речь?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четырех братьев, участвовавших в Отечественной войне, он был младший. В 22 года он был произведен в полковники, не побывав ни в одном сражении. Впервые принял участие в боевых действиях в 1806г. под Голымином, проявив редкое мужество. После этого был назначен шефом Ревельского полка. В 1807г. воевал под начальством Багратиона. Участвовал в битве под Фридландом. В 1808г. он воевал в Финляндии. Отличившись в боях, был произведен в 31 год в генерал-майоры. Войну 1812г. он встретил командиром бригады, входившей в состав 3-го пехотного корпуса под командой Н.А.Тучкого 1-го. 15 июля в составе армии Барклая де Толли бригада встретилась с врагом в бою под Витебском. Последним его боем стало Бородино. У деревни Семеновской сражалась армия Багратиона. Посланная ей на помощь дивизия П.П.Коновницына, в которую входила его бригада, с марша вступило в бой. Под огнем французских ядер и картечи, стремясь увлечь солдат, он бросился вперед со знаменем в руках и был сражен картечью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 О ком идет речь?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т генерал-лейтенант начал службу в 15 лет солдатом гвардейского семеновского полка. Принимал участие в войне с турками в 1798г. и в сражениях с поляками в 1794г. под командованием Суворова. В 1807г. в чине генерал-майора был назначен командиром Павлоградского гренадерского полка.В начале войны 1812г. во главе сформированной им 27-й пехотной дивизии присоединился к армии Багратиона. Во время наступления французов на Смоленск под селом Красное его дивизия отразила атаки во много раз превосходящих сил французов и, пройдя за ночь 40 км., соединилась с корпусом Раевского. Он сражался под Смоленском, Шевардином, Бородином. Его дивизия обороняла Багратионовы флеши. Его дивизия участвовала в сражении под Малоярославцем, понесла большие потери и для вторичного укомплектования была оставлена в Вильно.Дивизия выступила из Вильно и присоединилась к войскам действующей армии весной 1813г. 7 октября, в последний день сражения под Лейпцигом, он был смертельно ранен и скончался через несколько дней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 В воспоминаниях современников наполеоновских войн есть такие строки: </w:t>
      </w:r>
      <w:r>
        <w:rPr>
          <w:rFonts w:cs="Times New Roman" w:ascii="Times New Roman" w:hAnsi="Times New Roman"/>
          <w:i/>
          <w:sz w:val="24"/>
          <w:szCs w:val="24"/>
        </w:rPr>
        <w:t>«Война  1812 г. возвысила мнение русских о самих себе и о своем отечестве… Во Франции русские были свидетелями свержения тяжкого гнета… утверждения конституционного правления и торжества либеральных идей.  Возвращаются в Россию и что видят?»</w:t>
      </w:r>
      <w:r>
        <w:rPr>
          <w:rFonts w:cs="Times New Roman" w:ascii="Times New Roman" w:hAnsi="Times New Roman"/>
          <w:sz w:val="24"/>
          <w:szCs w:val="24"/>
        </w:rPr>
        <w:t xml:space="preserve"> Дайте развернутый ответ на вопрос мемуариста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4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Одна из интереснейших проблем политики Наполеона в России – его отношение к самодержавному строю и крепостному праву. Казалось бы, освободи крестьян от зависимости, и они станут союзником французов в борьбе против Александра I. Но Наполеон, несмотря на попытки убедить его, не пошёл на это. Почему? Ведь он терпел поражение, но за эту «соломинку» не ухватился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4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Работа с документами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до 1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1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ья это победа? На мой взгляд, ничья. Ни Наполеон, ни Кутузов не добились главных целей. Французский полководец намеревался разгромить русскую армию и заставить Россию заключить выгодный для него мир. Кутузов ставил задачей отстоять Москву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2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Победа моральная была бесспорна. А в свете дальнейших событий можно утверждать, что и в стратегическом отношении Бородино оказалось русской победой всё-таки большей, чем французской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3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о была победа нравственная, но ещё оставалось не решённой задача материальной победы над вторгнувшейся в Россию армией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4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ействительно, с точки зрения материальной, Наполеон был вправе объявить себя победителем: он захватил все основные пункты русской позици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ение современни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5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Французская армия расшиблась о русскую армию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з всех моих сражений самое страшное то, которое я дал под Москвой. Французы показали себя достойными одержали победу, а русские стяжали право быть непобедимым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ение писа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7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Бородинское сражение есть лучшая слава русского оружия, есть победа…Прямым следствием Бородинского сражения было бегства Наполеона из Москвы, возращения по старой Смоленской дороге, погибель 500-тысячного нашествия и погибель наполеоновской Франции, на которую первый раз под Бородином была наложена рука сильнейшего духом противни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к документам</w:t>
      </w:r>
      <w:r>
        <w:rPr>
          <w:rFonts w:cs="Times New Roman" w:ascii="Times New Roman" w:hAnsi="Times New Roman"/>
          <w:sz w:val="24"/>
          <w:szCs w:val="24"/>
        </w:rPr>
        <w:t>. На основе документов выскажите своё мнение о том, чьей победой закончилось Бородинская би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 Напишите эссе на одну из тем: 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до 30 баллов)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ссмертен тот, Отечество кто спас!»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клятву верности сдержали…»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родино – поле русской славы»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торина «Никто не забыт, ничто не забыто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Они сражались за Родину!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истор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-11 класс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Его военная философия выражена в простой, но емкой формуле: «Лучше быть слишком осторожным, нежели оплошным и обманутым». О ком идет речь? 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естный историк П.А. Жилин отмечает «При оценке Бородинского сражения следует подчеркнуть, по крайней мере, три главных результата …» О чем говорит Жилин?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Маневр на Витебск». В чем суть замысла?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второй день войны, 13июня, вечером министр полиции А.Д. Балашов получил приказание ехать к Наполеону с письмом Александра I. Царь предлагал Наполеону вступить в переговоры, но лишь при одном условии. Какое условие выдвигал Александр I?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еные историки доказали, что первый партизанский отряд  был создан по инициативе Барклая де Толи. А кто им командовал?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асня И. А. Крылова «Кот и щука», так же как и басня «Волк и псарня», посвящена событиям 1812 года. Какой исторический факт Отечественной войны описан в басне?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же в ходе отступления французской армии из Москвы, после битвы у Малоярославца, 25 октября Наполеон чуть было не попал в плен к казакам. В самый последний момент на выручку к императору едва подоспели два французских эскадрона, и казаки, значительно меньшие числом, были вынуждены отступить. Вечером этого же дня Наполеон призвал к себе своего личного доктора Ювана. Объясните, что потребовал у Ювана чудом спасшийся «покоритель Европы», избежавший, кстати, в стычке с казаками даже легкого ранения?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ому принадлежат слова </w:t>
      </w:r>
      <w:r>
        <w:rPr>
          <w:rFonts w:cs="Times New Roman" w:ascii="Times New Roman" w:hAnsi="Times New Roman"/>
          <w:i/>
          <w:sz w:val="24"/>
          <w:szCs w:val="24"/>
        </w:rPr>
        <w:t xml:space="preserve">«двенадцатый год был собственно великой политической ошибкой, обращенной духом русского народа в великое народное торжество»?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Какова была сумма военного бюджета Франции накануне войны? 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то был адъютантом Кутузова во время Бородинской битвы.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Назовите автора и произведение, из которого приведен фрагм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Прямым последствием Бородинского сражения было беспричинное бегство Наполеона из Москвы, возвращение по старой Смоленской дороге, погибель пятисоттысячного нашествия и погибель Наполеоновской Франции, на которую первый раз под Бородином была наложена рука сильнейшего противника»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«Поди ко мне, мой герой, и обними меня. Чем может Государь вознаградить тебя?» К кому были обращены слова М.И. Кутузова после Бородинского сражения?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звестный немецкий военный ученый – философ, участвовавший в войне 1812 года, находящийся при штабе Витгенштейна, высказал мысль, что Наполеон погиб от «стратегического истощения». Он же написал следующие строки: «Высшая мудрость не могла избрать плана лучше того, которые русские испытали непреднамеренно». Назовите автора этих слов?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Будущий декабрист Михаил Сергеевич Лунин слыл отчаянным гулякой, заядлым дуэлянтом, но вместе с тем имел репутацию чрезвычайно честного, свободолюбивого и мужественного человека. За участие в Бородинском сражении он был награжден золотой шпагой «За храбрость». А будучи членом «Союза спасения», предлагал себя в цареубийцы. В начале войны 1812 г. он послал начальству свой собственный проект относительно того, как выиграть войну с Наполеоном, в котором отводил лично себе далеко не последнюю роль. Предположите, в чем именно должна была заключаться историческая миссия Лунина, если он вполне осознавал, что, осуществляя её, непременно погибнет?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своих записях Давыдов подробно рассказал об организации отряда и его боевых делах, впервые теоретически обобщил опыт партизанских отрядов в войне 1812 года. Вспомните, как называются воспоминания Давыдова.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«Фанатик в храбрости и патриотизме». К кому относятся слова М.И. Кутузова. 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Кто и о ком так писал?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ва демона ему служ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Две силы чудом в нем слилис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 его главе – орлы парил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В его груди – змеи вили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тдельными соединениями «Великой армии» командовали прославленные маршалы Наполеона, среди которых особенно выделялись трое: выдающийся стратег и администратор; первоклассный тактик, получивший от своего императора прозвище храбрейший из храбрых; начальник кавалерии Наполеона, виртуоз атаки и преследования. Назовите их?</w:t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«</w:t>
      </w:r>
      <w:r>
        <w:rPr>
          <w:rFonts w:cs="Times New Roman" w:ascii="Times New Roman" w:hAnsi="Times New Roman"/>
          <w:i/>
          <w:sz w:val="24"/>
          <w:szCs w:val="24"/>
        </w:rPr>
        <w:t>Из республиканской, героической  она становилась все более эгоистичной и монархической. По мере того, как платье на мундирах делалось все богаче, а орденов на них все прибавлялось, сердца, бившиеся под ними, черствели.</w:t>
      </w:r>
      <w:r>
        <w:rPr>
          <w:rFonts w:cs="Times New Roman" w:ascii="Times New Roman" w:hAnsi="Times New Roman"/>
          <w:sz w:val="24"/>
          <w:szCs w:val="24"/>
        </w:rPr>
        <w:t>» О чем так говорил великий писатель, долго служивший под знаменами Наполеона. Назовите писателя.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Военный историк, участник Бородинского сражения писал </w:t>
      </w:r>
      <w:r>
        <w:rPr>
          <w:rFonts w:cs="Times New Roman" w:ascii="Times New Roman" w:hAnsi="Times New Roman"/>
          <w:i/>
          <w:sz w:val="24"/>
          <w:szCs w:val="24"/>
        </w:rPr>
        <w:t>«Воспоследовала ужасная сеча, в коей и с той и с другой стороны истощены были чудеса почти сверхъестественной храбрости</w:t>
      </w:r>
      <w:r>
        <w:rPr>
          <w:rFonts w:cs="Times New Roman" w:ascii="Times New Roman" w:hAnsi="Times New Roman"/>
          <w:sz w:val="24"/>
          <w:szCs w:val="24"/>
        </w:rPr>
        <w:t xml:space="preserve">». Назовите автора этих строк? Вспомните название источника.       </w:t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Что вам известно о подвиги генерала П.Г. Лихачева, командира 24ой пехотной дивизии во время Бородинского сражения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Французские генералы и Наполеон обвинили Кутузова в том, что он ведет войну «не по правилам военного искусства», они требовали, чтобы он отказался от партизанских форм борьбы, не привлекал к участию в войне народные массы. Какой ответ дал М.И. Кутузов своим оппонентам?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Значение Смоленского сражения состоит в том, что: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азался сорван первоначальный замысел Наполеона о разгроме поодиночке 1,2, 3-й арм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ные силы французской армии были разгромле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усской армии удалось отстоять Смоленс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усская армия перешла в контур наступ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Расположите в хронологической последовательности события Отечественной войны 1812г.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инское сражение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Кутузова главнокомандующим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е сражение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а через Березину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е под Малоярославцем.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до 5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Что означают эти слова: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 1 баллу за каждое слово)</w:t>
      </w:r>
    </w:p>
    <w:p>
      <w:pPr>
        <w:sectPr>
          <w:type w:val="continuous"/>
          <w:pgSz w:w="11906" w:h="16838"/>
          <w:pgMar w:left="1080" w:right="850" w:gutter="0" w:header="0" w:top="89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вак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е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нет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ц –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пия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верт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тик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муар</w:t>
      </w:r>
    </w:p>
    <w:p>
      <w:pPr>
        <w:sectPr>
          <w:type w:val="continuous"/>
          <w:pgSz w:w="11906" w:h="16838"/>
          <w:pgMar w:left="1080" w:right="850" w:gutter="0" w:header="0" w:top="899" w:footer="0" w:bottom="89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оловину своего капитала (50тыс. руб. из 100) пожертвовал на защиту России от наполеоновских войск московский: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нерал- губернат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енный квартирмейсте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пец 1-й гильд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родской гла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русский поэт В. Жуковский, вступивший в ополчение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С дамами он беседовал по-французски, в письмах жене изъяснялся на старомодном языке XVIII века, а в разговорах с крестьянами и солдатами употреблял простой и красочный русский язык. Речь идет о герое Отечественной войны 1812 года: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эте и офицере Д.В. Давыдо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льдмаршале  М.И.Кутузо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зачьем атамане М.И. Плато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енерале П.И. Багратио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осковском генерал - губернаторе Ф.В. Растопчине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огда Наполеон вошёл в Московский Кремль, он был поражён красотой его соборов. «Если бы я мог, я бы принёс на ладони Парижу этот храм»,  - воскликнул он. О каком кремлёвском соборе шла речь?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Архангельс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Успенс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Благовещенс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Как назывались гусарские брюки, расшитые на бёдрах узором из шнура или галуна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кчи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аровары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Какая традиция существовала в гусарском быту в XIX в.?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а) носит блестящий, как будто новый, мундир и боевую, потрёпанную фуражку, с помятой туль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даже на балу появляться в поношенном мундир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) сочетать повседневную форму с деталями парадного мундира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После какого сражения французской армии пришлось отступать из Москвы по старой Смоленской дороге?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 Смоленско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 Калуго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д Малоярославцем 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Какие потери принесла Россия в войне 1812 г.?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0 тыс. челове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00 тыс. челове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 млн.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Какую территорию получила Россия в результате победы над Наполеоном?    </w:t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льшую часть герцогства Варшавског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рритории Саксон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сточную Галиц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С какой целью военная форма в Российской империи украшалась галуном – специальной тесьмой из золотой или серебряной нити?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обозначения рода войс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обозначения чин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обозначения количества нагр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Где Наполеон бросил свою армию после её поражения на реке Березине?</w:t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а) в Вильн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Могилев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Брест-Литовс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Что стало одним из итогов победы над Наполеоном в войне 1812 г.?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дение монархии в Прусс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становление династии Бурбонов во Фран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ставрация монархии в Англии.Задание № 7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С кем Россия вела войну в 1812 г. накануне вторжения армии Наполеона?</w:t>
        <w:tab/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Турци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 Швеци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Перс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 О ком идет речь?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енную службу начал в 15 лет унтер-офицером. В 1788-1789 годах участвовал в штурме Очакова, в бою под Каушанами, во взятии Аккермана и Бендер. В 1890 годах сражался в Финляндии и Польше. В 1805-1807 годах он отличился в войне против Наполеона под Пултуском и Прейсиш-Эйлау. Во время русско-шведской войны 1808-1809 годов командовал корпусов в Финляндии, а затем был главнокомандующим всеми русскими войсками в Финляндии. С января 1810г. – военный министр. С войны 1812г. – главнокомандующий 1-й Западной армии. 600-тысячной армии Наполеона противостояли 200 тысяч русских войск на границе. Он избрал единственно возможную тактику. Отступая и умело маневрируя, он стремился сконцентрировать русские войска, не дать Наполеону разбить их поодиночке. Эта стратегия не была понята патриотически настроенной армией. Не пользовавшиеся популярностью полководец с иностранной фамилией, он передал командование М.И. Кутузову, оставшись во главе 1-ой армии. Руководя правым флангом при Бородине, он проявил редкостную храбрость. После смерти Кутузова в 1813 году вновь был назначен главнокомандующим. В сражениях под Бауценом, Кульмом, Лейпцигом, Бриенном, Бар-Сюр-Об, Фершампенуазе показал себя талантливым полководцем. Был произведён фельдмаршалы, получил княжеский титул. Умер в 1818г. на 57 году жизн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 О ком идет речь?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…Один из отличнейших генералов, особенно заслуживший любовь и уважение всей армии», - так писал Кутузов о нем, награждая его за стойкость, мужество и самообладание во время аустерлицкого поражения союзных войск в 1805г. Участник русско-шведской войны 1788-1790г., а затем кампании 1805г., он проявил себя во всех решающих событиях войны 1812г. Командуя шестым пехотным корпусом, он героически руководил обороной Смоленска. На поле Бородино сменил смертельно раненого Багратиона, а затем, командуя левым флангом русских войск, отбивал все атаки французов. Огромную роль он сыграл в сражении 12 октября под Малоярославцем. Восемь раз город переходил из рук в руки, наконец, Наполеон был вынужден отвести свои войска. Вместо Новой Калужской дороги французам пришлось отступать по разоренной Старой Смоленской дороге. В кампании 1813г. он участвовал в сражениях под Дрезденом и Лейпцигом, а затем, до взятия Парижа, находился в войсках под Гамбургом. Вскоре после возвращения  русских войск из-за границы, выйдя в отставку, он умер в Москве.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Программа военных поселений первое время осуществлялось Александром I в глубочайшей тайне. Перемещение военных частей объяснялось императором как мера для «удобного расквартирования войск». Новгородский генерал-губернатор впервые узнал о переходе части его губернии под военные поселения только из указа государя. Тем не менее и в нём причина перевода батальона солдат на его территорию объяснялось недостатком казарм в Петербурге. Чем можно объяснить столь великую засекреченность акции, которая по её реализации тут же становилась известной всей  Росси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Напишите эссе на одну из тем:</w:t>
        <w:tab/>
        <w:tab/>
        <w:tab/>
        <w:tab/>
        <w:tab/>
        <w:tab/>
        <w:tab/>
        <w:t>(до 30 баллов)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еликая Бородинская битва»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родинская битва – победа или поражение?»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беды русского оружия в Бородинской битве»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080" w:right="850" w:gutter="0" w:header="0" w:top="89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iCs w:val="false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fo">
    <w:name w:val="info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26:00Z</dcterms:created>
  <dc:creator>Admin</dc:creator>
  <dc:description/>
  <cp:keywords/>
  <dc:language>en-US</dc:language>
  <cp:lastModifiedBy>чернышёва</cp:lastModifiedBy>
  <cp:lastPrinted>2012-03-01T12:11:00Z</cp:lastPrinted>
  <dcterms:modified xsi:type="dcterms:W3CDTF">2012-09-10T12:21:00Z</dcterms:modified>
  <cp:revision>7</cp:revision>
  <dc:subject/>
  <dc:title>Викторина «Никто не забыт, ничто не забыто</dc:title>
</cp:coreProperties>
</file>