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бюджетное общеобразовательное учреждение Самарской области  средняя общеобразовательная школа № 1 п.г.т.  Смышляевка муниципального района Волж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ное подразделение «Детский сад «Янтари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ация для р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рядка – это весело!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пример родителя для ребенка убедительнее всяких аргументов, и лучший способ привить крохе любовь к физкультуре – заняться ею вместе с ним 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ши обладают удивительным качеством: они подсознательно запоминают слова и поступки взрослых, даже копируют выражения лица. Это можно с успехом использовать для развития у ребенка интереса к физической культуре. Очень важен сам эмоциональный фон ваших занятий. Учтите, что у малыша свои критерии в оценке любого дела: понравилось или не понравилось, было весело или скучно, получилось или нетю Для него очень важна ваша оценка. Если мама сказала: «Молодец, у тебя отлично получается», - значит, так оно и есть!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принужденной обстановке любое дело – в удовольствие. Поэтому больше улыбайтесь и шутит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ая, веселая музыка создаст подходящий такт для движений, а так же поднимет настроение и вам и вашему ребенку !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, чтоб каждое движение малыш выполнял с удовольствием, поэтому упражнения должны быть не сложными, а соответствовать возрасту малыш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хвалите вашего маленького спортсмен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большие и несложные упражнения для совместной зарядки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ните с простых приседаний. Старайтесь делать их одновременно, взявшись за рук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здорово покачаться и попрыгать  держась за мамины руки! А тем временем малыш улучшает свою осанку, укрепляет мышцы спины и ног!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но простое упражнение. Катание мяча друг другу. Мама и малыш сидят друг на против друга, широко расставив ноги и катают мяч. Следите за тем, чтобы малыш держал ножки прямыми. Ведь поглощенный игрой, он и не догадывается, что выполняет упражнение на растяжку!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ятно, если удается запустить бумажный самолетик дальше, чем мама! Выполняя эти незамысловатые движения, кроха разрабатывает плечевой пояс и улучшает координацию движений!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т такой небольшой комплекс простых упражнений поможет вызвать интерес вашего ребенка к физкультуре ! Играйте и занимайтесь вместе с вашим малышом!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ловачева Е.О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2:31:00Z</dcterms:created>
  <dc:creator>User</dc:creator>
  <dc:description/>
  <cp:keywords/>
  <dc:language>en-US</dc:language>
  <cp:lastModifiedBy>Надежда</cp:lastModifiedBy>
  <dcterms:modified xsi:type="dcterms:W3CDTF">2018-11-04T12:35:00Z</dcterms:modified>
  <cp:revision>6</cp:revision>
  <dc:subject/>
  <dc:title/>
</cp:coreProperties>
</file>