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е мероприятие по окружающему мир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игра «Живая план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 воспитывать интерес к природе и её обита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расширение кругозора детей, их знаний по окружающему миру;</w:t>
      </w:r>
    </w:p>
    <w:p>
      <w:pPr>
        <w:pStyle w:val="Normal"/>
        <w:rPr/>
      </w:pPr>
      <w:r>
        <w:rPr>
          <w:sz w:val="28"/>
          <w:szCs w:val="28"/>
        </w:rPr>
        <w:t xml:space="preserve">-воспитание экологической культуры, бережного отношения к окружающей природе, желание заботиться о ней; </w:t>
      </w:r>
    </w:p>
    <w:p>
      <w:pPr>
        <w:pStyle w:val="Normal"/>
        <w:rPr/>
      </w:pPr>
      <w:r>
        <w:rPr>
          <w:sz w:val="28"/>
          <w:szCs w:val="28"/>
        </w:rPr>
        <w:t xml:space="preserve">-воспитание чувства ответственности за свои поступки по отношению к объектам прир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                              плакат с изображением ствола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ибуты к сце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елёные листочки и магтиты(у каждого на па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ультимедийная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ыставка детских энциклопе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>(Маленький прин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оне мелодии("Маленький принц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оне музыки звучат цитаты из повести А.- С.Экзюпери "Маленький принц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Есть такое твердое правило: встал поутру, умылся, привел себя в порядок — и сразу же приведи в порядок свою планету.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ужно стерпеть двух-трех гусениц, если хочешь познакомиться с бабочками.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Когда станет очень грустно, хорошо поглядеть, как заходит солнце.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ешь, отчего хороша пустыня? Где-то в ней скрываются родники.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Если любишь цветок — единственный, какого больше нет ни на одной из многих миллионов звезд, — этого довольно: смотришь на небо — и ты счастлив. 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Ты навсегда в ответе за всех, кого приручил.</w:t>
      </w:r>
    </w:p>
    <w:p>
      <w:pPr>
        <w:pStyle w:val="Normal"/>
        <w:shd w:fill="FFFFFF" w:val="clear"/>
        <w:ind w:left="360" w:hanging="0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ind w:left="36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Helvetica" w:ascii="Helvetica" w:hAnsi="Helvetica"/>
          <w:color w:val="000000"/>
          <w:sz w:val="18"/>
          <w:szCs w:val="18"/>
        </w:rPr>
        <w:br/>
      </w:r>
      <w:r>
        <w:rPr>
          <w:b/>
          <w:sz w:val="28"/>
          <w:szCs w:val="28"/>
        </w:rPr>
        <w:t>Али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на земле огромн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крышей голу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ут в нём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ждь и г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 и морской при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ут в нём птицы и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нний звон руч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ёшь в том светлом доме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 тво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 б дороги не в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да ты будешь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ОЮ родно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вётся этот 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рагмент проекта "Природа родного края"(Иванников А.)</w:t>
      </w:r>
      <w:r>
        <w:rPr>
          <w:b/>
          <w:sz w:val="28"/>
          <w:szCs w:val="28"/>
        </w:rPr>
        <w:t>Слайды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рода Воронежского края(леса, по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Животный мир Воронежского к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до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поведники Воронеж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красна Воронежская земля, наша малая родина, с ее богатой природой. Но она  является лишь малой частью нашей большой Родины -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виде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"Россия"(В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ребята, сегодня мы с вами отправимся в удивительный мир природы, побываем в гостях у животных, заглянем в царство грибов. Вас ждут интересные вопросы нашей экологической  игры. В этой игре сможет поучаствовать кажд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ервая станция. «Царство растен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Землю называют Зелёной Планетой. Кто подарил ей зелёный нар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ья и травы, цветы и кустарники. Они всюду вокруг нас. На крайнем севере и в жаркой пустыне. Высоко в горах, в лесу, на лугу и у самой воды. Тысячи видов, сотни тысяч наз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зд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ты идешь по тропинке лес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тебя обгоняют гурь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«почему?» меж деревьями мч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тит по пятам за неведомой птиц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ываев 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ругое – пчелою забралось в цветок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третье – лягушкою скок в руче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то?» мышкой шныряет  под листьями в нор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то?» ищет в кустах притаившийся ш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идит «отчего?» на зеленом лист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да?» полетело верхом на жу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чем?» вслед за ящеркой влезло на п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за вопросом, и так –цел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 вами, друзья, по тропинке ид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искать под зеленым ша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елятся на 2 команды, придумывают названия, выбирают капита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конкур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торина «Узнай раст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Из него плетут весенние венки, а когда он отцветает – разлетается на все стороны света. (Одуванчик). </w:t>
      </w:r>
    </w:p>
    <w:p>
      <w:pPr>
        <w:pStyle w:val="Normal"/>
        <w:rPr/>
      </w:pPr>
      <w:r>
        <w:rPr>
          <w:sz w:val="28"/>
          <w:szCs w:val="28"/>
        </w:rPr>
        <w:t>-Какие деревья называют вечнозелеными? (Ель, сосну). Почему?</w:t>
      </w:r>
    </w:p>
    <w:p>
      <w:pPr>
        <w:pStyle w:val="Normal"/>
        <w:rPr/>
      </w:pPr>
      <w:r>
        <w:rPr>
          <w:sz w:val="28"/>
          <w:szCs w:val="28"/>
        </w:rPr>
        <w:t>-Какая ягода бывает красной, белой, жёлтой, черной? (Смородина).</w:t>
      </w:r>
    </w:p>
    <w:p>
      <w:pPr>
        <w:pStyle w:val="Normal"/>
        <w:rPr/>
      </w:pPr>
      <w:r>
        <w:rPr>
          <w:sz w:val="28"/>
          <w:szCs w:val="28"/>
        </w:rPr>
        <w:t>-На этом цветке любят гадать влюблённые девушки. (Ромашка).</w:t>
      </w:r>
    </w:p>
    <w:p>
      <w:pPr>
        <w:pStyle w:val="Normal"/>
        <w:rPr/>
      </w:pPr>
      <w:r>
        <w:rPr>
          <w:sz w:val="28"/>
          <w:szCs w:val="28"/>
        </w:rPr>
        <w:t xml:space="preserve">-Это самый первый цветок, появляющийся из под снега. (Подснежни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каких деревьев листья осенью красные? (Клен, рябина).</w:t>
      </w:r>
    </w:p>
    <w:p>
      <w:pPr>
        <w:pStyle w:val="Normal"/>
        <w:rPr/>
      </w:pPr>
      <w:r>
        <w:rPr>
          <w:sz w:val="28"/>
          <w:szCs w:val="28"/>
        </w:rPr>
        <w:t>-Он у дороги к дому весь в пыли тор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утнику больному ранки заживит. Что это за трава? (подорож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лодцы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конкур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«Четвёртый лишний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еркни лишние. Объясни –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н, рябина, ель, тюльпан. Так к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а, дуб, шиповник, тополь. Так к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ня, смородина, малина, рябина. Так к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а, липа, дуб, ель. Так к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а, тополь, рябина, ива. Так к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а, осина, клён, яблоня. Так к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а, слива, тополь, вишня. Так к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ика, роза, ландыш, фиалка. Так ка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й конкур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гадки»(ученики чита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ая красав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 нам очень нрав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а она, строй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ежда зелена. (Бере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о в небо рвутся, ввы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нимательно всмотр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ерезы, не ос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листочков, есть хвоинки. (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бочонок с шапоч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дерева уп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прошел – и деревц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им он стал. (Желу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а дерево та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щает снегир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ег стоит, трещат мороз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 а ягоды вкусней. (Рябин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полнение к тому, что вы знаете о растениях, ребята познакомят вас с интересными фактами из их жизни, о которых они узнали из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и берут энциклопедии, зачитывают сведения из ни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на</w:t>
      </w:r>
    </w:p>
    <w:p>
      <w:pPr>
        <w:pStyle w:val="Normal"/>
        <w:rPr/>
      </w:pPr>
      <w:r>
        <w:rPr>
          <w:sz w:val="28"/>
          <w:szCs w:val="28"/>
        </w:rPr>
        <w:t>Небольшой хвойный лес за год очищает воздух от  35 тонн пыли, а такой же лиственный лес от  70 тонн.</w:t>
      </w:r>
    </w:p>
    <w:p>
      <w:pPr>
        <w:pStyle w:val="Normal"/>
        <w:rPr/>
      </w:pPr>
      <w:r>
        <w:rPr>
          <w:sz w:val="28"/>
          <w:szCs w:val="28"/>
        </w:rPr>
        <w:t>Хвоинка ели живет на дереве 7-9 лет. После чего падает, и на ее месте вырастает новая иго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войные деревья выделяют вещества – фитонциды круглый год. Фитонциды убивают разные микробы. Поэтому воздух в хвойном лесу самый чистый и здоров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Вторая станция. «Царство Животны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ес – это большой дом, где по соседству живут самые разные растения и животные. Они не только живут вместе, но и нужны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шей планете много животных, но некоторые из них занесены в красную книгу, т.к. они могут исчезнуть совсем. Поэтому главная задача человека сохранить и приумножить животный мир. Мы продолжаем наши конк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конкур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Живые загад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человек делает для сохранения животного ми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ются животные, тело которых покрыто перьями? (Пт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ются животные, тело которых покрыто чешуёй? (Рыб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зываются животные, тело которых покрыто шерстью? (Звер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енцы, какой птицы не знают своей матери? (Кук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утешествует по воздуху на нитке? (Па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на сучке кладовая? (У бел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нить в природе самая тонкая? (Паут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птицу называют «белобока»? (Со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(ученики чита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на речках лесору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ребристо-бурых шуб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деревьев, веток, гл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ят прочные плотины. (Боб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ачет зверю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от, а лов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адут в ловуш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мар, и мушка. (Лягуш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пине я дом нош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гостей не приглаш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стяном моём д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только одному. (Черепа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ит верё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пит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ь её опас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усит. Ясно? (Зме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конкур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алоба»</w:t>
      </w:r>
    </w:p>
    <w:p>
      <w:pPr>
        <w:pStyle w:val="Normal"/>
        <w:rPr/>
      </w:pPr>
      <w:r>
        <w:rPr>
          <w:sz w:val="28"/>
          <w:szCs w:val="28"/>
        </w:rPr>
        <w:t xml:space="preserve">-Поступили жалобы от разных животных на людей. Вам предстоит узнать. Кто жалуется, сказать, обоснованы ли жало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Читают дет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 “Ох, и не любят меня люди! Голос им мой не нравится. Говорят глаза некрасивые. Считают, что я приношу им беду. А ведь, если бы не я, пришлось бы им сидеть без хлеба. (с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Сама  знаю, что я не красавица болотная. Люди от меня шарахаются, не любят мой голос. Мальчишки меня пинают. Не всем же быть красавицами. Зато польза от меня огромная. (ляг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Очень часто люди охотятся на меня, расставляют капканы. Правда, бываю я, иногда виноват. Могу овец задрать. Но ведь в лесу я немалую пользу приношу. 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й помощник приготовил несколько интересных фактов из жизни животных(дети зачитывают сведения из энциклопед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а К.</w:t>
      </w:r>
    </w:p>
    <w:p>
      <w:pPr>
        <w:pStyle w:val="Normal"/>
        <w:rPr/>
      </w:pPr>
      <w:r>
        <w:rPr>
          <w:sz w:val="28"/>
          <w:szCs w:val="28"/>
        </w:rPr>
        <w:t>Журавлиха откладывает два яйца. Птенцы высиживаются отдельно. Один отцом, другой – матерью, в двух гнездах. Позже семья собирается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о белки – надежное убежище от холода. На улице температура -10, -15, в гнезде – +10, +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животные спят по-разному: мышь – 13 часов, белка, хомяк – 14 часов, крот, еж – 8-19 часов, лось – 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Третья станция. «Царство Гриб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реди даров природы, которыми богата наша страна, значительное место занимают грибы – ценный продукт питания. Собирая грибы, мы много времени проводим на свежем воздухе, вдыхаем аромат леса, любуемся красотой природы. Это очень полезное и увлекательное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отправляемся за гри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Слай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итают де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с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растёт гриб – бор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асив он, и ве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лстой шляпке набекр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жка крепкая, как пен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коладная папа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й шёлковый мунд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ев, опёнок ахну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команд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ки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лет тебе, сморч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по виду стари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ивил грибок ме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 мой – всего два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арди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ятались под ё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ики с иго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алы, не вел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ежат, как пят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альский В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 мху, как на под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ьё-то беленькое брю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груздь нас просит вз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 ним ещё штук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огальский Вяч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осинами на к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 в малиновом плат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синовиком з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го придётся вз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конкур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бери грибо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Любопытные факты о грибах”(зачитываются сведения из книг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заготавливает до 600 г. сухих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очные грибы вырастают за 3-6 дней, погибают через 10-14 дней. Быстрее всех вырастает подберез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в полевых госпиталях использовали гриб-трутовик вместо в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Четвёртая станция. «Экологическа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что такое «экология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ланета – наш дом, и каждый из нас в ответе за её будущее. Но не все люди помнят об этом. Вот послушайте стихотворение о горе-туристах, которые пришли отдохнуть на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(любой)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экологическую тем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иехали на ре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кресенье прове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вободного мест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е речки не най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т сидят, и там си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орают и е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ыхают, как х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ни взрослых и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бережку про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новое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и здесь до нас си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же пили, тоже 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гли костёр, бумагу жг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орили и у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ошли, конечно, м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й, ребята! – крикнул Дима,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местечко хоть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никовая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ный ви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сный пля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аковывай бага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купались, заго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гли кост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футбол игра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ились, как мог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ли квас, конфеты 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водом песни пе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охнули – и у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стались на пол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отухшего кос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е разбитых нами склян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е размокшие баран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м мусора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иехали на ре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едельник прове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чистого мест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е речки не на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почему в понедельник туристы не нашли чистого месте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бы вы поступили на месте этих турис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вред наносят люди таким повед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ещё источники загрязнения природы вы знаете? (Дети перечисля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ила друзей природ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 и закончите фраз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ты встретил на тропинке птенц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набрёл на земляничную полян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на твоём пути встретился большой муравейни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ты взял с собой походный приёмни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ты увидел на поляне красивые цве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. Я надеюсь, когда вы будете отдыхать на природе, вы будете помнить о том, как нужно вести себя, чтобы не навредить природе и чтобы в будущем не произошло того, что вы увидите в следующей сц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  <w:shd w:fill="E9E9E1" w:val="clear"/>
        </w:rPr>
      </w:pPr>
      <w:r>
        <w:rPr>
          <w:b/>
          <w:color w:val="111111"/>
          <w:sz w:val="28"/>
          <w:szCs w:val="28"/>
          <w:shd w:fill="E9E9E1" w:val="clear"/>
        </w:rPr>
        <w:t xml:space="preserve">(Звучит мелодия из фильма Терминатор-2.) 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  <w:shd w:fill="E9E9E1" w:val="clear"/>
        </w:rPr>
      </w:pPr>
      <w:r>
        <w:rPr>
          <w:b/>
          <w:color w:val="111111"/>
          <w:sz w:val="28"/>
          <w:szCs w:val="28"/>
          <w:shd w:fill="E9E9E1" w:val="clear"/>
        </w:rPr>
        <w:t>Казаков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  <w:t xml:space="preserve">Голос за кадром: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  <w:t xml:space="preserve">2148 год. После разразившейся на Земле глобальной экологической катастрофы запасы пресной воды уменьшились в 50 раз. В связи с этим каждый житель планеты получил специальный электронный ключ, по которому он мог получить свою суточную норму - 350 мл воды.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  <w:t>(На сцене - пункт раздачи воды(кулер). На пункте - раздатчик(</w:t>
      </w:r>
      <w:r>
        <w:rPr>
          <w:b/>
          <w:color w:val="111111"/>
          <w:sz w:val="28"/>
          <w:szCs w:val="28"/>
          <w:shd w:fill="E9E9E1" w:val="clear"/>
        </w:rPr>
        <w:t>Дроздов</w:t>
      </w:r>
      <w:r>
        <w:rPr>
          <w:color w:val="111111"/>
          <w:sz w:val="28"/>
          <w:szCs w:val="28"/>
          <w:shd w:fill="E9E9E1" w:val="clear"/>
        </w:rPr>
        <w:t xml:space="preserve">) и два офицера полиции в форме (парень и девушка, </w:t>
      </w:r>
      <w:r>
        <w:rPr>
          <w:b/>
          <w:color w:val="111111"/>
          <w:sz w:val="28"/>
          <w:szCs w:val="28"/>
          <w:shd w:fill="E9E9E1" w:val="clear"/>
        </w:rPr>
        <w:t>Алина и Кирилл</w:t>
      </w:r>
      <w:r>
        <w:rPr>
          <w:color w:val="111111"/>
          <w:sz w:val="28"/>
          <w:szCs w:val="28"/>
          <w:shd w:fill="E9E9E1" w:val="clear"/>
        </w:rPr>
        <w:t>) . На столе у них стоит ноутбук.</w:t>
      </w:r>
    </w:p>
    <w:p>
      <w:pPr>
        <w:pStyle w:val="Normal"/>
        <w:shd w:fill="FFFFFF" w:val="clear"/>
        <w:rPr/>
      </w:pPr>
      <w:r>
        <w:rPr>
          <w:color w:val="111111"/>
          <w:sz w:val="28"/>
          <w:szCs w:val="28"/>
          <w:shd w:fill="E9E9E1" w:val="clear"/>
        </w:rPr>
        <w:t xml:space="preserve"> </w:t>
      </w:r>
      <w:r>
        <w:rPr>
          <w:color w:val="111111"/>
          <w:sz w:val="28"/>
          <w:szCs w:val="28"/>
          <w:shd w:fill="E9E9E1" w:val="clear"/>
        </w:rPr>
        <w:t>Очередь доходит до мамы и сына(</w:t>
      </w:r>
      <w:r>
        <w:rPr>
          <w:b/>
          <w:color w:val="111111"/>
          <w:sz w:val="28"/>
          <w:szCs w:val="28"/>
          <w:shd w:fill="E9E9E1" w:val="clear"/>
        </w:rPr>
        <w:t>Даша и Иванников</w:t>
      </w:r>
      <w:r>
        <w:rPr>
          <w:color w:val="111111"/>
          <w:sz w:val="28"/>
          <w:szCs w:val="28"/>
          <w:shd w:fill="E9E9E1" w:val="clear"/>
        </w:rPr>
        <w:t xml:space="preserve">). Мать протягивает полицейскому два электронных ключа (флешки). Полицейский проверяет ключи, вставляя их в ноутбук.) </w:t>
      </w:r>
      <w:r>
        <w:rPr>
          <w:b/>
          <w:color w:val="111111"/>
          <w:sz w:val="28"/>
          <w:szCs w:val="28"/>
          <w:shd w:fill="E9E9E1" w:val="clear"/>
        </w:rPr>
        <w:t>Полицейский</w:t>
      </w:r>
      <w:r>
        <w:rPr>
          <w:color w:val="111111"/>
          <w:sz w:val="28"/>
          <w:szCs w:val="28"/>
          <w:shd w:fill="E9E9E1" w:val="clear"/>
        </w:rPr>
        <w:t xml:space="preserve"> (обращаясь к раздатчику):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  <w:t xml:space="preserve">700 миллилитров на двоих. (Раздатчик отмеряет воду в бидончик матери. Они с мальчиком отходят от пункта раздачи, женщина поскальзывается, падает и разливает воду. Мальчик помогает ей подняться.)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Мальчик:</w:t>
      </w:r>
      <w:r>
        <w:rPr>
          <w:color w:val="111111"/>
          <w:sz w:val="28"/>
          <w:szCs w:val="28"/>
          <w:shd w:fill="E9E9E1" w:val="clear"/>
        </w:rPr>
        <w:t xml:space="preserve"> Мама, ты не ушиблась?</w:t>
      </w:r>
    </w:p>
    <w:p>
      <w:pPr>
        <w:pStyle w:val="Normal"/>
        <w:shd w:fill="FFFFFF" w:val="clear"/>
        <w:rPr/>
      </w:pPr>
      <w:r>
        <w:rPr>
          <w:color w:val="111111"/>
          <w:sz w:val="28"/>
          <w:szCs w:val="28"/>
          <w:shd w:fill="E9E9E1" w:val="clear"/>
        </w:rPr>
        <w:t xml:space="preserve"> </w:t>
      </w:r>
      <w:r>
        <w:rPr>
          <w:b/>
          <w:color w:val="111111"/>
          <w:sz w:val="28"/>
          <w:szCs w:val="28"/>
          <w:shd w:fill="E9E9E1" w:val="clear"/>
        </w:rPr>
        <w:t>Мама:</w:t>
      </w:r>
      <w:r>
        <w:rPr>
          <w:color w:val="111111"/>
          <w:sz w:val="28"/>
          <w:szCs w:val="28"/>
          <w:shd w:fill="E9E9E1" w:val="clear"/>
        </w:rPr>
        <w:t xml:space="preserve"> Это не важно, сынок, я разлила всю нашу воду. Что же теперь делать? Как прожить сегодня без воды?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Мальчик:</w:t>
      </w:r>
      <w:r>
        <w:rPr>
          <w:color w:val="111111"/>
          <w:sz w:val="28"/>
          <w:szCs w:val="28"/>
          <w:shd w:fill="E9E9E1" w:val="clear"/>
        </w:rPr>
        <w:t xml:space="preserve"> Давай попробуем попросить, чтобы нам второй раз дали воду, ведь все видели, что ты упала не специально.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  <w:t xml:space="preserve">(Они снова подходят к пункту раздачи воды.)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 xml:space="preserve">Мама </w:t>
      </w:r>
      <w:r>
        <w:rPr>
          <w:color w:val="111111"/>
          <w:sz w:val="28"/>
          <w:szCs w:val="28"/>
          <w:shd w:fill="E9E9E1" w:val="clear"/>
        </w:rPr>
        <w:t xml:space="preserve">(обращаясь к девушке-полицейскому): Мисс, нельзя ли нам снова получить воду, я случайно упала и все разлила.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Девушка-полицейский:</w:t>
      </w:r>
      <w:r>
        <w:rPr>
          <w:color w:val="111111"/>
          <w:sz w:val="28"/>
          <w:szCs w:val="28"/>
          <w:shd w:fill="E9E9E1" w:val="clear"/>
        </w:rPr>
        <w:t xml:space="preserve"> Я видела, мэм, но ничем не могу помочь. Свою норму сегодня вы уже получили. Мне очень жаль. </w:t>
      </w:r>
    </w:p>
    <w:p>
      <w:pPr>
        <w:pStyle w:val="Normal"/>
        <w:shd w:fill="FFFFFF" w:val="clear"/>
        <w:rPr/>
      </w:pPr>
      <w:r>
        <w:rPr>
          <w:color w:val="111111"/>
          <w:sz w:val="28"/>
          <w:szCs w:val="28"/>
          <w:shd w:fill="E9E9E1" w:val="clear"/>
        </w:rPr>
        <w:t xml:space="preserve">(Мама садится у края сцены и плачет.)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Мальчик</w:t>
      </w:r>
      <w:r>
        <w:rPr>
          <w:color w:val="111111"/>
          <w:sz w:val="28"/>
          <w:szCs w:val="28"/>
          <w:shd w:fill="E9E9E1" w:val="clear"/>
        </w:rPr>
        <w:t xml:space="preserve"> (обращаясь к полицейскому): Простите, сэр, а почему мы не можем получить еще воды?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Полицейский:</w:t>
      </w:r>
      <w:r>
        <w:rPr>
          <w:color w:val="111111"/>
          <w:sz w:val="28"/>
          <w:szCs w:val="28"/>
          <w:shd w:fill="E9E9E1" w:val="clear"/>
        </w:rPr>
        <w:t xml:space="preserve"> Просто в этом случае кто-то другой не получит свою порцию.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Мальчик:</w:t>
      </w:r>
      <w:r>
        <w:rPr>
          <w:color w:val="111111"/>
          <w:sz w:val="28"/>
          <w:szCs w:val="28"/>
          <w:shd w:fill="E9E9E1" w:val="clear"/>
        </w:rPr>
        <w:t xml:space="preserve"> А мама говорила, что когда-то воды хватало на всех, и она даже текла из кранов в каждом доме.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Полицейский:</w:t>
      </w:r>
      <w:r>
        <w:rPr>
          <w:color w:val="111111"/>
          <w:sz w:val="28"/>
          <w:szCs w:val="28"/>
          <w:shd w:fill="E9E9E1" w:val="clear"/>
        </w:rPr>
        <w:t xml:space="preserve"> Так действительно когда-то было.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Мальчик:</w:t>
      </w:r>
      <w:r>
        <w:rPr>
          <w:color w:val="111111"/>
          <w:sz w:val="28"/>
          <w:szCs w:val="28"/>
          <w:shd w:fill="E9E9E1" w:val="clear"/>
        </w:rPr>
        <w:t xml:space="preserve"> Так что же произошло?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Полицейский:</w:t>
      </w:r>
      <w:r>
        <w:rPr>
          <w:color w:val="111111"/>
          <w:sz w:val="28"/>
          <w:szCs w:val="28"/>
          <w:shd w:fill="E9E9E1" w:val="clear"/>
        </w:rPr>
        <w:t xml:space="preserve"> Если хочешь, я могу рассказать.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  <w:t xml:space="preserve">(На сцене остаются только мальчик и полицейский.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  <w:t xml:space="preserve">К доске прикрепляют </w:t>
      </w:r>
      <w:r>
        <w:rPr>
          <w:b/>
          <w:color w:val="111111"/>
          <w:sz w:val="28"/>
          <w:szCs w:val="28"/>
          <w:shd w:fill="E9E9E1" w:val="clear"/>
        </w:rPr>
        <w:t>плакат</w:t>
      </w:r>
      <w:r>
        <w:rPr>
          <w:color w:val="111111"/>
          <w:sz w:val="28"/>
          <w:szCs w:val="28"/>
          <w:shd w:fill="E9E9E1" w:val="clear"/>
        </w:rPr>
        <w:t xml:space="preserve">, на котором нарисовано </w:t>
      </w:r>
      <w:r>
        <w:rPr>
          <w:b/>
          <w:color w:val="111111"/>
          <w:sz w:val="28"/>
          <w:szCs w:val="28"/>
          <w:u w:val="single"/>
          <w:shd w:fill="E9E9E1" w:val="clear"/>
        </w:rPr>
        <w:t>озеро с чистой водой.)</w:t>
      </w:r>
      <w:r>
        <w:rPr>
          <w:color w:val="111111"/>
          <w:sz w:val="28"/>
          <w:szCs w:val="28"/>
          <w:shd w:fill="E9E9E1" w:val="clear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Полицейский:</w:t>
      </w:r>
      <w:r>
        <w:rPr>
          <w:color w:val="111111"/>
          <w:sz w:val="28"/>
          <w:szCs w:val="28"/>
          <w:shd w:fill="E9E9E1" w:val="clear"/>
        </w:rPr>
        <w:t xml:space="preserve"> Не так давно пресной воды на планете хватало на всех. В воду можно было входить без специальной защитной одежды, в ней даже можно было купаться. Но человек редко ценил то, что у него было. А особенно, когда речь шла о воде. Ведь ее так много на планете(берет в руки глобус, показывает). Но лишь 2% от этого количества составляла вода пресная, пригодная для питья. Родники, реки, озера были ее хранилищами. Человек использовал их по своему усмотрению. (Выходит ученик, прикрепляет на рисунок озера </w:t>
      </w:r>
      <w:r>
        <w:rPr>
          <w:b/>
          <w:color w:val="111111"/>
          <w:sz w:val="28"/>
          <w:szCs w:val="28"/>
          <w:shd w:fill="E9E9E1" w:val="clear"/>
        </w:rPr>
        <w:t>рисунок предприятия</w:t>
      </w:r>
      <w:r>
        <w:rPr>
          <w:color w:val="111111"/>
          <w:sz w:val="28"/>
          <w:szCs w:val="28"/>
          <w:shd w:fill="E9E9E1" w:val="clear"/>
        </w:rPr>
        <w:t xml:space="preserve"> и закрашивает часть воды озера маркером)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Полицейский:</w:t>
      </w:r>
      <w:r>
        <w:rPr>
          <w:color w:val="111111"/>
          <w:sz w:val="28"/>
          <w:szCs w:val="28"/>
          <w:shd w:fill="E9E9E1" w:val="clear"/>
        </w:rPr>
        <w:t xml:space="preserve"> На берегах водоемов выросли промышленные предприятия, которые сбрасывали неочищенные стоки в воду. </w:t>
      </w:r>
    </w:p>
    <w:p>
      <w:pPr>
        <w:pStyle w:val="Normal"/>
        <w:shd w:fill="FFFFFF" w:val="clear"/>
        <w:rPr/>
      </w:pPr>
      <w:r>
        <w:rPr>
          <w:color w:val="111111"/>
          <w:sz w:val="28"/>
          <w:szCs w:val="28"/>
          <w:shd w:fill="E9E9E1" w:val="clear"/>
        </w:rPr>
        <w:t xml:space="preserve">(Выходит ученик, прикрепляет на рисунок озера рисунок </w:t>
      </w:r>
      <w:r>
        <w:rPr>
          <w:b/>
          <w:color w:val="111111"/>
          <w:sz w:val="28"/>
          <w:szCs w:val="28"/>
          <w:shd w:fill="E9E9E1" w:val="clear"/>
        </w:rPr>
        <w:t xml:space="preserve">сельскохозяйственных угодий </w:t>
      </w:r>
      <w:r>
        <w:rPr>
          <w:color w:val="111111"/>
          <w:sz w:val="28"/>
          <w:szCs w:val="28"/>
          <w:shd w:fill="E9E9E1" w:val="clear"/>
        </w:rPr>
        <w:t xml:space="preserve">и закрашивает часть воды озера маркером.)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Полицейский:</w:t>
      </w:r>
      <w:r>
        <w:rPr>
          <w:color w:val="111111"/>
          <w:sz w:val="28"/>
          <w:szCs w:val="28"/>
          <w:shd w:fill="E9E9E1" w:val="clear"/>
        </w:rPr>
        <w:t xml:space="preserve"> Дождями с полей смывались ядохимикаты и удобрения, широко применявшиеся в сельском хозяйстве. </w:t>
      </w:r>
    </w:p>
    <w:p>
      <w:pPr>
        <w:pStyle w:val="Normal"/>
        <w:shd w:fill="FFFFFF" w:val="clear"/>
        <w:rPr/>
      </w:pPr>
      <w:r>
        <w:rPr>
          <w:color w:val="111111"/>
          <w:sz w:val="28"/>
          <w:szCs w:val="28"/>
          <w:shd w:fill="E9E9E1" w:val="clear"/>
        </w:rPr>
        <w:t xml:space="preserve">(Выходит ученик, прикрепляет на рисунок озера </w:t>
      </w:r>
      <w:r>
        <w:rPr>
          <w:b/>
          <w:color w:val="111111"/>
          <w:sz w:val="28"/>
          <w:szCs w:val="28"/>
          <w:shd w:fill="E9E9E1" w:val="clear"/>
        </w:rPr>
        <w:t>рисунок бензозаправки</w:t>
      </w:r>
      <w:r>
        <w:rPr>
          <w:color w:val="111111"/>
          <w:sz w:val="28"/>
          <w:szCs w:val="28"/>
          <w:shd w:fill="E9E9E1" w:val="clear"/>
        </w:rPr>
        <w:t xml:space="preserve"> и закрашивает часть воды озера маркером.)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shd w:fill="E9E9E1" w:val="clear"/>
        </w:rPr>
        <w:t>Полицейский:</w:t>
      </w:r>
      <w:r>
        <w:rPr>
          <w:color w:val="111111"/>
          <w:sz w:val="28"/>
          <w:szCs w:val="28"/>
          <w:shd w:fill="E9E9E1" w:val="clear"/>
        </w:rPr>
        <w:t xml:space="preserve"> Многочисленные автомойки, бензозаправочные станции бесперебойно поставляли в грунтовые воды высокотоксичные нефтепродукты. </w:t>
      </w:r>
    </w:p>
    <w:p>
      <w:pPr>
        <w:pStyle w:val="Normal"/>
        <w:shd w:fill="FFFFFF" w:val="clear"/>
        <w:rPr/>
      </w:pPr>
      <w:r>
        <w:rPr>
          <w:color w:val="111111"/>
          <w:sz w:val="28"/>
          <w:szCs w:val="28"/>
          <w:shd w:fill="E9E9E1" w:val="clear"/>
        </w:rPr>
        <w:t xml:space="preserve">(Выходит ученик, прикрепляет на рисунок озера </w:t>
      </w:r>
      <w:r>
        <w:rPr>
          <w:b/>
          <w:color w:val="111111"/>
          <w:sz w:val="28"/>
          <w:szCs w:val="28"/>
          <w:shd w:fill="E9E9E1" w:val="clear"/>
        </w:rPr>
        <w:t>рисунок танкера</w:t>
      </w:r>
      <w:r>
        <w:rPr>
          <w:color w:val="111111"/>
          <w:sz w:val="28"/>
          <w:szCs w:val="28"/>
          <w:shd w:fill="E9E9E1" w:val="clear"/>
        </w:rPr>
        <w:t xml:space="preserve"> и закрашивает оставшуюся часть воды озера краской.)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b/>
          <w:color w:val="111111"/>
          <w:sz w:val="28"/>
          <w:szCs w:val="28"/>
          <w:shd w:fill="E9E9E1" w:val="clear"/>
        </w:rPr>
        <w:t>Полицейский:</w:t>
      </w:r>
      <w:r>
        <w:rPr>
          <w:color w:val="111111"/>
          <w:sz w:val="28"/>
          <w:szCs w:val="28"/>
          <w:shd w:fill="E9E9E1" w:val="clear"/>
        </w:rPr>
        <w:t xml:space="preserve"> Частые аварии танкеров приводили к утечке миллионов тонн сырой нефти в моря и океаны, губя все живое на много квадратных миль вокруг. И однажды выяснилось, что пригодной для питья воды на планете практически не осталось. И с каждым днем ее количество уменьшается и уменьшается…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  <w:t xml:space="preserve">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b/>
          <w:color w:val="111111"/>
          <w:sz w:val="28"/>
          <w:szCs w:val="28"/>
          <w:shd w:fill="E9E9E1" w:val="clear"/>
        </w:rPr>
        <w:t>Дроздов:</w:t>
      </w:r>
      <w:r>
        <w:rPr>
          <w:color w:val="111111"/>
          <w:sz w:val="28"/>
          <w:szCs w:val="28"/>
          <w:shd w:fill="E9E9E1" w:val="clear"/>
        </w:rPr>
        <w:t xml:space="preserve"> То, как сейчас человек распоряжается водными ресурсами - преступление против человечности.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b/>
          <w:color w:val="111111"/>
          <w:sz w:val="28"/>
          <w:szCs w:val="28"/>
          <w:shd w:fill="E9E9E1" w:val="clear"/>
        </w:rPr>
        <w:t>Алена:</w:t>
      </w:r>
      <w:r>
        <w:rPr>
          <w:color w:val="111111"/>
          <w:sz w:val="28"/>
          <w:szCs w:val="28"/>
          <w:shd w:fill="E9E9E1" w:val="clear"/>
        </w:rPr>
        <w:t xml:space="preserve">Ребята, задумайтесь, ведь то, что вы сейчас видели, действительно может оказаться нашим будущим.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b/>
          <w:color w:val="111111"/>
          <w:sz w:val="28"/>
          <w:szCs w:val="28"/>
          <w:shd w:fill="E9E9E1" w:val="clear"/>
        </w:rPr>
        <w:t>Даниель:</w:t>
      </w:r>
      <w:r>
        <w:rPr>
          <w:color w:val="111111"/>
          <w:sz w:val="28"/>
          <w:szCs w:val="28"/>
          <w:shd w:fill="E9E9E1" w:val="clear"/>
        </w:rPr>
        <w:t xml:space="preserve"> Наше да: миру и спокойствию, любви и уважению к природе, заводам без дыма, фабрикам без ядовитых стоков, автомашинам без удушливого выхлопа, тишине, разуму и науке, осторожности и мудрости.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  <w:t xml:space="preserve"> </w:t>
      </w:r>
    </w:p>
    <w:p>
      <w:pPr>
        <w:pStyle w:val="Normal"/>
        <w:shd w:fill="FFFFFF" w:val="clear"/>
        <w:rPr>
          <w:color w:val="111111"/>
          <w:sz w:val="28"/>
          <w:szCs w:val="28"/>
          <w:shd w:fill="E9E9E1" w:val="clear"/>
        </w:rPr>
      </w:pPr>
      <w:r>
        <w:rPr>
          <w:b/>
          <w:color w:val="111111"/>
          <w:sz w:val="28"/>
          <w:szCs w:val="28"/>
          <w:shd w:fill="E9E9E1" w:val="clear"/>
        </w:rPr>
        <w:t>Мальцев</w:t>
      </w:r>
      <w:r>
        <w:rPr>
          <w:color w:val="111111"/>
          <w:sz w:val="28"/>
          <w:szCs w:val="28"/>
          <w:shd w:fill="E9E9E1" w:val="clear"/>
        </w:rPr>
        <w:t xml:space="preserve">: Наше нет: любым войнам, любым битвам с природой, безграмотному природопользованию, всему тому, что грозит Земле, угрожает людям, каждому человеку - всем и по отдельности. </w:t>
      </w:r>
    </w:p>
    <w:p>
      <w:pPr>
        <w:pStyle w:val="Normal"/>
        <w:rPr>
          <w:color w:val="111111"/>
          <w:sz w:val="28"/>
          <w:szCs w:val="28"/>
          <w:shd w:fill="E9E9E1" w:val="clear"/>
        </w:rPr>
      </w:pPr>
      <w:r>
        <w:rPr>
          <w:color w:val="111111"/>
          <w:sz w:val="28"/>
          <w:szCs w:val="28"/>
          <w:shd w:fill="E9E9E1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  <w:shd w:fill="E9E9E1" w:val="clear"/>
        </w:rPr>
      </w:pPr>
      <w:r>
        <w:rPr>
          <w:b/>
          <w:color w:val="111111"/>
          <w:sz w:val="28"/>
          <w:szCs w:val="28"/>
          <w:shd w:fill="E9E9E1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яблоко на блюдц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нас Земля од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торопитесь, лю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исчерпать до 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удрено добр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скрытых тайни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рабить все богат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будущих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рипун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бщей жизни зер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судьбы род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пировать нег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чет будуще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ймите это, лю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собственный прик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то Земли не бу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ждого и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"На круглой планет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подошло к завершению наше путешествие в удивительный мир ПРИРОДЫ. Вы все старались. Если вам понравилось это занятие, прикрепите сюда зеленые листочки, пусть зазеленеет наше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ходят и наклеивают листочки на дере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неклассное   занятие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окружающему миру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3-б классе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74pt;width:375.55pt;height:173.9pt;mso-wrap-style:none;v-text-anchor:middle;mso-position-vertical:top" type="_x0000_t136">
            <v:path textpathok="t"/>
            <v:textpath on="t" fitshape="t" string="ЖИВАЯ ПЛАНЕТ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2018 год</w:t>
      </w:r>
    </w:p>
    <w:sectPr>
      <w:type w:val="nextPage"/>
      <w:pgSz w:w="11906" w:h="16838"/>
      <w:pgMar w:left="85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0:24:00Z</dcterms:created>
  <dc:creator>Маша</dc:creator>
  <dc:description/>
  <cp:keywords/>
  <dc:language>en-US</dc:language>
  <cp:lastModifiedBy>светлана камардина</cp:lastModifiedBy>
  <cp:lastPrinted>2013-11-25T22:42:00Z</cp:lastPrinted>
  <dcterms:modified xsi:type="dcterms:W3CDTF">2018-02-28T15:00:00Z</dcterms:modified>
  <cp:revision>24</cp:revision>
  <dc:subject/>
  <dc:title>Внеклассное мероприятие по окружающему миру</dc:title>
</cp:coreProperties>
</file>