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" Средняя общеобразовательная школа №11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Сергиев Пос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106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АЮ</w:t>
      </w:r>
    </w:p>
    <w:p>
      <w:pPr>
        <w:pStyle w:val="Normal"/>
        <w:spacing w:lineRule="auto" w:line="360" w:before="0" w:after="0"/>
        <w:ind w:left="106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МБОУ СОШ №11</w:t>
      </w:r>
    </w:p>
    <w:p>
      <w:pPr>
        <w:pStyle w:val="Normal"/>
        <w:spacing w:lineRule="auto" w:line="360" w:before="0" w:after="0"/>
        <w:ind w:left="10620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_______________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ab/>
      </w:r>
    </w:p>
    <w:p>
      <w:pPr>
        <w:pStyle w:val="Normal"/>
        <w:spacing w:lineRule="auto" w:line="360" w:before="0" w:after="0"/>
        <w:ind w:left="106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 № 68 от 31 августа 2017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циальному напра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люч и Зар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азовый уровень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2 Д (7,5 – 8,5 лет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7 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ewtonC;Times New Roman" w:cs="Times New Roman"/>
          <w:bCs/>
          <w:sz w:val="24"/>
          <w:szCs w:val="24"/>
        </w:rPr>
      </w:pPr>
      <w:r>
        <w:rPr>
          <w:rFonts w:eastAsia="NewtonC;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NewtonC;Times New Roman" w:cs="Times New Roman" w:ascii="Times New Roman" w:hAnsi="Times New Roman"/>
          <w:bCs/>
          <w:sz w:val="24"/>
          <w:szCs w:val="24"/>
        </w:rPr>
        <w:t>Рабочая программа внеурочной деятельности научного клуба «Ключ и Заря» разработана на основе авторской программы научного клу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NewtonC;Times New Roman" w:cs="Times New Roman" w:ascii="Times New Roman" w:hAnsi="Times New Roman"/>
          <w:bCs/>
          <w:sz w:val="24"/>
          <w:szCs w:val="24"/>
        </w:rPr>
        <w:t xml:space="preserve">«Ключ и Заря» С.Н.Ямшининой </w:t>
      </w:r>
      <w:r>
        <w:rPr>
          <w:rFonts w:cs="Times New Roman" w:ascii="Times New Roman" w:hAnsi="Times New Roman"/>
          <w:sz w:val="24"/>
          <w:szCs w:val="24"/>
        </w:rPr>
        <w:t>М.: Академкнига/Учебник, 2012г., УМК «Перспективная начальная школ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программы: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Щукина Ольга Анатольевна, учитель начальных классов высшей квалификационной категор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7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группового занятия  научного клуба младших школьников «Ключ и Заря»  во 2-м классе является формирование следующих умений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разнообразие речевых ситуаций в жизни человека, условий общени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свои речевые роли в различных коммуникативных ситуациях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вои и чужие высказывания с точки зрения их эффективности, соответствия речевой роли в данной ситуаци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тактичность речевого поведения в семье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правила вежливого поведения, опирающиеся на учёт особенностей разных коммуникан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является формирование следующих учебных действий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задачу чтения, выбирать вид чтения (ознакомительное, изучающее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риёмами чтения учебного текста: ставить вопрос к заголовку и от заголовка, выделять ключевые слов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подробный пересказ от краткого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два основных приёма сжатия (компрессии) текста для реализации краткого пересказ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риёмами сжатия текста для продуцирования сжатого пересказ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риёмами слушания: фиксировать тему (заголовок), ключевые слов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овывать устные и письменные рассуждения как текстов определённой структуры, определять цель рассуждения (доказать, объяснить), формулировать тезис (то, что доказывается или объясняется) и приводить в качестве доказательства ссылку на правило, закон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овывать устные и письменные высказывания – описания хорошо знакомых предметов, животных, подчиняя описание его основной мысли, анализировать и учитывать особенности описания в учебно-научной реч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некоторых заданий учебника осознавать недостаток информации, использовать дополнительные сведения из словарей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ы и обобщения в результате совместной работы клас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является формирование следующих умений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речь (как успешную или неуспешную) с точки зрения решения поставленной коммуникативной задач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 речевой деятельности, характеризовать её особенност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адекватный для данной ситуации вид речевой деятельност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значение тона, смыслового ударения как несловесных средств устного обще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стно пользоваться изученными свойствами устной речи для реализации задачи своего высказыва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авильность речи с точки зрения (известных ученикам) орфоэпических, грамматических, лексических норм, обращаться к нормативным словарям за справко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уместность, эффективность реализации речевых жанров просьбы, вежливого отказа на просьбу в различных ситуациях общ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цировать уместные, эффективные жанры просьбы и вежливого отказа, применительно к разным ситуациям общ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, основную мысль несложного текст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труктурно-смысловые части текста (начало, основную часть, концовку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заголовки к готовым и продуцируемым текстам (в соответствии с темой, основной мыслью и т.д.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продуцировать невыдуманные рассказы, соотносить речевое содержание рассказа с задачей рассказчик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ыгрывать диалоги, пользуясь риторическими заданиями учебник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ять продолжение диалогов разных персонажей, сказочных истори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оценку невежливому речевому повед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Style18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рассчитана на 34 ч, 1 час в неделю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ая программа используется без изменений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11340"/>
        <w:gridCol w:w="220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аткое содержание учебной тем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лабораторных и практических работ, экскурсий, проектной деятельности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 деятель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ый клуб младших школьников «Ключ и Зар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(коммуникативная) ситуация. Кто (адресант) говорит (пишет) – кому (адресат) – что – с какой целью. Речевые роли (в семье, школе и т.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щения. Общение в быту (обыденное – повседневное); общение личное: один – один (два – три). Речевая деятельность. Говорить – слушать, их взаимосвязь. Писать – читать, их взаимосвязь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 и гов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слушания: фиксация темы (заголовка) высказывания и непонятных слов. Основной тон, смысловое ударение, темп, громкость высказывания; их соответствие речевой задаче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щее чтение. Приёмы чтения учебного текста: постановка вопроса к заголовку и от заголовка, выделение ключевых слов (в связи с пересказом)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. раб. «Необыч-ная история»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и тек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ечь. Способы правки текста. Вычеркивание ненужного (лишнего), замена слов (словосочетаний и т.д.), вставка необходимого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и хорошая эффективная речь. Речь правильная и неправильная (с нарушением норм литературного языка). Речь хорошая (успешная, эффективная). Речевые жанры. Тематическое единство как признак текста. Типы заголовков. Основная мысль текста. Структурно-смысловые части в разных текс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текстов. Рассуждения с целью объяснения или доказательства. Основная мысль (тезис) в рассуждении. Смысловые части рассуждения. Пример и правило в рассуж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 учебной речи, его цель, основные части. Описание в объявлении. Описание-заг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думанный рассказ (о себе). Вторичные текс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ересказе. Подробный пересказ (устный). Краткий пересказ (устный). Способы сжатия текста. Отзыв-отклик (экспромт) о книге, фильме, телепередаче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ой любимый журнал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выражения вежливой речи. Этикетные средства в устной и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ные речевые жанры. Просьба. Скрытая просьба. Приглашение. Согласие. Вежливый отказ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ект поздра-вительной открытк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043"/>
        <w:gridCol w:w="1114"/>
        <w:gridCol w:w="2783"/>
        <w:gridCol w:w="8254"/>
        <w:gridCol w:w="1889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факт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ащих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спользование учебно-лабораторного оборудован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.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клуба «Ключ  и заря»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научного клуба. Открытие первого заседания научного клуба во 2 классе. Выбор председателя. Подведение итогов за 1 класс, количество учащихся поступивших в клуб. Выполнение работы. Конкурс лучших работ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.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писать письмо, или что такое адресат и адресант?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Учащиеся знакомятся с основными требования написания письма. Учатся подписывать конверт, отличать понятия «адресат» и «адресант»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.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писать письмо, или что такое адресат и адресант?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. Как путешествует письмо? Для чего необходимо правильно подписывать индекс? Если письмо потерялось. Профессия почтальон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.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еобычных историй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конкурс. Составление плана. Творческая работа «Необычная история»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.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вари. Словарная статья»</w:t>
            </w:r>
          </w:p>
        </w:tc>
        <w:tc>
          <w:tcPr>
            <w:tcW w:w="8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транице «Содержание»; выполнять практическую работу со словарям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.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вари. Словарная статья»</w:t>
            </w:r>
          </w:p>
        </w:tc>
        <w:tc>
          <w:tcPr>
            <w:tcW w:w="8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.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кст. Работа с картиной Т. Мавриной «Васильки на окне»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 Составление рассказа,  написание сочинения по картин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.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иной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 Составление рассказа,  написание сочинения по картин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изложение «Утята»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, составление плана текста, пересказ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изложение. Как писать изложение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и основную мысль текста; составлять план текста и использовать его при устном и письменном изложени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о такое текст. Особенности связанного текста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. Чтение текста. Разбор текста по частя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о такое текст. Название текста и основная мысль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ными текстами. Название текста – заголовок, деление текста на част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о такое текст. Название текста и основная мысль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ными текстами. Название текста – заголовок, деление текста на част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элементами культуры речи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ая работа. На основе материалов учебника  по литературному чтению, ответы на вопросы «Учёного кота». Лучшие работы отправляются в клуб «Ключ и Заря»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элементами культуры речи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ая работа. На основе материалов учебника  по литературному чтению, ответы на вопросы «Учёного кота». Лучшие работы отправляются в клуб «Ключ и Заря»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о такое текст. Название текста и основная мысль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ными текстами. Название текста – заголовок, деление текста на част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уктура текста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разбор разных видов текстов. Основная мысль (тезис) в рассуждении. Смысловые части рассуждения. Пример и правило в рассужден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 учебной речи, его цель, основные части. Описание в объявлении. Описание-загадка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и основная мысль текста, понимание содержательности названия текста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ами. Чтение, разбор текста, выделение частей текста. Заголовок. Части текста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детским журналам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 Какие бывают журналы. Презентация «Мой любимый журнал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детским журналам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 Какие бывают журналы. Презентация «Мой любимый журнал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записки товарищу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 Конкурс на лучшую работу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.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писать поздравление?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. Проект поздравительной открытки. Соблюдение норм речевого этикета при составлении поздравления. Защита проект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писать поздравление?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. Проект поздравительной открытки. Соблюдение норм речевого этикета при составлении поздравления. Защита проекта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писать поздравление?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. Проект поздравительной открытки. Соблюдение норм речевого этикета при составлении поздравления. Защита проекта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вежливости. Как писать письмо. Поздравительная открытка к 8 Марта</w:t>
            </w:r>
          </w:p>
        </w:tc>
        <w:tc>
          <w:tcPr>
            <w:tcW w:w="8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ретенные знания и умения в практической деятельности для написания поздравительной открытки с соблюдением норм речевого этикета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вежливости. Как писать письмо. Поздравительная открытка к 8 Марта</w:t>
            </w:r>
          </w:p>
        </w:tc>
        <w:tc>
          <w:tcPr>
            <w:tcW w:w="8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иной Н. Рериха «Стражи ночи»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толковым словарем; различать научный и художественный текст; работать с картиной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изложение. Работа с картиной Ван Гога «Подсолнухи»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толковым словарем; различать научный и художественный текст; работать с картиной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изложение. Работа с картиной Ван Гога «Церковь в Овере»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репродукцией; определять тему и основную мысль текста; составлять план текста и использовать его при устном и письменном изложени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обычные слова.</w:t>
            </w:r>
          </w:p>
        </w:tc>
        <w:tc>
          <w:tcPr>
            <w:tcW w:w="8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 Словообразование слов. Образование сложных слов. Соединительная гласная. Творческий конкурс «Необычные слова». Лучшую работу можно отправить в клуб «Ключ и Заря»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обычные слова.</w:t>
            </w:r>
          </w:p>
        </w:tc>
        <w:tc>
          <w:tcPr>
            <w:tcW w:w="8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збука вежливости. Адекватные ситуации речи (в беседе с взрослыми)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 Составление  беседы со взрослы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для членов клуба «Ключ и заря»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ая работа. Вопросы от «Учёного кота». Выявление победителей конкурса. Лучшие ответы отправляются в клуб «Ключ и Заря»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луба, на котором все учились задавать вопросы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. Подведение итогов работы научного клуба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ГЛАСОВАНО                                                    </w:t>
        <w:tab/>
        <w:tab/>
        <w:tab/>
        <w:tab/>
        <w:tab/>
        <w:tab/>
        <w:t>СОГЛАСОВАН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заседании ШМО начальных классов  </w:t>
        <w:tab/>
        <w:tab/>
        <w:tab/>
        <w:tab/>
        <w:tab/>
        <w:tab/>
        <w:tab/>
        <w:tab/>
        <w:t xml:space="preserve">заместитель директора по УВР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токол № 1</w:t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_____________/_____________/      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 30 августа 2017 г 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____»_________________201__г.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7:52:00Z</dcterms:created>
  <dc:creator>Lazar</dc:creator>
  <dc:description/>
  <cp:keywords/>
  <dc:language>en-US</dc:language>
  <cp:lastModifiedBy>Sandy</cp:lastModifiedBy>
  <cp:lastPrinted>2018-01-09T10:01:00Z</cp:lastPrinted>
  <dcterms:modified xsi:type="dcterms:W3CDTF">2018-11-05T16:17:00Z</dcterms:modified>
  <cp:revision>11</cp:revision>
  <dc:subject/>
  <dc:title/>
</cp:coreProperties>
</file>