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Часть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очтите перечень из четырёх тем и выполните задания 1-6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те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Ассирийское государство                                   Б) Финик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Древний Египет                                                   Г) Израил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аждая из иллюстраций, приведённых ниже, относится к одной из указанных в перечне тем. Установите соответствие между темами и иллюстрациями: к каждой теме, обозначенной буквой, подберите по одной иллюстрации, обозначенной цифро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1773555" cy="1168400"/>
            <wp:effectExtent l="0" t="0" r="0" b="0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1533525" cy="10160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1348105" cy="941705"/>
            <wp:effectExtent l="0" t="0" r="0" b="0"/>
            <wp:docPr id="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866775" cy="109728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)                                                           2)                                         3)                                    4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пишите в таблицу выбранные цифры под соответствующими циф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еречень тем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Ассирийское государство                                   Б) Финик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Древний Египет                                                   Г) Израиль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очтите отрывок из исторического источника и определите, к какой из данных тем он относится. В ответе напишите букву, которой обозначена   эта тем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т дал самую великую и последнюю клятву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—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Я больше не буду драться и проливать кровь. Мы построим себе каменные ладьи и поплывем наперегонки. Тому, кто обгонит соперника, пусть будет отдана корона Егип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—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Я согласен, — ответил Гор, — но вы все слышали — это состязание будет последним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н придумал великую хитрость. В потаенном месте сделал лодку из кедра, обмазал ее гипсом и вывел к причалу. Сет поверил, что лодка Гора из камня. Он взобрался на высокую гору, отломал ее вершину, вырубил из нее ладью и поставил ее рядом с лодкой Гора. Едва начались состязания, каменная лодка пошла ко дну. Разъяренный Сет снова превратился в гиппопотама и погнался за перехитрившим его Гором, но тот метко ранил его гарпуно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шь после этой добытой хитростью победы справедливость восторжествовала. Побежденный Сет сказал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—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усть отдадут Гору сан его отца, Осирис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ыну Исиды возложили на голову белую корону. Исида, радостная, воскликнул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—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ы — прекрасный царь! Сердце мое радуется, когда ты озаряешь землю своим сиянием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165</wp:posOffset>
                </wp:positionH>
                <wp:positionV relativeFrom="paragraph">
                  <wp:posOffset>63500</wp:posOffset>
                </wp:positionV>
                <wp:extent cx="229870" cy="2146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5pt;width:18.0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еречень тем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Ассирийское государство                                   Б) Финик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Древний Египет                                                   Г) Израиль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9690</wp:posOffset>
                </wp:positionH>
                <wp:positionV relativeFrom="paragraph">
                  <wp:posOffset>15240</wp:posOffset>
                </wp:positionV>
                <wp:extent cx="229870" cy="2146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1.2pt;width:18.0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Выбранная тема:              (укажите букву в перечне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читайте список слов и напишите слово, относящееся к выбранной вами теме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урпурная краска, конница, компас, зиккурат, плебеи, разливы Нил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: _____________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ясните смысл этого слов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: ________________________________________________________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9690</wp:posOffset>
                </wp:positionH>
                <wp:positionV relativeFrom="paragraph">
                  <wp:posOffset>15240</wp:posOffset>
                </wp:positionV>
                <wp:extent cx="229870" cy="2146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1.2pt;width:18.0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 Выбранная тема:              (укажите букву в перечне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читайте список событий (явлений, процессов) и напишите событие (явление, процесс), которое относится к выбранной вами теме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ервое применение конницы, создание древнейшего алфавита, исход евреев, царская дорога,двойная корона фараона, скрижали Завет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: 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уя знания по истории, расскажите об этом событии (явлении, процессе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еречень тем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Ассирийское государство                                   Б) Финик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Древний Египет                                                   Г) Израиль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3175</wp:posOffset>
                </wp:positionV>
                <wp:extent cx="229870" cy="2146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0.25pt;width:18.0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бранная тема:              (укажите букву в перечне)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тметьте штриховкой на контурной карте один четырёхугольник, образованный градусной сеткой (параллелями и меридианами), в котором полностью или частично располагалась страна, указанная в выбранной вами тем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6800850" cy="489585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5715</wp:posOffset>
                </wp:positionV>
                <wp:extent cx="229870" cy="2146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7pt;margin-top:0.45pt;width:18.0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Выбранная тема:              (укажите букву в перечне)    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уя знания исторических фактов, объясните, как природно-климатические условия повлияли на занятия жителей этой страны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:   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асть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помните важнейшие события истории вашего региона или населенного пункта и выполните задан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Укажите какой-либо процесс, явление, событие (которое связано с вашим регионом или населенным пунктом)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: ___________________________________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Какое значение этот процесс имеет для вашего региона, или населенного пункта, или нашей страны, или мира в целом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37:00Z</dcterms:created>
  <dc:creator>Даниил</dc:creator>
  <dc:description/>
  <dc:language>en-US</dc:language>
  <cp:lastModifiedBy>Даниил</cp:lastModifiedBy>
  <dcterms:modified xsi:type="dcterms:W3CDTF">2017-12-17T20:30:00Z</dcterms:modified>
  <cp:revision>1</cp:revision>
  <dc:subject/>
  <dc:title/>
</cp:coreProperties>
</file>