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 Средняя общеобразовательная школа №11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Сергиев Пос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1062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УТВЕРЖДАЮ</w:t>
      </w:r>
    </w:p>
    <w:p>
      <w:pPr>
        <w:pStyle w:val="Normal"/>
        <w:spacing w:lineRule="auto" w:line="360" w:before="0" w:after="0"/>
        <w:ind w:left="1062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МБОУ СОШ №11</w:t>
      </w:r>
    </w:p>
    <w:p>
      <w:pPr>
        <w:pStyle w:val="Normal"/>
        <w:spacing w:lineRule="auto" w:line="360" w:before="0" w:after="0"/>
        <w:ind w:left="10620" w:firstLine="1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_______________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ab/>
      </w:r>
    </w:p>
    <w:p>
      <w:pPr>
        <w:pStyle w:val="Normal"/>
        <w:spacing w:lineRule="auto" w:line="360" w:before="0" w:after="0"/>
        <w:ind w:left="1062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 № 68 от 31 августа 2017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ая программа </w:t>
      </w: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общеинтеллектуальному напра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В мире книг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базовый уровень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2 Д (7,5 – 8,5 лет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7 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внеурочной деятельности составлена на основе авторской </w:t>
      </w:r>
      <w:r>
        <w:rPr>
          <w:rFonts w:cs="Times New Roman" w:ascii="Times New Roman" w:hAnsi="Times New Roman"/>
          <w:color w:val="191919"/>
          <w:sz w:val="24"/>
          <w:szCs w:val="24"/>
        </w:rPr>
        <w:t>программы внеурочной деятельности «В мире книг», Ефросинина Л.А. // Сборник программ внеурочной деятельности: 1-4 классы / под ред. Виноградовой. - М.: Вентана-Граф, 20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программы: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Щукина Ольга Анатольевна,  учитель начальных классов  высшей квалификационной категор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12" w:firstLine="708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егулятивные умения: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уметь работать с книгой, пользуясь алгоритмом учебных действий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уметь самостоятельно работать с новым произведением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уметь работать в парах и группах, участвовать в проектной деятельности, литературных играх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уметь определять свою роль в общей работе и оценивать свои результат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ознавательные учебные умения: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рогнозировать содержание книги до чтения, используя информацию из аппарата книги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тбирать книги по теме, жанру и авторской принадлежности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риентироваться в мире книг (работа с каталогом, с открытым библиотечным фондом)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оставлять краткие аннотации к прочитанным книгам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ользоваться словарями, справочниками, энциклопедиям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оммуникативные учебные умения: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участвовать в беседе о прочитанной книге, выражать своё мнение и аргументировать свою точку зрения;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ценивать поведение героев с точки зрения морали, формировать свою этическую позицию;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ысказывать своё суждение об оформлении и структуре книги;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участвовать в конкурсах чтецов и рассказчиков;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облюдать правила общения и поведения в школе, библиотеке, дома и т. д</w:t>
      </w:r>
    </w:p>
    <w:p>
      <w:pPr>
        <w:pStyle w:val="Normal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Style18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включает 34 часа по 1 занятию в неделю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вторская программа используется без изменений</w:t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9214"/>
        <w:gridCol w:w="26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аткое содержание учебной тем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лабораторных и практических работ, экскурсий, проектной деятельности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, книга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книга. Элементы структуры учебной книги (обложка, титульный лист, оглавление). Аппарат ориентировки. Правила пользования книгой. Игра «Что в твоём рюкзаке живёт?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-произведение (большеформатная, в типовом оформлении). Обложка книги: информация о книге (название книги), иллюстрация (определение темы и жанра). Классификация книг по темам и жанрам (работа в группах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библиотека, классная библиотека, школьная библиотека. Правила поведения в библиотек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библиотек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 о Родине и родной природ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Родине и родной природе детских писателей (книга-произведение и книга-сборник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ниги, справочный аппарат книг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льный зал: культура самостоятельной работы с выбранной книгой (рассматривание, чтение или слушание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ели дет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детских писателей-классиков (А. Барто, К. Чуковский, С. Маршак, Я. Аким, Л. Пантелеев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книги с рассказами современных писателей (М. Пляцковский, С. Георгиев, М. Дружинина, С. Степанов и др.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г детских писателей. Слушание и рассматривание одной из детских книг. Художники-иллюстраторы детских книг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картин-эпизодов из выбранной книги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ая мудрость. Книги-сбор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-сборники малых жанров фольклора. Особенности детских книг с фольклорными произведениями для детей (оформление, тексты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Посчитайся», «Отгадай загадку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Сочини загадку»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Сочини загадку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траницам книг В. Сутее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В. Сутеева (книги-сборники, книги-произведения). Структура книги-сборни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утеев — автор и художник-оформитель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 страницам сказок В. Сутеева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ческая справка (информация) об авторе в структуре книги-сборника. Самостоятельная поисковая работа в группах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и народов м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-сборники «Русские народные сказки». Книги-произвед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народов России и народов мира. Оформление выставки книг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ведения конкурса «Герои народных сказок», инсценирова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и-сказки (коллективная проектная деятельность)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русских писателей-сказочников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сказочных историй А.Н. Толстого «Приключения Буратино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и чтение историй из книги А.Н. Толстого «Приключения Буратино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отдельных истор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Встреча с Буратино» (работа в группах)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Встреча с Буратино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е писател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С. Маршака для детей. Сказки, стихотворения, загад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Чуковский детям: книги-произведения, книги-сборни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Е. Чарушина для детей. Герои книг Е. Чарушина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и зарубежных писате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сказок Ш. Перро. Книга-произведение. Книга Ш. Перро «Красная шапочка» в разных изданиях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, переводчик, оформитель. Справочный аппарат книг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ж. Харриса «Сказки дядюшки Римуса». Книга-сборник историй. Герои книги. Слушание и чтение отдельных истор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отдельных картин-эпизодов из выбранной книг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-сборники стихотворений для детей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о детях и для детей. Книги-сборники А. Барто, В. Берестова, С. Михалко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нужного произведения в книге-сборнике по содержанию. Игра «Кто быстрее найдёт произведение в книге?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Слушаем и читаем стихи детских поэтов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игра «Послушай и назови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— герои кни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— герои сказок. Русские народные сказки: «Сестрица Алёнушка и братец Иванушка», «Терёшечка»; сказка А.Н. Толстого «Приключения Буратино», Ш. Перро «Красная шапочка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д героев сказо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— герои рассказов (В. Осеева «Мушка», Е. Пермяк «Первая рыбка», В. Осеева «Совесть», Н. Носов «Мишкина каша», В. Драгунский «Денискины рассказы»). Игра «Диалоги героев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— герои стихотворений (А. Барто «В школу», С. Михалков «Фома», Е. Благинина «Тюлюлюй», Я. Аким «Жадина»). Конкурс юмористических стихов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 о животных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-сборники о животных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екрасов «Дедушка Мазай и зайцы»: слушание, рассматрива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изведения и главного героя — дедушки Маза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В. Чаплиной «Питомцы зоопарка» и книга-сборник И. Акимушкина «Жизнь животных» (работа в группах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: сочинение рассказа «Мой маленький друг»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: сочинение рассказа «Мой маленький друг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журналы «Мурзилка», «Зёрнышко». Произведения детских писателей на страницах журн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читателя: самостоятельное чтение произведений о животных из детских журналов. Работа в группах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014"/>
        <w:gridCol w:w="1068"/>
        <w:gridCol w:w="3552"/>
        <w:gridCol w:w="7576"/>
        <w:gridCol w:w="186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факт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ащихс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спользование учебно-лабораторного оборудования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книги в жизни человека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ь роль книги в жизни человека, роль художественной книги. Иллюстрации в книге и их роль.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книги. Первая печатная книга на Руси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Пословицы о книге и учении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ниги (элементы книги)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рукописную книгу «Мы художники-оформител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библиотеку (городскую)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работы с книгой. Читальный зал: самостоятельно читать  выбранную  книгу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библиотеке. Алфавитный катал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ожная карточка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тить библиотеку. Понять что такое библиотечный формуляр, алфавитный каталог, назначение библиотечного каталога. Работа с каталожной карточкой. Викторина «Что вы знаете о книге?». Игра «Я — библиотекарь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г о детях. Структура книги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тить библиотеку, выставку книг детских писателей. «Дети — герои детских книг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- кроссворд «Имена героев детских книг». Презентация книг о детях-ровесниках. Инсценировать отдельные эпизоды из рассказов о детях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В. Осеевой. Книга-сборник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книгами-сборниками В. Осеевой. Инсценировать отдельные эпизоды из рассказов о детях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Е. Пермяка. Титульный лист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книгами Е. Пермяка. Инсценировать отдельные эпизоды из рассказов о детях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Н. Носова. Типы книг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книгами Н. Носова. Инсценировать отдельные эпизоды из рассказов о детях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В. Драгунского. Аппарат книги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книгами В. Драгунского Инсценировать отдельные эпизоды из рассказов о детях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и детских книг. Библиотечный стенд 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льный зал. Читать произведения о детях на страницах детских газет и журналов. Детские журналы «Почитай-ка», «Зёрнышко» (работа в группах)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-сборники. Малые жанры фольклора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 о книгах-сборниках малых жанров фольклора. Путешествовать  по тропинкам фольклор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. Темы пословиц. Рукописная книга «Пословицы о книге и учении»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 о значении пословицы, что такое тема пословиц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. Темы загадок. Конкурс «Отгадай загадку»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загадками. Что такое  тема загадок. Игра «Отгадай загадку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говорки и чистоговорки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короговорок. «Чистоговорщики». Проект «Живой цветок народной мудрости» (работа в группах)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с литературными (авторскими) сказками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книг с литературными сказками. Обзор выставки. Чтение выбранной книги.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-сказочники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писателей-сказочников. Поиск книги в открытом библиотечном фонде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сказок. Викторина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г со сказками. Обзор выставки. Конкурс на лучшего знатока героев сказок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сказок Х.К. Андерсена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сказок Х.К. Андерсена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«Путешествие в страну сказок»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творческой работе «Лукошко сказок» (проектная деятельность)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детях. Выставка книг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книгами-сборниками о детях и для детей (В. Осеева, Н. Носов, С. Михалков и др.), книгами о животных (В. Бианки, Э. Шим, Г. Скребицкий, Н. Сладков и др.)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книг В. Осеевой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книги-сборники о детях и для детей В. Осеево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Н. Носова. Приключение-сказка о Незнайке и его друзьях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книги-сборники о детях и для дет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 Носова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С. Михалкова: стихотворения, басни, рассказы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книги-сборники о детях и для дете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халков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 о братьях наших меньших. Художники-оформители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книги о животных (В. Бианки, Э. Шим, Г. Скребицкий, Н. Сладков и др.)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и стихотворений для детей.  Каталожная карточка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книги-сборники стихотворений для детей (Я. Аким, С. Маршак, С. Михалков, А. Барто)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-сборники сказок народов мира. Переводчики, пересказчики обработчики народных сказок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книги сказок народов мира. Узнавать о переводчиках, пересказчиках и обработчиках сказок народов других стран.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сказки на страницах детских журналов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казки народов мира с «бродячими» сюжетами (русская народная сказка «Снегурочка», японская народная сказка «Журушка» и др.) Вести  поисковую рабо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тить читальный зал: народные сказки на страницах детских журналов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семье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книги о семье, маме, детях. Знакомиться с жанрами произведений о семье: стихотворения, пословицы, сказки, рассказы, колыбельные песни. Составлять рукописную книгу «Семья». Мини-проекты (работа в группах): «Они писали о семье», «Рассказы о семье», «Пословицы о семье», «Стихотворения о семье».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защитниках Отечества. Книга А. Гайдара «Сказка о Военной тайне, о Мальчише-Кибальчише и его твёрдом слове»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нигой А. Гайдара «Сказка о Военной тайне, Мальчише-Кибальчише и о его твёрдом слове»: чтение, рассматрив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укописную книгу «Защитники Отечества в твоей семье»: фотографии, письма, воспоминания, рисунки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урок «Хвала книге». По страницам любимых книг. Презентация любимой книги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урок: книги-сборники по авторам, жанрам, темам. Вести  проектную деятельность: презентация любимых книг (по оформлению, содержанию и поступкам героев). Коллективная творческая работа: комиксы и весёлые истории. Оформлять  еженедельник «Летнее чтение» или «Дневник читателя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занятие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работы с книгой. Презентация любимой книги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чтение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 еженедельник «Летнее чтение» или «Дневник читателя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чтение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 еженедельник «Летнее чтение» или «Дневник читателя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ГЛАСОВАНО                                                    </w:t>
        <w:tab/>
        <w:tab/>
        <w:tab/>
        <w:tab/>
        <w:tab/>
        <w:tab/>
        <w:t>СОГЛАСОВАН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заседании ШМО начальных классов  </w:t>
        <w:tab/>
        <w:tab/>
        <w:tab/>
        <w:tab/>
        <w:tab/>
        <w:tab/>
        <w:tab/>
        <w:tab/>
        <w:t xml:space="preserve">заместитель директора по УВР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токол № 1</w:t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_____________/_____________/      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 30 августа 2017 г 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____»_________________201__г.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9:59:00Z</dcterms:created>
  <dc:creator>Lazar</dc:creator>
  <dc:description/>
  <cp:keywords/>
  <dc:language>en-US</dc:language>
  <cp:lastModifiedBy>Sandy</cp:lastModifiedBy>
  <dcterms:modified xsi:type="dcterms:W3CDTF">2018-11-05T16:20:00Z</dcterms:modified>
  <cp:revision>9</cp:revision>
  <dc:subject/>
  <dc:title/>
</cp:coreProperties>
</file>