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збука здоровья»</w:t>
      </w:r>
    </w:p>
    <w:p>
      <w:pPr>
        <w:pStyle w:val="Style15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блем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достаточная сформированность у детей мотивов, понятий, убеждений в необходимости сохранения своего здоровья и укрепления его с помощью приобщения к здоровому образу жизни через воспитание основ двигательной культуры, привычки к рациональному питанию, закаливанию, соблюдение гигиенических норм, отказ от вредных привычек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проекта:</w:t>
      </w:r>
      <w:r>
        <w:rPr>
          <w:sz w:val="28"/>
          <w:szCs w:val="28"/>
        </w:rPr>
        <w:t xml:space="preserve"> Проблема сохранения и укрепления здоровья в современном обществе  является одной из самых актуальных на сегодняшний день. Дошкольный возраст является решающим в формировании фундамента физического и психического здоровья. Ведь именно в младшем возрасте идет интенсивное развитие органов и становление функциональных систем организма, закладываются основные черты характера и личности. Именно на этом этапе важно сформировать у детей базу знаний и практических навыков здорового образа жизни, осознанную потребность в систематических занятиях физической культурой и спортом.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сли современные стандарты образования обязывают педагогов более тщательно и активно участвовать в области здоровьесбережения детей, то родители воспитанников ДОУ часто игнорируют советы воспитателей, предпочитая более легкий путь в этом направлении. Вместо систематического закаливания, бесед о пользе свежего воздуха и подвижных игр, четкого соблюдения режима дня и режима питания родители «кормят» малышей синтетическими лекарственными препаратами, которые согласно рекламе «помогают восстанавливать жизненные силы организма»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е отношения ребенка к здоровому образу жизни немыслимо без активного участия в этом процессе не только педагогов, но и непосредственного участия родителей. Только с изменением уклада семьи можно ожидать реальных результатов в изменении отношения дошкольников и их родителей к собственному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ать детям первоначальные простейшие представления о здоровом образе жизни. Повышение компетентности родителей в вопросах физического воспитания и  укрепления здоровь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. Обучающие</w:t>
      </w:r>
      <w:r>
        <w:rPr>
          <w:sz w:val="28"/>
          <w:szCs w:val="28"/>
        </w:rPr>
        <w:t>: - формировать  интерес детей к здоровому образу жизни через разнообразные формы и методы физкультурно-оздоровительной работы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формирование элементарных основ безопасности и сохранения своего здоровья;</w:t>
      </w:r>
    </w:p>
    <w:p>
      <w:pPr>
        <w:pStyle w:val="Normal"/>
        <w:rPr/>
      </w:pPr>
      <w:r>
        <w:rPr>
          <w:sz w:val="28"/>
          <w:szCs w:val="28"/>
        </w:rPr>
        <w:t>- формировать у детей привычку к аккуратности и чистоте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2. Развивающие:</w:t>
      </w:r>
      <w:r>
        <w:rPr>
          <w:sz w:val="28"/>
          <w:szCs w:val="28"/>
        </w:rPr>
        <w:t xml:space="preserve"> - развитие двигательной актив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звитие культурно-гигиенических навыков, культуры питания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3.Воспитательные:</w:t>
      </w:r>
      <w:r>
        <w:rPr>
          <w:sz w:val="28"/>
          <w:szCs w:val="28"/>
        </w:rPr>
        <w:t xml:space="preserve"> -</w:t>
      </w:r>
      <w:r>
        <w:rPr/>
        <w:t xml:space="preserve"> </w:t>
      </w:r>
      <w:r>
        <w:rPr>
          <w:sz w:val="28"/>
          <w:szCs w:val="28"/>
        </w:rPr>
        <w:t>Воспитывать бережное и заботливое отношение к своему здоровью и здоровью окружаю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мение вызывать положительные эмоции и чувство радости от достигнутого  результата.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жидаемые  результаты</w:t>
      </w:r>
      <w:r>
        <w:rPr>
          <w:sz w:val="28"/>
          <w:szCs w:val="28"/>
        </w:rPr>
        <w:t xml:space="preserve">:- Повышение интереса у воспитанников и желание заниматься гимнастикой, физкультурой.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>-Понимание значимости закаливающих процедур для укрепления здоровья;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>- Сформирована у детей привычка к аккуратности и чистоте;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>- Привиты культурно-гигиенические навыки и простейшие навыки самообслуживания;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>-У детей сформированы представления  о значимости правильного питания для развития, роста и здоровья человека;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>- Создана здоровьесберегающая и развивающая среда, обеспечивающая комфортное пребывание ребёнка в детском саду;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>- Возросший интерес родителей к вопросам воспитания здорового ребёнка и мотивации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информационно-практикоориентированный.</w:t>
      </w:r>
    </w:p>
    <w:p>
      <w:pPr>
        <w:pStyle w:val="Normal"/>
        <w:rPr/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группов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 реализации: </w:t>
      </w:r>
      <w:r>
        <w:rPr>
          <w:sz w:val="28"/>
          <w:szCs w:val="28"/>
        </w:rPr>
        <w:t>краткосрочный (с 26.03.2018 по 30.03.2018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 xml:space="preserve">дети второй младшей группы №10 МАДОУ д/с №57; воспитатели второй младшей группы №10 МАДОУ д/с №57 Попкова Е. Л., Каштанова О. С. ; родители детей второй младшей группы №10 МАДО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с №5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рвый этап – </w:t>
      </w:r>
      <w:r>
        <w:rPr>
          <w:sz w:val="28"/>
          <w:szCs w:val="28"/>
        </w:rPr>
        <w:t>выявление проблемы, определение направлени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ор художественной литературы по теме «Здоровый образ жизн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ор дидактических иг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развивающей среды и условий для применения полученного опыта детьми в повседневной жизни: Уголок рисования- трафареты «Овощи», «Фрукты», разукрашки «Овощи и фрукты»; Уголок сюжетно-ролевых игр (для девочек)- муляжи фруктов и овощей; Спортивный уголок- оборудование для физическ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бота с родителями через серию консультаций и бесед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клеты «Витамины, полезные продукты и здоровый организм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Воспитание физически здорового ребенка - долг каждого родителя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рофилактика плоскостопия».</w:t>
      </w:r>
    </w:p>
    <w:p>
      <w:pPr>
        <w:pStyle w:val="Normal"/>
        <w:numPr>
          <w:ilvl w:val="0"/>
          <w:numId w:val="1"/>
        </w:numPr>
        <w:shd w:fill="FFFFFF" w:val="clear"/>
        <w:spacing w:before="45" w:after="0"/>
        <w:rPr>
          <w:sz w:val="28"/>
          <w:szCs w:val="28"/>
        </w:rPr>
      </w:pPr>
      <w:r>
        <w:rPr>
          <w:sz w:val="28"/>
          <w:szCs w:val="28"/>
        </w:rPr>
        <w:t xml:space="preserve">«Движение - основа здоровья». </w:t>
      </w:r>
    </w:p>
    <w:p>
      <w:pPr>
        <w:pStyle w:val="Normal"/>
        <w:numPr>
          <w:ilvl w:val="0"/>
          <w:numId w:val="1"/>
        </w:numPr>
        <w:shd w:fill="FFFFFF" w:val="clear"/>
        <w:spacing w:before="45" w:after="0"/>
        <w:rPr>
          <w:sz w:val="28"/>
          <w:szCs w:val="28"/>
        </w:rPr>
      </w:pPr>
      <w:r>
        <w:rPr>
          <w:sz w:val="28"/>
          <w:szCs w:val="28"/>
        </w:rPr>
        <w:t>«Режим дня в жизни ребенк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овременные проблемы формирования здорового образа жизни детей дошкольного возраст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пка-раскладушка «Здоровый образ жизни семь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ой этап:</w:t>
      </w:r>
      <w:r>
        <w:rPr>
          <w:b/>
          <w:color w:val="333333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день: «Здоровое пит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произведения С.Маршака ««Про девочку, которая плохо куша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детьми на темы ««Витамины я люблю – быть здоровым я хочу», «Где живут витамины?»- Знакомство с овощами и фруктами, беседа о пользе витам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 «Огород у нас в поряд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Что лишнее?»- закрепление прой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Разложи правильно»- уточнить знания детей об овощах и фруктах.</w:t>
      </w:r>
    </w:p>
    <w:p>
      <w:pPr>
        <w:pStyle w:val="Normal"/>
        <w:rPr/>
      </w:pPr>
      <w:r>
        <w:rPr>
          <w:sz w:val="28"/>
          <w:szCs w:val="28"/>
        </w:rPr>
        <w:t>Д/И «Вредно- полезно»-</w:t>
      </w:r>
      <w:r>
        <w:rPr/>
        <w:t xml:space="preserve"> </w:t>
      </w:r>
      <w:r>
        <w:rPr>
          <w:sz w:val="28"/>
          <w:szCs w:val="28"/>
        </w:rPr>
        <w:t>закрепить представление детей о том, какая еда полезна, какая вредна для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ка предметная «Вишенки на веточ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 «Друзья – садов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день: «Режим дня»</w:t>
      </w:r>
    </w:p>
    <w:p>
      <w:pPr>
        <w:pStyle w:val="Normal"/>
        <w:rPr/>
      </w:pPr>
      <w:r>
        <w:rPr>
          <w:sz w:val="28"/>
          <w:szCs w:val="28"/>
        </w:rPr>
        <w:t>Чтение произведения Н. Мигуновой «Спать ложимся вовре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развивающего мультфильма «Смешарики: Распоряд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на тему: «О необходимости соблюдать режим д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 «Спал цветок…»</w:t>
      </w:r>
    </w:p>
    <w:p>
      <w:pPr>
        <w:pStyle w:val="Normal"/>
        <w:rPr/>
      </w:pPr>
      <w:r>
        <w:rPr>
          <w:sz w:val="28"/>
          <w:szCs w:val="28"/>
        </w:rPr>
        <w:t>Д/И «Когда это бывает?»-</w:t>
      </w:r>
      <w:r>
        <w:rPr/>
        <w:t xml:space="preserve"> </w:t>
      </w:r>
      <w:r>
        <w:rPr>
          <w:sz w:val="28"/>
          <w:szCs w:val="28"/>
        </w:rPr>
        <w:t>закреплять представления о том, что соблюдение правильного режима дня полезно дл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Правильно-неправильно»-</w:t>
      </w:r>
      <w:r>
        <w:rPr/>
        <w:t xml:space="preserve"> </w:t>
      </w:r>
      <w:r>
        <w:rPr>
          <w:sz w:val="28"/>
          <w:szCs w:val="28"/>
        </w:rPr>
        <w:t>систематизировать представления детей о режиме дня и здоровом образе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день: «Личная гиги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произведения К. Чуковского «Мойдоды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на тему «Выходи водица – мы пришли умыться»- о необходимости соблюдать личную гиги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 «Любит ёжик умывать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Правила чистюли»- закреплять культурно-гигиенические навыки (умывание, одевание, чистка зубов, причёсывание, купание), формировать умения показывать эти движения при помощи мимики и жеста и отгадывать по показу.</w:t>
      </w:r>
    </w:p>
    <w:p>
      <w:pPr>
        <w:pStyle w:val="Normal"/>
        <w:rPr/>
      </w:pPr>
      <w:r>
        <w:rPr>
          <w:sz w:val="28"/>
          <w:szCs w:val="28"/>
        </w:rPr>
        <w:t>Д/И «Что к чему?»- закрепление знаний детей о предметах гигиены и их назнач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день: «Здоровье и спо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произведения «Чтоб здоровым быть сполна физкультура всем нужна…»</w:t>
      </w:r>
    </w:p>
    <w:p>
      <w:pPr>
        <w:pStyle w:val="Normal"/>
        <w:rPr/>
      </w:pPr>
      <w:r>
        <w:rPr>
          <w:sz w:val="28"/>
          <w:szCs w:val="28"/>
        </w:rPr>
        <w:t>Беседа на тему: «Кто спортом занимается…»-дать знания о значимости физических упражнений для здоровья детского организма.</w:t>
      </w:r>
    </w:p>
    <w:p>
      <w:pPr>
        <w:pStyle w:val="Normal"/>
        <w:rPr/>
      </w:pPr>
      <w:r>
        <w:rPr>
          <w:sz w:val="28"/>
          <w:szCs w:val="28"/>
        </w:rPr>
        <w:t>П/И «Волшебный лес» – игра, основанная на подражательных движениях различным животным: медведю, зайцу, лисичке, собачке, кошке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/И «Жуки»- формирование навыка бегать врассыпную, по сигналу менять на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/И «Лохматый пес»-</w:t>
      </w:r>
      <w:r>
        <w:rPr/>
        <w:t xml:space="preserve"> </w:t>
      </w:r>
      <w:r>
        <w:rPr>
          <w:sz w:val="28"/>
          <w:szCs w:val="28"/>
        </w:rPr>
        <w:t>развитие  быстроты реакции, формирование способности имитировать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Спорт зимой и летом»- формирование у детей интереса к занятиям физкультурой и спортом; учить детей узнавать и называть виды спорта; умение классифицировать виды спо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: (5-й день).</w:t>
      </w:r>
    </w:p>
    <w:p>
      <w:pPr>
        <w:pStyle w:val="Normal"/>
        <w:rPr/>
      </w:pPr>
      <w:r>
        <w:rPr>
          <w:b/>
          <w:i/>
          <w:sz w:val="28"/>
          <w:szCs w:val="28"/>
        </w:rPr>
        <w:t>Развлечение «Путешествие в страну Здоровей-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ставленные задачи были успешно реализованы, через взаимодействие детей, родителей и педаг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детей сформированы первичные ценностные представления о здоровье и здоровом образе жизни человека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формированы основы гигиенических навыков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 детей значительно повысился интерес и желание заниматься гимнастикой, физкультурой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 родителями создана атмосфера взаимопонимания, направленная на развитие и укрепление здоровья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Ю.П. Климович «Учимся правильно питаться».</w:t>
      </w:r>
    </w:p>
    <w:p>
      <w:pPr>
        <w:pStyle w:val="Normal"/>
        <w:rPr/>
      </w:pPr>
      <w:r>
        <w:rPr>
          <w:sz w:val="28"/>
          <w:szCs w:val="28"/>
        </w:rPr>
        <w:t>2. Лыкова И.А. «Изобразительная деятельность в детском саду».</w:t>
      </w:r>
    </w:p>
    <w:p>
      <w:pPr>
        <w:pStyle w:val="Normal"/>
        <w:rPr/>
      </w:pPr>
      <w:r>
        <w:rPr>
          <w:sz w:val="28"/>
          <w:szCs w:val="28"/>
        </w:rPr>
        <w:t>3. «Основы безопасности жизнедеятельности детей дошкольного возраста. Планирование работы. Беседы. Игры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44:00Z</dcterms:created>
  <dc:creator>Влад</dc:creator>
  <dc:description/>
  <cp:keywords/>
  <dc:language>en-US</dc:language>
  <cp:lastModifiedBy>Влад</cp:lastModifiedBy>
  <dcterms:modified xsi:type="dcterms:W3CDTF">2018-04-01T13:21:00Z</dcterms:modified>
  <cp:revision>9</cp:revision>
  <dc:subject/>
  <dc:title>«Овощи, ягоды и фрукты - витаминные продукты</dc:title>
</cp:coreProperties>
</file>