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caps/>
          <w:sz w:val="28"/>
          <w:szCs w:val="28"/>
        </w:rPr>
        <w:t>КОУ   Сургутская   школа-детский  сад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спект НОД по формированию эмоциональной стабильности  и положительной самооценки на тему</w:t>
      </w:r>
    </w:p>
    <w:p>
      <w:pPr>
        <w:pStyle w:val="Normal"/>
        <w:jc w:val="center"/>
        <w:rPr>
          <w:sz w:val="32"/>
          <w:szCs w:val="32"/>
        </w:rPr>
      </w:pPr>
      <w:r>
        <w:rPr>
          <w:i/>
          <w:sz w:val="52"/>
          <w:szCs w:val="52"/>
        </w:rPr>
        <w:t>« Путешествие в сказку 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Воспитатель: Гатиятова С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</w:t>
      </w:r>
      <w:r>
        <w:rPr>
          <w:sz w:val="28"/>
          <w:szCs w:val="28"/>
        </w:rPr>
        <w:t xml:space="preserve">Сургу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Коррекционно-бразовательные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2"/>
        </w:numPr>
        <w:rPr/>
      </w:pPr>
      <w:r>
        <w:rPr/>
        <w:t>Обобщать и расширять знания детей о таких понятиях как «друг», «дружба», «честность», «справедливость».</w:t>
      </w:r>
    </w:p>
    <w:p>
      <w:pPr>
        <w:pStyle w:val="Normal"/>
        <w:numPr>
          <w:ilvl w:val="0"/>
          <w:numId w:val="2"/>
        </w:numPr>
        <w:rPr/>
      </w:pPr>
      <w:r>
        <w:rPr/>
        <w:t>Добиваться усвоения детьми умений оценивать чувства и поступки героев игрушек, мотивировать, объяснять свои суждения.</w:t>
      </w:r>
    </w:p>
    <w:p>
      <w:pPr>
        <w:pStyle w:val="Normal"/>
        <w:numPr>
          <w:ilvl w:val="0"/>
          <w:numId w:val="2"/>
        </w:numPr>
        <w:rPr/>
      </w:pPr>
      <w:r>
        <w:rPr/>
        <w:t>Активизировать словарь по данной теме, совершенствовать навыки речевого общения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Коррекционно-развивающие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вать социальные чувства (эмоции): сочувствие, сопереживание к окружающим, осознанные доброжелательные отношения, мыслительную активность, культуру речи: ясно излагать свои мысл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вать  способность понимать эмоциональное состояние другого человека и умение адекватно выразить сво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вать воображение и творческие способно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Коррекционно-воспитательные:</w:t>
      </w:r>
    </w:p>
    <w:p>
      <w:pPr>
        <w:pStyle w:val="Normal"/>
        <w:ind w:left="130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/>
        <w:t>Создавать в группе  доверительную обстановку, позволяющую детям проявлять свои чувства и говорить о них;,  использовать пиктограммы, символизирующие разные настроения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/>
        <w:t xml:space="preserve"> </w:t>
      </w:r>
      <w:r>
        <w:rPr/>
        <w:t>Воспитывать культуру общения, дружеские взаимоотношения, желание поддерживать друзей, заботиться о них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 к занятию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Игрушки:пингвинчик Рики, Филин; шкатулка, пиктограммы, чашка с волшебным напитком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>Чтение и рассматривание книг на нравственно-этическую тему, обсуждения пословиц о доброте и дружбе, придумывание историй к ни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</w:t>
      </w:r>
      <w:r>
        <w:rPr>
          <w:i/>
          <w:sz w:val="32"/>
          <w:szCs w:val="32"/>
        </w:rPr>
        <w:t xml:space="preserve">     </w:t>
      </w:r>
      <w:r>
        <w:rPr>
          <w:i/>
          <w:sz w:val="32"/>
          <w:szCs w:val="32"/>
        </w:rPr>
        <w:t>Ход занятия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9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4320"/>
        <w:gridCol w:w="2700"/>
      </w:tblGrid>
      <w:tr>
        <w:trPr>
          <w:trHeight w:val="341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Этап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Словарь</w:t>
            </w:r>
          </w:p>
        </w:tc>
      </w:tr>
      <w:tr>
        <w:trPr>
          <w:trHeight w:val="8055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ая ч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к дет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гвинен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гвинен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гвинен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гвинен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гвинен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ажи наоборо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домашнего зад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ая ч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Здравствуйте, ребята! Посмотрите, какой хороший сегодня день. Улыбнитесь друг другу от всей души. Вы улыбаетесь, а улыбка-это символ доб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ам хорошо вмест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ое у вас настроени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что похоже ваше настроение, на какое время года, природное явление, погод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вот мое настроение похоже на белое пушистое облако в спокойном голубом небе. (Дети, которые стоят в кругу, говорят о своем настроени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авайте сядем поудобнее, расслабимся и закроем глазки. Дышите спокойно, ровно и глубоко. Послушаем, что происходит вокруг и внутри каждого. Прислушаемся к своим ощущениям……. Что бы сейчас чувствует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А как можно справится с плохим настроением?  Кто  может рассказать  нам о том, как ему это удавалось сделать? Кто из вас добрый? Что такое доброт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зрослые часто вам говорят, что нужно быть дружными, дружно  жить. Так что же такое дружб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ейчас каждый из вас пройдя через «Мостик дружбы» будет говорить «Дружба – это когда 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ьно, ребята, тот, кто умеет дружить, тот заботится о своих друзьях, старается сделать хорошее всем окружающим, т.е. помогает другу, выручает из беды, всегда внимательн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бы быстро передвигаться и попасть в волшебную сказку какой предмет мы можем выбрать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А вот и ковер-самолет - проходим садим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сидим рука в рук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е мы большая лент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м мы большими бы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жем маленькими бы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никто один не буд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глянитесь по сторонам. Мы с вами попали в сказку к пингвиненку  Рики. Вот в этом царстве живет пингвиненок  Рики. Характер у него скверный и капризный. Никто ему не нравится. Утром он просыпается раздраженным, днем ходит сердитым, а спать ложится недовольны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чему же со мной не кто не дружит? – задумался он. Почувствовал себя очень одиноким. И решил он обратиться к Филину. И филин объяснил ему, что с таким характером трудно найти друз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вот и сам Рики  с Филином. Давайте послушаем о чем они говоря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же мне делать? -грустно спросил пингвинено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бе нужно выпить волшебный напит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что это за напито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питок, приготовленный из свежепридуманных историй о доброте и дружбе. Если ты выпьешь этот напиток, то станешь веселым, дружным, будешь пользоваться любовью и уважением, ты больше не будешь, одинок, у тебя появятся друз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же мне сможет помоч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Это смогут сделать дети с 0 Г клас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дравствуйте, ребята, вы сможете мне помоч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ы грустные ребят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 ленивые ребят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 недружные ребят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 злые ребят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 грубые ребят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 жадные ребят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гда помогите мне собрать напи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Так что,  поможем ребята пингвинчику, а то он так и останется всем недовольный. Но, к сожалению, лекарство для Рики приготовить сложно, оно состоит из 3-ех частей и хранится в шкатулке (одно задание от Феи Мудрости, второе от Феи Доброты, третье - от Феи Фантазии), как плохо, когда рядом нет друзей, а у нас с вами кругом друзь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вот и первое задание от Феи Мудр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вы понимаете смысл пословиц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«Вместе тесно, а врозь скуч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Друг познается в бед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 Не одежда красит человека, а его добрые дел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олодцы, ребята, вы точно, правильно отметили смысл этих послови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еще какие пословицы о дружбе вы знаете? ( ответы гост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т видите, как много пословиц о дружбе сочинил русский народ, и все они собраны в этой шкатул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Второе задание от Феи Доброты -  творческое зад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исуем Доброт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фантазируйте и нарисуйте сказочное существо под названием Добр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ти рисуют Доброту, затем обсуждаем рисун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У меня кругом друзь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мной здоровался пету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-ку-ре-ку!»- пропел он вслу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-ко-ко»!- услышал я от ку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лыка-кот мурлыкну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урр»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ес Барбос, меня узна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аял вежливо: « Гав-гав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отянул теленок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ууууу» Мол, здравству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учно одно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оробей на ветке вмиг чирикну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ив я, чик-чирик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хорошо, - подумал я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у меня кругом друзь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 хорошо иметь друзей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ь с друзьями жить веселей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вот и третье задание от Феи Фантаз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 героев разных сказок были волшебные друзья, помощники и защитн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те их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 малыш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 Чебурашк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 Красной Шапочк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 старика-рыбака? и т.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Молодцы! Вот мы и выполнили задания, и у нас с вами получился волшебный напиток доброты. Возьмите каждый свою чашку и поделитесь с Рики. Закройте глаза и представьте себе,  что у вас полная чаша этого волшебного напитка. Отлейте, поделитесь этим чудесным напитком с Рики.  Теперь откройте глаза и загляните  в свои чашки. О! Она снова полных до краев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анил, сколько у тебя напит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у тебя, Кат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же с ней случилось? Почему так произошло? Ваша чашка особенная – волшебная. Мы можем отливать из нее, а она всегда будет полной. Это чашка -  твоя! Она наполнена твоей добротой! Чем больше отдаешь доброты другим – тем больше доброты получаешь обратно. Оказывается ребята, сколько бы вы не отливали добра из своей чаши, оно никогда не иссякнет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А как же подействовал наш напиток на Рики? Чтобы проверить это, я предлагаю вам надеть волшебные очки и рассмотреть через них, каким стал Рики (ответы детей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здорово! А я и не знал, что я такой хороший! Спасибо вас, ребят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бята, понравилось вам наше путешестви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огда встаньте в круг, возьмитесь за руки и улыбнитесь друг дру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 очень приятно, что вы умеете дружить. Давайте мы построим «Пирамиду дружбы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Я дружу со всеми ребятами нашего класса,  (дети составляют пирамиду из рук и высказывают свои пожелания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 чувствуете тепло рук? Вам приятн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смотрите, какая высокая у нас получилась пирамида, а все потому, что в нашем классе живет Дружб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м пора возвращаться на ковер самолет! (Релаксационная музыкальная пауз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помогло вам в нашем путешестви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вам больше всего запомнило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вызвало труднос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то в классе у нас добры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ашнее зада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исовать дома свою волшебную  чашку доброты и раскрасить ее так, как вам хоче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дравствуйте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хорошее, веселое, довольное…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у вас хорошее настроени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чему плохо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ружба-это быть добрым, делиться игрушками, это когда умеешь без крика и ссор договаривать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вер самол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ы веселые ребят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ы трудолюбивые ребят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ы дружные ребят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ы добрые ребят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ы вежливые ребят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ы щедрые ребят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рлс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рокодил Г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ровосе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олотая Рыб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лная чаш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 меня тоже полная чаш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н стал хорошим, веселым, добрым и т.д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3:49:00Z</dcterms:created>
  <dc:creator>Master</dc:creator>
  <dc:description/>
  <cp:keywords/>
  <dc:language>en-US</dc:language>
  <cp:lastModifiedBy>Cания</cp:lastModifiedBy>
  <dcterms:modified xsi:type="dcterms:W3CDTF">2018-11-05T14:25:00Z</dcterms:modified>
  <cp:revision>18</cp:revision>
  <dc:subject/>
  <dc:title/>
</cp:coreProperties>
</file>