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pct"/>
        <w:jc w:val="left"/>
        <w:tblInd w:w="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20228"/>
        <w:gridCol w:w="23"/>
      </w:tblGrid>
      <w:tr>
        <w:trPr/>
        <w:tc>
          <w:tcPr>
            <w:tcW w:w="20228" w:type="dxa"/>
            <w:tcBorders/>
            <w:shd w:fill="FFFFFF" w:val="clear"/>
          </w:tcPr>
          <w:p>
            <w:pPr>
              <w:pStyle w:val="Style14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Лексическая тема: Домашние животные и птицы.</w:t>
            </w:r>
          </w:p>
          <w:tbl>
            <w:tblPr>
              <w:tblW w:w="20288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878"/>
              <w:gridCol w:w="7410"/>
            </w:tblGrid>
            <w:tr>
              <w:trPr/>
              <w:tc>
                <w:tcPr>
                  <w:tcW w:w="128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color w:val="FF0000"/>
                    </w:rPr>
                    <w:t>Иллюстрации и предметные картинки по теме</w:t>
                  </w:r>
                </w:p>
              </w:tc>
            </w:tr>
            <w:tr>
              <w:trPr/>
              <w:tc>
                <w:tcPr>
                  <w:tcW w:w="1287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u w:val="single"/>
                    </w:rPr>
                    <w:t>Существительные:</w:t>
                  </w:r>
                </w:p>
                <w:p>
                  <w:pPr>
                    <w:pStyle w:val="Style14"/>
                    <w:spacing w:before="0" w:after="200"/>
                    <w:rPr>
                      <w:rStyle w:val="Appleconvertedspace"/>
                    </w:rPr>
                  </w:pPr>
                  <w:r>
                    <w:rPr/>
                    <w:t>кошка, собака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рова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за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лошадь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винья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вца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тята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щенки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телята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жеребята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ягнята,  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оросята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крольчата, бык, козел, конь, баран, табун, стадо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u w:val="single"/>
                    </w:rPr>
                    <w:t>Глаголы: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мяукать, лаять, рычать, блеять, ржать, мычать, хрюкать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рмить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торожить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хранять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грать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асти, 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лавать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кормиться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изжать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оить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ласкаться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усаться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астись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близывать, подковать, объездить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u w:val="single"/>
                    </w:rPr>
                    <w:t>Прилагательные:</w:t>
                  </w:r>
                </w:p>
                <w:p>
                  <w:pPr>
                    <w:pStyle w:val="Style14"/>
                    <w:spacing w:before="0" w:after="200"/>
                    <w:rPr>
                      <w:rStyle w:val="Appleconvertedspace"/>
                    </w:rPr>
                  </w:pPr>
                  <w:r>
                    <w:rPr/>
                    <w:t>пушистый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гладкий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огатый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ласковый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прямый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пытные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молочные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бодливый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ловкий,  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неуклюжий,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/>
                    <w:t>шустрый,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игривый,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заботливый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Пальчиковая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гимнастика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</w:rPr>
                    <w:t>ПОЧЕМУ НЕ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rStyle w:val="StrongEmphasis"/>
                    </w:rPr>
                    <w:t>СПЯТ КОТЯТА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то случилось у котят?                  (Ритмично сжимают и разжимают пальцы обеих рук.)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очему они не спят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очему буфет открыли,               (Поочерёдно загибают пальцы, начиная с большого,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                                                      </w:t>
                  </w:r>
                  <w:r>
                    <w:rPr/>
                    <w:t>сначала на правой, а затем на левой руке)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ашку новую разбили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Уронили барабан,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оцарапали диван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очему их лапки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Влезли в чьи-то тапки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С молоком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збили плошку,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Разбудили маму-кошку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очему порвал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нижку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отому что ловят мышку.               (Пальцами изображают коготки — «ловят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мышку».)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В. Степанов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Пальчиковая гимнастика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ВОСКРЕСНАЯ</w:t>
                  </w:r>
                  <w:r>
                    <w:rPr>
                      <w:rStyle w:val="Appleconvertedspace"/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rStyle w:val="StrongEmphasis"/>
                      <w:sz w:val="20"/>
                      <w:szCs w:val="20"/>
                    </w:rPr>
                    <w:t>ПРОГУЛКА</w:t>
                  </w:r>
                </w:p>
                <w:tbl>
                  <w:tblPr>
                    <w:tblW w:w="10574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4590"/>
                    <w:gridCol w:w="5984"/>
                  </w:tblGrid>
                  <w:tr>
                    <w:trPr/>
                    <w:tc>
                      <w:tcPr>
                        <w:tcW w:w="459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Три крысы в костюмах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и шапках из плюша,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Три утки в соломенных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шляпках для суши,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Три кошки с вуалью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прозрачной 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тонкой,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Да три собачон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без тёплой попонки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Пошли на прогулк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и встретили свинок,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Двух свинок в шелках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с головы д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ботинок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Но скоро удари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раскатистый гром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все по дома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побежали бегом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С. Маршак</w:t>
                        </w:r>
                      </w:p>
                    </w:tc>
                    <w:tc>
                      <w:tcPr>
                        <w:tcW w:w="5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Поочерёдно загибают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пальцы на обеих руках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одновременно на каждо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название животного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Попеременно ударяют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кулак о кулак и ладонь 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ладонь.)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Координация речи с движением «Пыльная песенка»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sz w:val="20"/>
                      <w:szCs w:val="20"/>
                    </w:rPr>
                    <w:t>Цели: координация речи с движением. Развитие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творческого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воображения</w:t>
                  </w:r>
                  <w:r>
                    <w:rPr>
                      <w:sz w:val="20"/>
                      <w:szCs w:val="20"/>
                      <w:lang w:val="en-US"/>
                    </w:rPr>
                    <w:t>.</w:t>
                  </w:r>
                </w:p>
                <w:tbl>
                  <w:tblPr>
                    <w:tblW w:w="10458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4248"/>
                    <w:gridCol w:w="6210"/>
                  </w:tblGrid>
                  <w:tr>
                    <w:trPr/>
                    <w:tc>
                      <w:tcPr>
                        <w:tcW w:w="4248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П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полю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дорожка 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кружит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По дорожке лошад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бежит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За лошадкой тележ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звенит,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А в тележке соба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лежит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Дорожка скрипит: скрип-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скрип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Лошадка бежит: цок-цок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Тележка звенит: дзынь-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дзынь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А собачка с тележки: гав-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гав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А за ними дорож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пылится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А за ним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пылища клубится. 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несётся за ними песок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Через поле и наискосок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дорожка исчезла в пыли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лошадка пропала в пыли,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И тележки с собачкой 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видно,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Только слышно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как где-то вдали..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Дорожка скрипит: скрип-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скрип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Лошадка бежит: цок-цок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Тележка звенит: дзынь-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дзынь.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А собачка с тележки... 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лает,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Потому что соба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чихает: — АПЧХИ!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21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Делают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/>
                          <w:t>«моталочку»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/>
                          <w:t>перед грудью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Высоко поднимают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колени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Ударяют ладонями п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бокам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Укладывают ладони под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щёку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Ладони скользят друг 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дружку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Кулаками — тук-тук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Потряхивают кистям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рук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Делают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хватательные движени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ладонями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/>
                        </w:pPr>
                        <w:r>
                          <w:rPr/>
                          <w:t>(Приседают и медленн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поднимаются, дела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 xml:space="preserve">вращательные 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движения руками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Делают «моталочку»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Высоко поднимают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колени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Ударяют ладонями п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бокам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Прикладываютруки 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уху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Ладони скользят друг 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дружку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Кулаками — тук-тук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Потряхивают кистям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рук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>(Удивляются,</w:t>
                        </w:r>
                        <w:r>
                          <w:rPr>
                            <w:rStyle w:val="Appleconvertedspace"/>
                            <w:lang w:val="en-US"/>
                          </w:rPr>
                          <w:t> </w:t>
                        </w:r>
                        <w:r>
                          <w:rPr/>
                          <w:t>пожимают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плечами.)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(«Чихают».)                                                         А</w:t>
                        </w:r>
                        <w:r>
                          <w:rPr>
                            <w:lang w:val="en-US"/>
                          </w:rPr>
                          <w:t>.</w:t>
                        </w:r>
                        <w:r>
                          <w:rPr/>
                          <w:t>Усачёв</w:t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Диалог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Цели: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звиват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бщие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ечевые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выки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нтонационную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ыразительность речи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</w:rPr>
                    <w:t>КОШКИ-МЫШКИ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Сказала Кошка Мышке: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— </w:t>
                  </w:r>
                  <w:r>
                    <w:rPr/>
                    <w:t>Давай с тобой дружить!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будем этой дружбой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До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мерти дорожить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— </w:t>
                  </w:r>
                  <w:r>
                    <w:rPr/>
                    <w:t>Боюсь, — сказала Мышка, —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то цель твоя близка,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И будет наша дружба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редельно коротка!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— </w:t>
                  </w:r>
                  <w:r>
                    <w:rPr/>
                    <w:t>Ну что ж! — сказала Кошка. —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Могу тебя понять!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Я вижу, что смекалки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У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мышек не отнять!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                                 </w:t>
                  </w:r>
                  <w:r>
                    <w:rPr/>
                    <w:t>С. Михалков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 «Путаница» («Кто где живет?»)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Цели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звивать слуховое внимание, связную речь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Ход игры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Воспитатель предлагает детям послушать предложение 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справить ошибку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Например: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Кошка живет в конуре. — Кошка живет в доме. Лошад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живет в свинарнике. — Лошадь живет в конюшне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 «У кого пропал детеныш?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Цели: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звивать зрительное внимание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зрительную память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закреплять названия детёнышей животных.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u w:val="single"/>
                    </w:rPr>
                    <w:t>Ход игры.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 доске выставлены картинки с изображениям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животных и их детенышей по парам.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Затем 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воспитатель одну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/>
                    <w:t>картинку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бирает.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ет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олжны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огадаться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акой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етеныш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«потерялся»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rStyle w:val="StrongEmphasis"/>
                      <w:color w:val="FF000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</w:t>
                  </w:r>
                  <w:r>
                    <w:rPr>
                      <w:rStyle w:val="Appleconvertedspace"/>
                      <w:b/>
                      <w:bCs/>
                      <w:color w:val="FF0000"/>
                      <w:lang w:val="en-US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«Что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забыл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раскрасить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художник?»</w:t>
                  </w:r>
                </w:p>
                <w:p>
                  <w:pPr>
                    <w:pStyle w:val="Style14"/>
                    <w:spacing w:before="0" w:after="200"/>
                    <w:rPr>
                      <w:rStyle w:val="Appleconvertedspace"/>
                    </w:rPr>
                  </w:pPr>
                  <w:r>
                    <w:rPr>
                      <w:u w:val="single"/>
                    </w:rPr>
                    <w:t>Цели: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звиват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грамматический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трой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еч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(образовани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ритяжательных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рилагательных);  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развивать  зрительное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/>
                    <w:t>внимание и наблюдательность.</w:t>
                  </w:r>
                </w:p>
                <w:p>
                  <w:pPr>
                    <w:pStyle w:val="Style14"/>
                    <w:spacing w:before="0" w:after="200"/>
                    <w:rPr>
                      <w:rStyle w:val="Appleconvertedspace"/>
                    </w:rPr>
                  </w:pPr>
                  <w:r>
                    <w:rPr>
                      <w:u w:val="single"/>
                    </w:rPr>
                    <w:t>Ход  </w:t>
                  </w:r>
                  <w:r>
                    <w:rPr>
                      <w:rStyle w:val="Appleconvertedspace"/>
                      <w:u w:val="single"/>
                    </w:rPr>
                    <w:t> </w:t>
                  </w:r>
                  <w:r>
                    <w:rPr>
                      <w:u w:val="single"/>
                    </w:rPr>
                    <w:t>игры.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оспитател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редлагает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етям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ссмотрет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артинку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торой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зображены  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rStyle w:val="Appleconvertedspace"/>
                    </w:rPr>
                  </w:pPr>
                  <w:r>
                    <w:rPr/>
                    <w:t>домашние  животные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/>
                    <w:t>спрашивает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го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рисовал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художник.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Затем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оспитател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бращает 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внимание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етей на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то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что у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аждого животного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е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раскрашена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дна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еталь.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Что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е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скрашено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аждого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животного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Например: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У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ровы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е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скрашены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ровь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ога.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шк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скрашена кошачья лапа. И т. д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 «Кто спрятался на картинке?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Цели: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развиват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зрительно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нимание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</w:t>
                  </w:r>
                  <w:r>
                    <w:rPr>
                      <w:rStyle w:val="Appleconvertedspace"/>
                      <w:b/>
                      <w:bCs/>
                      <w:color w:val="FF0000"/>
                      <w:lang w:val="en-US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«Кто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лишний?»</w:t>
                  </w:r>
                </w:p>
                <w:p>
                  <w:pPr>
                    <w:pStyle w:val="Style14"/>
                    <w:spacing w:before="0" w:after="200"/>
                    <w:rPr>
                      <w:rStyle w:val="Appleconvertedspace"/>
                    </w:rPr>
                  </w:pPr>
                  <w:r>
                    <w:rPr>
                      <w:u w:val="single"/>
                    </w:rPr>
                    <w:t>Цели: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звиват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логическое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мышление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чит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вязному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монологическому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ысказыванию,  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закреплять  обобщающие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понятия «дикие животные» и «домашние животные».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u w:val="single"/>
                    </w:rPr>
                    <w:t>Ход игры.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оспитатель выкладывает перед детьми картинк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и предлагает найти лишнее животное. 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Ребёнок выделяет среди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/>
                    <w:t>животных лишнее и объясняет свой выбор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Например: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Лиса лишняя, т.к. она — дикое животное, все остальные —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омашние.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Ребёнок, ответивший правильно, забирает лишнюю картинку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ебе.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нце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гры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оспитател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редлагает детям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осчитать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количество слогов в названии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 xml:space="preserve"> </w:t>
                  </w:r>
                  <w:r>
                    <w:rPr/>
                    <w:t>лишнего животного на картинке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 «Сосчитай-ка»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u w:val="single"/>
                    </w:rPr>
                    <w:t>Цели: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звиват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грамматический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трой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ечи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чит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согласовывать имена существительные с 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ислительными.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u w:val="single"/>
                    </w:rPr>
                    <w:t>Ход  </w:t>
                  </w:r>
                  <w:r>
                    <w:rPr>
                      <w:rStyle w:val="Appleconvertedspace"/>
                      <w:u w:val="single"/>
                    </w:rPr>
                    <w:t> </w:t>
                  </w:r>
                  <w:r>
                    <w:rPr>
                      <w:u w:val="single"/>
                    </w:rPr>
                    <w:t>игры.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оспитател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редлагает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етям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осчитат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домашних животных. Игру можно проводить с 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мячом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Например:</w:t>
                  </w:r>
                  <w:r>
                    <w:rPr>
                      <w:rStyle w:val="Appleconvertedspace"/>
                      <w:u w:val="single"/>
                    </w:rPr>
                    <w:t> </w:t>
                  </w:r>
                  <w:r>
                    <w:rPr/>
                    <w:t>один кот, два кота, три кота, четыре кота, пять котов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 «Праздник у животных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Цели: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точнять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редставления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етей о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том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чем питаются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омашние животные, развивать связную речь.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Ход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гры.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толе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редметные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артинк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зображением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гощений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ля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зных животных.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У </w:t>
                  </w:r>
                </w:p>
                <w:p>
                  <w:pPr>
                    <w:pStyle w:val="Style14"/>
                    <w:spacing w:before="0" w:after="200"/>
                    <w:rPr>
                      <w:rStyle w:val="Appleconvertedspace"/>
                    </w:rPr>
                  </w:pPr>
                  <w:r>
                    <w:rPr/>
                    <w:t>детей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— изображения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этих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домашних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животных.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ет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олжны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йт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гощение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ля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воих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животных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Например: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У меня коза. Для козы сено. Коза жует сено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 «Расставь по загонам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Цели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овершенствовать навык слогового анализа слов.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u w:val="single"/>
                    </w:rPr>
                    <w:t>Ход  </w:t>
                  </w:r>
                  <w:r>
                    <w:rPr>
                      <w:rStyle w:val="Appleconvertedspace"/>
                      <w:u w:val="single"/>
                    </w:rPr>
                    <w:t> </w:t>
                  </w:r>
                  <w:r>
                    <w:rPr>
                      <w:u w:val="single"/>
                    </w:rPr>
                    <w:t>игры.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оспитател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омещает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магнитную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оску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изображения домашних животных и три 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загона, объясняет, что в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ервый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загон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можно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«загнать»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животных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звания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торых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состоят из 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одного слога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о второй загон — из двух слогов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третий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—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з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трёх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логов.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ет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о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дному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ыходят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доске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выбирают животных, чётко произносят их 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названия по слогам и ставят рисунки в соответствующие «загоны»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Слов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от, бык, коза, овца, баран, свинья, кролик, коров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лошадь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 «Отгадай слово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Цели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овершенствовать фонематические процессы, учит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ыделять первый и последний звук в слове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Ход игры.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Воспитатель раскладывает на столе картинки с изображением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домашних животных и предлагает детям 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отгадать, какое слово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задумано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о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ервому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оследнему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звуку.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Тот ребёнок, который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отгадал, получает 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картинку. В конце игры подсчитывается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/>
                    <w:t>результат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Например:</w:t>
                  </w:r>
                  <w:r>
                    <w:rPr>
                      <w:rStyle w:val="Appleconvertedspace"/>
                      <w:u w:val="single"/>
                    </w:rPr>
                    <w:t> </w:t>
                  </w:r>
                  <w:r>
                    <w:rPr/>
                    <w:t>Первый звук [с], последний — [а] (собака)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 «Назови слово»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u w:val="single"/>
                    </w:rPr>
                    <w:t>Цели: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овершенствовать  фонематические  процессы,  учит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пределять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количество  и 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/>
                    <w:t>последовательность гласных звуков в слове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Ход игры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оспитатель выставляет перед детьми схемы слов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бозначенным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их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гласными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звуками, дети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отгадывают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название животного по схеме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_ О____А — кошка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_ О _ А _ — лошадь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_ Ы 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— бык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_ А _ А _ — баран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Стихи для чтения и заучивания наизусть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0080FF"/>
                    </w:rPr>
                    <w:t>КОТЁНОК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Котёнок был такой прекрасный!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Котёнок был такой несчастный!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На лапках он едва стоя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И так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смотрел, и так дрожа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От мягких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ушек до хвоста..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Он был,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конечно, сирота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Он мне мяукнул: «Выручай!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Сказала мама: «Не мечтай»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Он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промяукал мне: «Спаси!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Сказала мама: «Не проси»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Он всхлипнул заморгал глазами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И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перелез на туфлю к маме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Вздохнула мама: «Как тут быть?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Я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закричал: «Усыновить!»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                                     </w:t>
                  </w:r>
                  <w:r>
                    <w:rPr/>
                    <w:t>В. Лунин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ОДАРОК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Раскрывается корзинка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В ней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одарок, да какой!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Не игрушка, н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артинка —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ёсик маленький, живой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Уши мягкие, как тряпки,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Нос — как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уговка звонка,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Неуверенные лапки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Разъезжаются слегка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Шелковистой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тёплой спинкой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Жмётся ласково к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огам..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Не игрушку, не картинку —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Друга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одарил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ам!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                  </w:t>
                  </w:r>
                  <w:r>
                    <w:rPr/>
                    <w:t>М.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Стрёмин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Игра</w:t>
                  </w:r>
                  <w:r>
                    <w:rPr>
                      <w:rStyle w:val="Appleconvertedspace"/>
                      <w:b/>
                      <w:bCs/>
                      <w:color w:val="FF0000"/>
                      <w:lang w:val="en-US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«Кто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самый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нужный?»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u w:val="single"/>
                    </w:rPr>
                    <w:t>Цели: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азвиват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вязную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речь,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учить 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связному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монологическому высказыванию, активизировать 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словарь детей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/>
                    <w:t>по лексической теме «Домашние животные».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u w:val="single"/>
                    </w:rPr>
                    <w:t>Ход игры.</w:t>
                  </w:r>
                  <w:r>
                    <w:rPr/>
                    <w:t>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Воспитатель предлагает детям дополнить рассказ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остараться объяснить,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 xml:space="preserve">для чего то или 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иное животное нужно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человеку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color w:val="0080FF"/>
                    </w:rPr>
                  </w:pPr>
                  <w:r>
                    <w:rPr>
                      <w:color w:val="0080FF"/>
                    </w:rPr>
                    <w:t>Однажды  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на  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скотном  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дворе  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разразился  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спор.  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Домашние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животные решали, кто из них нужнее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 xml:space="preserve"> </w:t>
                  </w:r>
                  <w:r>
                    <w:rPr>
                      <w:color w:val="0080FF"/>
                    </w:rPr>
                    <w:t>человеку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 xml:space="preserve">— </w:t>
                  </w:r>
                  <w:r>
                    <w:rPr>
                      <w:color w:val="0080FF"/>
                    </w:rPr>
                    <w:t>Я — самая нужная, — мычала корова, — потому что ...   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Нет я, — блеяла овца, — я ..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—</w:t>
                  </w:r>
                  <w:r>
                    <w:rPr>
                      <w:color w:val="0080FF"/>
                    </w:rPr>
                    <w:t>А я, — визжала свинья, — ..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—</w:t>
                  </w:r>
                  <w:r>
                    <w:rPr>
                      <w:color w:val="0080FF"/>
                    </w:rPr>
                    <w:t>Вы про меня забыли! — заржал конь. — Без меня человек</w:t>
                  </w:r>
                  <w:r>
                    <w:rPr>
                      <w:rStyle w:val="Appleconvertedspace"/>
                      <w:color w:val="0080FF"/>
                    </w:rPr>
                    <w:t> </w:t>
                  </w:r>
                  <w:r>
                    <w:rPr>
                      <w:color w:val="0080FF"/>
                    </w:rPr>
                    <w:t>не сможет ..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FF"/>
                    </w:rPr>
                    <w:t>—</w:t>
                  </w:r>
                  <w:r>
                    <w:rPr>
                      <w:color w:val="0080FF"/>
                    </w:rPr>
                    <w:t>Спорь, не спорь, — вставила собака. — Я всё же нужнее ..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А как ты думаешь? Кто из животных нужнее? (Все животные -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нужны по-своему.)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                                                                                                                   </w:t>
                  </w:r>
                  <w:r>
                    <w:rPr/>
                    <w:t>С.</w:t>
                  </w:r>
                  <w:r>
                    <w:rPr>
                      <w:rStyle w:val="Appleconvertedspace"/>
                      <w:lang w:val="en-US"/>
                    </w:rPr>
                    <w:t> </w:t>
                  </w:r>
                  <w:r>
                    <w:rPr/>
                    <w:t>Чешева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Текст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для</w:t>
                  </w:r>
                  <w:r>
                    <w:rPr>
                      <w:rStyle w:val="Appleconvertedspace"/>
                      <w:b/>
                      <w:bCs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пересказа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0080C0"/>
                    </w:rPr>
                    <w:t>Кто хозяин?</w:t>
                  </w:r>
                </w:p>
                <w:p>
                  <w:pPr>
                    <w:pStyle w:val="Style14"/>
                    <w:spacing w:before="0" w:after="200"/>
                    <w:rPr>
                      <w:rStyle w:val="Appleconvertedspace"/>
                      <w:color w:val="0080C0"/>
                    </w:rPr>
                  </w:pPr>
                  <w:r>
                    <w:rPr>
                      <w:color w:val="0080C0"/>
                    </w:rPr>
                    <w:t>Большую чёрную собаку звали Жук. Коля и Ваня подобрали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Жука на улице.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У него была перебита лапа.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rStyle w:val="Appleconvertedspace"/>
                      <w:color w:val="0080C0"/>
                    </w:rPr>
                  </w:pPr>
                  <w:r>
                    <w:rPr>
                      <w:color w:val="0080C0"/>
                    </w:rPr>
                    <w:t>Мальчики вместе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80C0"/>
                    </w:rPr>
                    <w:t>ухаживали за собакой. Жук поправился.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Каждому из мальчиков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хотелось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быть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его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C0"/>
                    </w:rPr>
                    <w:t>хозяином.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Они много спорили,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кто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хозяин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80C0"/>
                    </w:rPr>
                    <w:t>Спор всегда кончался ссорой.</w:t>
                  </w:r>
                </w:p>
                <w:p>
                  <w:pPr>
                    <w:pStyle w:val="Style14"/>
                    <w:spacing w:before="0" w:after="200"/>
                    <w:rPr>
                      <w:color w:val="0080C0"/>
                    </w:rPr>
                  </w:pPr>
                  <w:r>
                    <w:rPr>
                      <w:color w:val="0080C0"/>
                    </w:rPr>
                    <w:t>Однажды шли мальчики с собакой лесом.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Вдруг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выскочили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 xml:space="preserve">две огромные овчарки. Они бросились на 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C0"/>
                    </w:rPr>
                    <w:t>Жука и повалили его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80C0"/>
                    </w:rPr>
                    <w:t>на землю.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Ваня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быстро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влез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на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дерево,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а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Коля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схватил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палку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и</w:t>
                  </w:r>
                </w:p>
                <w:p>
                  <w:pPr>
                    <w:pStyle w:val="Style14"/>
                    <w:spacing w:before="0" w:after="200"/>
                    <w:rPr>
                      <w:color w:val="0080C0"/>
                    </w:rPr>
                  </w:pPr>
                  <w:r>
                    <w:rPr>
                      <w:color w:val="0080C0"/>
                    </w:rPr>
                    <w:t>бросился на помощь Жуку. На шум прибежал лесник и отогнал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 xml:space="preserve">овчарок. Лесник спросил мальчика, чья 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C0"/>
                    </w:rPr>
                    <w:t>собака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C0"/>
                    </w:rPr>
                    <w:t xml:space="preserve">— </w:t>
                  </w:r>
                  <w:r>
                    <w:rPr>
                      <w:color w:val="0080C0"/>
                    </w:rPr>
                    <w:t>Моя, — сказал Коля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C0"/>
                    </w:rPr>
                    <w:t>Ваня промолчал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                                                                                                             </w:t>
                  </w:r>
                  <w:r>
                    <w:rPr/>
                    <w:t>По В. Осеевой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Вопросы: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Как звали собаку? Какая она была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Где Коля и Ваня подобрали Жука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то с ним случилось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его хотелось каждому из мальчиков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то случилось однажды в лесу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то сделал Ваня? А Коля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Кто прибежал на шум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О чём спросил лесник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то ответил Коля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Почему Ваня промолчал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FF0000"/>
                    </w:rPr>
                    <w:t> </w:t>
                  </w:r>
                  <w:r>
                    <w:rPr>
                      <w:rStyle w:val="StrongEmphasis"/>
                      <w:color w:val="FF0000"/>
                    </w:rPr>
                    <w:t>Текст для пересказа с дополнительным заданием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0080C0"/>
                    </w:rPr>
                    <w:t>КРОЛИК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color w:val="0080C0"/>
                    </w:rPr>
                    <w:t>Папа купил кролика.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Кролик очень красивый.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У него мягкая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серая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шерсть,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длинные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ушки,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короткий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хвост.  Он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сидит  </w:t>
                  </w:r>
                  <w:r>
                    <w:rPr>
                      <w:rStyle w:val="Appleconvertedspace"/>
                      <w:color w:val="0080C0"/>
                    </w:rPr>
                    <w:t> </w:t>
                  </w:r>
                  <w:r>
                    <w:rPr>
                      <w:color w:val="0080C0"/>
                    </w:rPr>
                    <w:t>и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80C0"/>
                    </w:rPr>
                    <w:t>быстро-быстро грызет морковку.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 xml:space="preserve">                                                                            </w:t>
                  </w:r>
                  <w:r>
                    <w:rPr/>
                    <w:t>Из пособия Е. Тимонен, Е. Туюлайнен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u w:val="single"/>
                    </w:rPr>
                    <w:t>Вопросы: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Кого купил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папа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Как выглядит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ролик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/>
                    <w:t>Что делает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кролик?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/>
                  </w:pPr>
                  <w:r>
                    <w:rPr>
                      <w:sz w:val="20"/>
                      <w:szCs w:val="20"/>
                    </w:rPr>
                    <w:t>Задание: 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Пересказать,  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употребляя  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слово  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«кролик»  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во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множественном</w:t>
                  </w:r>
                  <w:r>
                    <w:rPr>
                      <w:rStyle w:val="Appleconvertedspace"/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числе.</w:t>
                  </w:r>
                </w:p>
              </w:tc>
              <w:tc>
                <w:tcPr>
                  <w:tcW w:w="7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7290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7290"/>
                  </w:tblGrid>
                  <w:tr>
                    <w:trPr/>
                    <w:tc>
                      <w:tcPr>
                        <w:tcW w:w="729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572000" cy="30480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572000" cy="3048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752725" cy="19050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3" t="-19" r="-13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752725" cy="1905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355090" cy="190881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0" t="0" r="0" b="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55090" cy="19088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4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526540" cy="190881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0" t="0" r="0" b="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6540" cy="19088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812925" cy="190881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0" t="0" r="0" b="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12925" cy="19088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4"/>
                          <w:spacing w:before="0" w:after="20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367530" cy="28543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0" t="0" r="0" b="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67530" cy="285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4"/>
                          <w:spacing w:before="0" w:after="20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072255" cy="237871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0" t="0" r="0" b="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072255" cy="23787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Style14"/>
                          <w:spacing w:before="0" w:after="20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230120" cy="238061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0" t="0" r="0" b="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30120" cy="23806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4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287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1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02:00Z</dcterms:created>
  <dc:creator>1</dc:creator>
  <dc:description/>
  <cp:keywords/>
  <dc:language>en-US</dc:language>
  <cp:lastModifiedBy>1</cp:lastModifiedBy>
  <cp:lastPrinted>2014-08-12T21:48:00Z</cp:lastPrinted>
  <dcterms:modified xsi:type="dcterms:W3CDTF">2014-08-12T13:50:00Z</dcterms:modified>
  <cp:revision>2</cp:revision>
  <dc:subject/>
  <dc:title>Домашние животные</dc:title>
</cp:coreProperties>
</file>