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ова Анна Иванов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 МБДОУ д/с № 45 г. Белгоро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пект интегрированной образовательной деятельности с детьми старшего возраста группы компенсирующей направленности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i/>
        </w:rPr>
        <w:t>"ЭЛЬФЫ"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Цели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1)  Активизация, обогащение словаря детей по темам "Овощи", "Фрукты"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2)  Четкое проговаривание звука «Э» в словах.</w:t>
      </w:r>
    </w:p>
    <w:p>
      <w:pPr>
        <w:pStyle w:val="Normal"/>
        <w:widowControl w:val="false"/>
        <w:autoSpaceDE w:val="false"/>
        <w:ind w:left="993" w:hanging="284"/>
        <w:jc w:val="both"/>
        <w:rPr/>
      </w:pPr>
      <w:r>
        <w:rPr/>
        <w:t>3) Образование существительных и прилагательных с уменьшительно-ласкательным суффиксом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4)  Образование относительных прилагательных (вишнёвая косточка, грушевая конфета и т.п.)</w:t>
      </w:r>
    </w:p>
    <w:p>
      <w:pPr>
        <w:pStyle w:val="Normal"/>
        <w:widowControl w:val="false"/>
        <w:autoSpaceDE w:val="false"/>
        <w:ind w:left="993" w:hanging="284"/>
        <w:jc w:val="both"/>
        <w:rPr/>
      </w:pPr>
      <w:r>
        <w:rPr/>
        <w:t>5)  Согласование прилагательного, глагола с существительным в роде, числе, падеже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7)  Обучение детей умению задавать вопросы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8)  Развитие фантазии, творчест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Оборудование:</w:t>
      </w:r>
    </w:p>
    <w:p>
      <w:pPr>
        <w:pStyle w:val="Normal"/>
        <w:widowControl w:val="false"/>
        <w:autoSpaceDE w:val="false"/>
        <w:ind w:left="1276" w:hanging="0"/>
        <w:jc w:val="both"/>
        <w:rPr/>
      </w:pPr>
      <w:r>
        <w:rPr/>
        <w:t xml:space="preserve">Мультимедийное оборудование, презентация </w:t>
      </w:r>
      <w:r>
        <w:rPr>
          <w:lang w:val="en-US"/>
        </w:rPr>
        <w:t>Microsoft</w:t>
      </w:r>
      <w:r>
        <w:rPr/>
        <w:t xml:space="preserve"> Po</w:t>
      </w:r>
      <w:r>
        <w:rPr>
          <w:lang w:val="en-US"/>
        </w:rPr>
        <w:t>w</w:t>
      </w:r>
      <w:r>
        <w:rPr/>
        <w:t>er Point «Эльфы», фигурки эльфов; картинки овощей, фрук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Организационный момен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одной волшебной стране живут очень маленькие человечки с крылышками. А зовут их эльфами. Эльфы живут среди цветов. Так как эльфы маленькие, то и все, что их окружает, они называют ласково: показывают на цветок - это цветочек, а как они скажут о:</w:t>
      </w:r>
    </w:p>
    <w:tbl>
      <w:tblPr>
        <w:tblW w:w="6257" w:type="dxa"/>
        <w:jc w:val="left"/>
        <w:tblInd w:w="10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5"/>
        <w:gridCol w:w="2722"/>
      </w:tblGrid>
      <w:tr>
        <w:trPr>
          <w:trHeight w:val="292" w:hRule="atLeast"/>
        </w:trPr>
        <w:tc>
          <w:tcPr>
            <w:tcW w:w="35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л - это столик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 -</w:t>
            </w:r>
          </w:p>
        </w:tc>
      </w:tr>
      <w:tr>
        <w:trPr>
          <w:trHeight w:val="353" w:hRule="atLeast"/>
        </w:trPr>
        <w:tc>
          <w:tcPr>
            <w:tcW w:w="35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ул 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шину -</w:t>
            </w:r>
          </w:p>
        </w:tc>
      </w:tr>
      <w:tr>
        <w:trPr>
          <w:trHeight w:val="324" w:hRule="atLeast"/>
        </w:trPr>
        <w:tc>
          <w:tcPr>
            <w:tcW w:w="35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нигу 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ушку -</w:t>
            </w:r>
          </w:p>
        </w:tc>
      </w:tr>
      <w:tr>
        <w:trPr>
          <w:trHeight w:val="324" w:hRule="atLeast"/>
        </w:trPr>
        <w:tc>
          <w:tcPr>
            <w:tcW w:w="35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ку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апку -</w:t>
            </w:r>
          </w:p>
        </w:tc>
      </w:tr>
      <w:tr>
        <w:trPr>
          <w:trHeight w:val="331" w:hRule="atLeast"/>
        </w:trPr>
        <w:tc>
          <w:tcPr>
            <w:tcW w:w="35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ро 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тицу -</w:t>
            </w:r>
          </w:p>
        </w:tc>
      </w:tr>
      <w:tr>
        <w:trPr>
          <w:trHeight w:val="274" w:hRule="atLeast"/>
        </w:trPr>
        <w:tc>
          <w:tcPr>
            <w:tcW w:w="35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вер 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.д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Логопед открывает презентацию «Эльфы» и сопровождает показ слайдов текстом сказ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 эльфов есть маленький садик. В садике эльфы собрали зелененькие грушки, а еще что?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веты детей: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зелененькие яблочки,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желтенькие лимончики,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синенькие сливки,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красненькие вишенки и т.д. </w:t>
      </w:r>
    </w:p>
    <w:p>
      <w:pPr>
        <w:pStyle w:val="Normal"/>
        <w:widowControl w:val="false"/>
        <w:autoSpaceDE w:val="false"/>
        <w:jc w:val="both"/>
        <w:rPr/>
      </w:pPr>
      <w:r>
        <w:rPr/>
        <w:t>(Дети отвечают полными предложениям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овощи эльфы выращивают (где?) на маленьком огородике. Что они вырастили? (синенький баклажанчик, красненький помидорчик ..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Эльфы собирают свой урожай в тарелочки разного цвета: желтую, красную, зелёную и оранжевую. Как выдумаете, какие овощи и фрукты положат они на желтую (оранжевую, красную и зелёную) тарелочку? Давайте поможем эльфам собрать овощи и фрукты. Молодцы ребята! Вы помогли эльфам собрать урожай!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сле сбора овощей и фруктов эльфы устроили праздник Урожая и приготовили вкусную и полезную еду. Из половинок чего (из половинки сливы, из половинки апельсина…) они приготовили (что ребята?)… фруктовый салат. А из половинок овощей …. они приготовили (что ребята?)… овощной сала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Логопед проводит гимнастику для глаз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ти, посмотрите, к эльфам прилетела бабочка. Она рассказала о том, что все овощи и фрукты стали белого цвета! Эльфы очень огорчились! Ребята, мы знаем цвета овощей и фруктов. Поможем эльфам поменять цвет на овощах и фруктах?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ещё эльфы очень любят сладкое: варенье, конфеты, повидло, желе и пьют полезный с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Какое варенье сварили эльфы из вишен? (вишневое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кой сок приготовили из яблок? (яблочный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Эльфы очень любопытный народ и они любят задавать друг другу самые разные вопросы. Вот и на празднике они устроили конкурс вопросов "Кто придумает самый интересный вопрос об овощах или фруктах?"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бята, а вы хотите вместе с эльфами поучаствовать в этом конкурсе? Тогда придумаем вопросы о вишенке (яблочке ...). Например:</w:t>
      </w:r>
    </w:p>
    <w:p>
      <w:pPr>
        <w:pStyle w:val="Normal"/>
        <w:widowControl w:val="false"/>
        <w:autoSpaceDE w:val="false"/>
        <w:jc w:val="both"/>
        <w:rPr/>
      </w:pPr>
      <w:r>
        <w:rPr/>
        <w:t>-    Какого цвета вишенка?</w:t>
      </w:r>
    </w:p>
    <w:p>
      <w:pPr>
        <w:pStyle w:val="Normal"/>
        <w:widowControl w:val="false"/>
        <w:autoSpaceDE w:val="false"/>
        <w:jc w:val="both"/>
        <w:rPr/>
      </w:pPr>
      <w:r>
        <w:rPr/>
        <w:t>-    Что находится внутри вишенки?</w:t>
      </w:r>
    </w:p>
    <w:p>
      <w:pPr>
        <w:pStyle w:val="Normal"/>
        <w:widowControl w:val="false"/>
        <w:autoSpaceDE w:val="false"/>
        <w:jc w:val="both"/>
        <w:rPr/>
      </w:pPr>
      <w:r>
        <w:rPr/>
        <w:t>-    Где растет вишня? На чем?</w:t>
      </w:r>
    </w:p>
    <w:p>
      <w:pPr>
        <w:pStyle w:val="Normal"/>
        <w:widowControl w:val="false"/>
        <w:autoSpaceDE w:val="false"/>
        <w:jc w:val="both"/>
        <w:rPr/>
      </w:pPr>
      <w:r>
        <w:rPr/>
        <w:t>-    Что можно сделать с вишенкой?</w:t>
      </w:r>
    </w:p>
    <w:p>
      <w:pPr>
        <w:pStyle w:val="Normal"/>
        <w:widowControl w:val="false"/>
        <w:autoSpaceDE w:val="false"/>
        <w:jc w:val="both"/>
        <w:rPr/>
      </w:pPr>
      <w:r>
        <w:rPr/>
        <w:t>Дети придумывают вопросы и отвечают на них (по картинкам, лежащих на столах у каждого ребёнк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еще эльфы любят веселиться и придумывать разные шутки и небылицы. Вот какие:</w:t>
      </w:r>
    </w:p>
    <w:p>
      <w:pPr>
        <w:pStyle w:val="Normal"/>
        <w:widowControl w:val="false"/>
        <w:autoSpaceDE w:val="false"/>
        <w:jc w:val="both"/>
        <w:rPr/>
      </w:pPr>
      <w:r>
        <w:rPr/>
        <w:t>- Я сварил из яблок сливовый компот. (Что неправильно в этом предложении?).</w:t>
      </w:r>
    </w:p>
    <w:p>
      <w:pPr>
        <w:pStyle w:val="Normal"/>
        <w:widowControl w:val="false"/>
        <w:autoSpaceDE w:val="false"/>
        <w:jc w:val="both"/>
        <w:rPr/>
      </w:pPr>
      <w:r>
        <w:rPr/>
        <w:t>-  Давайте придумаем для эльфов небылицы. Дети придумывают подобные предложения: "Сварили из груш яблочный компот" и т.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30:00Z</dcterms:created>
  <dc:creator>10671</dc:creator>
  <dc:description/>
  <cp:keywords/>
  <dc:language>en-US</dc:language>
  <cp:lastModifiedBy>Admin</cp:lastModifiedBy>
  <cp:lastPrinted>2012-08-13T09:09:00Z</cp:lastPrinted>
  <dcterms:modified xsi:type="dcterms:W3CDTF">2014-02-13T10:11:00Z</dcterms:modified>
  <cp:revision>6</cp:revision>
  <dc:subject/>
  <dc:title/>
</cp:coreProperties>
</file>