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с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Моя профессия – педагог-психоло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</w:t>
      </w:r>
      <w:r>
        <w:rPr>
          <w:i/>
        </w:rPr>
        <w:t xml:space="preserve">« Человек может жить своей  профессией, 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</w:t>
      </w:r>
      <w:r>
        <w:rPr>
          <w:i/>
        </w:rPr>
        <w:t>только тогда, когда он стремиться познать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</w:t>
      </w:r>
      <w:r>
        <w:rPr>
          <w:i/>
        </w:rPr>
        <w:t>через нее самого себя, и именно таким путем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он может принести наибольшую пользу обществу».</w:t>
      </w:r>
    </w:p>
    <w:p>
      <w:pPr>
        <w:pStyle w:val="Normal"/>
        <w:spacing w:lineRule="auto" w:line="360"/>
        <w:jc w:val="right"/>
        <w:rPr/>
      </w:pPr>
      <w:r>
        <w:rPr/>
        <w:t>Амонашвили Ш. А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бирая профессию, часто ли мы  задумываемся над своими истинными побуждениями или идем на поводу у обстоятельств и случая? Хорошо если твое призвание совпадает с выбранным поприщем, а если нет? Зачастую, мы видим лишь внешнюю сторону профессии, но при этом забываем, что есть ещё и внутренняя, которая предполагает наличие у человека определённых каче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чно меня в психологию привело, прежде всего, желание разобраться в самой себе. Только научивших понимать и принимать себя, свои внутренние личностные особенности, можно научиться понимать и принимать других людей. Еще с юности за мною отмечали склонность к рассудительности и умение найти подход к человеку. Эти качества  помогают, мне в работе, и по се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знь привела меня в детский сад и вот уже много лет я работаю с детьми. Ребенок – это особый мир,</w:t>
      </w:r>
      <w:r>
        <w:rPr/>
        <w:t xml:space="preserve"> </w:t>
      </w:r>
      <w:r>
        <w:rPr>
          <w:sz w:val="28"/>
          <w:szCs w:val="28"/>
        </w:rPr>
        <w:t>познать который может только тот, кто умеет вместе с ребенком разделить его радости и тревоги, успехи и неудачи. Поэтому важно,  уметь понять его, его внутреннее состояние, быть с ним искренним. Именно в детстве происходит становление личности. Опыт, полученный в этом возрасте, во многом определяет взросл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ход на новые федеральные государственные образовательные стандарты существенно       повысили       роль      и       значимость       психологического образовательного процесса. Согласно новому Стандарту  педагогу-психологу отводится роль полноценного участника образовательного процесса. И это радует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ю роль в реализации ФГОС я вижу в выстраивании взаимодействия всех участников образовательного процесса. Новый стандарт определяет и дает возможность индивидуального подхода к каждому ребенку. Поэтому нашей основной задачей является определить для каждого ребенка свои показатели успешности и помочь ему осознать и развить свой внутренний потенциал. Особое место при этом важно отвести работе со значимыми близкими ребенка, поскольку семья основная среда его  обитания и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формы работы остались прежними и строятся на базе традиционной системы, но наполнены новым содержанием. При этом основными приоритетами были и остаются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здании эмоционально комфортных условий для субъектов образовательного процесса в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сихологической культуры педагогов и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обенностей развития ребенка в триединстве эмоциональной, волевой и интеллектуальных сф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сихолого-педагогическое обеспечение моей работы строится поэтапно и включает в себя следующие направ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сиходиагностика и анали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ционно-развивающая рабо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ая рабо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и просве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фика моей профессии требует постоянного самосовершенствования. Это побуждает развиваться творчески и духовно. Известно, что ребенок хорошо откликается на то, что было интересно. Поэтому свою работу с воспитанниками стараюсь сделать не только познавательной, но и творче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-1620" w:right="-725" w:hanging="0"/>
        <w:rPr/>
      </w:pPr>
      <w:r>
        <w:rPr>
          <w:lang w:val="en-US" w:eastAsia="en-US"/>
        </w:rPr>
        <w:drawing>
          <wp:inline distT="0" distB="0" distL="0" distR="0">
            <wp:extent cx="3657600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57600" cy="116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21:00Z</dcterms:created>
  <dc:creator>Альбина</dc:creator>
  <dc:description/>
  <cp:keywords/>
  <dc:language>en-US</dc:language>
  <cp:lastModifiedBy>Альбина</cp:lastModifiedBy>
  <dcterms:modified xsi:type="dcterms:W3CDTF">2018-11-05T19:41:00Z</dcterms:modified>
  <cp:revision>15</cp:revision>
  <dc:subject/>
  <dc:title/>
</cp:coreProperties>
</file>