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ПРАЗДНИКА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леб – всему голова»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rFonts w:cs="Helvetica"/>
          <w:b/>
          <w:b/>
          <w:bCs/>
          <w:color w:val="333333"/>
          <w:sz w:val="28"/>
          <w:szCs w:val="28"/>
        </w:rPr>
      </w:pPr>
      <w:r>
        <w:rPr>
          <w:rFonts w:cs="Helvetica"/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 xml:space="preserve">Цели:  </w:t>
      </w:r>
      <w:r>
        <w:rPr>
          <w:rFonts w:cs="Helvetica"/>
          <w:color w:val="333333"/>
          <w:sz w:val="28"/>
          <w:szCs w:val="28"/>
        </w:rPr>
        <w:t>показать, что во все времена хлеб был и остается основой жизни человека; формировать у детей бережное отношение к хлебу, уважение к тяжёлому труду хлеборобов и пекарей; углубление знаний учащихся о том, как выращивают и производят хлеб; обобщить знания о хлебе, Родине; помочь детям почувствовать атмосферу военных лет.</w:t>
      </w:r>
    </w:p>
    <w:p>
      <w:pPr>
        <w:pStyle w:val="Style16"/>
        <w:shd w:fill="FFFFFF" w:val="clear"/>
        <w:spacing w:lineRule="atLeast" w:line="300" w:before="0" w:after="150"/>
        <w:rPr>
          <w:rFonts w:cs="Helvetic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>Планируемые результаты: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color w:val="333333"/>
          <w:sz w:val="28"/>
          <w:szCs w:val="28"/>
        </w:rPr>
        <w:t>Личностные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формировать чувство гордости за свою Родину, народ и историю, осознанного понимания чувств других людей и сопереживания им, выражающихся в поступках; осознание ответственности человека за общее благополучие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color w:val="333333"/>
          <w:sz w:val="28"/>
          <w:szCs w:val="28"/>
        </w:rPr>
        <w:t>Регулятивные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 xml:space="preserve">принимать и сохранять учебную задачу, адекватно воспринимать оценку учителя, планировать свои действия в соответствии с поставленной задачей и условиями её реализации. 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color w:val="333333"/>
          <w:sz w:val="28"/>
          <w:szCs w:val="28"/>
        </w:rPr>
        <w:t>Познавательные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познакомить детей с тем, как в старину выращивали хлеб, донести до их сознания, что хлеб – это итог большой работы многих людей; осуществлять поиск необходимой информации для выполнения учебных заданий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color w:val="333333"/>
          <w:sz w:val="28"/>
          <w:szCs w:val="28"/>
        </w:rPr>
        <w:t>Коммуникативные:</w:t>
      </w:r>
      <w:r>
        <w:rPr>
          <w:rStyle w:val="Appleconvertedspace"/>
          <w:rFonts w:cs="Helvetica"/>
          <w:b/>
          <w:b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учить использовать речевые средства для решения различных коммуникативных задач, строить монологическое высказывание и владеть диалогической формой речи; оказывать в сотрудничестве необходимую взаимопомощ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>Предварительная работа</w:t>
      </w:r>
      <w:r>
        <w:rPr>
          <w:rFonts w:cs="Helvetica"/>
          <w:color w:val="333333"/>
          <w:sz w:val="28"/>
          <w:szCs w:val="28"/>
        </w:rPr>
        <w:t>: разучивание песен, стихотворений, текстов; подбор обучающимися пословиц, поговорок о хлебе, составление презентации к мероприятию «Хлеб всей жизни голова», вырезание детьми из бумаги колосьев пшеницы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 xml:space="preserve">Оформление: </w:t>
      </w:r>
      <w:r>
        <w:rPr>
          <w:rFonts w:cs="Helvetica"/>
          <w:color w:val="333333"/>
          <w:sz w:val="28"/>
          <w:szCs w:val="28"/>
        </w:rPr>
        <w:t>на доске висят плакаты с изображением пшеничного поля и хлебобулочных изделий. На листах А4 - пословицы о хлебе, подобранные детьми; стихотворение Оболенского К. о случае, произошедшем в школьной столовой. В центре - высказывание «Хлеб – наше богатство». Класс украшен вырезанными из бумаги колосьями пшеницы. На столе тарелки: с горстью земли на красивом носовом платочке и кусочком ржаного хлеба, по размерам приближённого к блокадному хлебу. На подносе на расшитом полотенце лежит каравай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>Оборудование:</w:t>
      </w:r>
      <w:r>
        <w:rPr>
          <w:rStyle w:val="Appleconvertedspace"/>
          <w:rFonts w:cs="Helvetica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плакаты с изображением пшеничного поля и хлебобулочных изделий; на листах А4 - пословицы о хлебе; стихотворение Оболенского К.; высказывание «Хлеб – наше богатство»; вырезанные из бумаги колосья пшеницы; 2 тарелки; горсть земли; красивый носовой платочек; кусочек ржаного хлеба, по размерам приближённый к блокадному хлебу; поднос; расшитый полотенце; каравай; презентация «Хлеб всей жизни голова»; компьютер; мультимедийный проектор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>Аудиозаписи:</w:t>
      </w:r>
      <w:r>
        <w:rPr>
          <w:rStyle w:val="Appleconvertedspace"/>
          <w:rFonts w:cs="Helvetica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минусовки песен «Расти колосок», «Ой, ты рожь», «Песня о хлебе» в исполнении Л. Зыкиной (плюс), запись звука метронома, «Реквием» В. А. Моцарта.</w:t>
      </w:r>
    </w:p>
    <w:p>
      <w:pPr>
        <w:pStyle w:val="Style16"/>
        <w:shd w:fill="FFFFFF" w:val="clear"/>
        <w:spacing w:lineRule="atLeast" w:line="300" w:before="0" w:after="15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center"/>
        <w:rPr>
          <w:rFonts w:cs="Helvetica"/>
          <w:b/>
          <w:b/>
          <w:bCs/>
          <w:color w:val="333333"/>
          <w:sz w:val="28"/>
          <w:szCs w:val="28"/>
        </w:rPr>
      </w:pPr>
      <w:r>
        <w:rPr>
          <w:rFonts w:cs="Helvetica"/>
          <w:b/>
          <w:bCs/>
          <w:color w:val="333333"/>
          <w:sz w:val="28"/>
          <w:szCs w:val="28"/>
        </w:rPr>
        <w:t>Ход мероприятия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звуки песни « Русское поле 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ыходит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богатырь-землепашец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 старинном крестьянском костюме. На плечах у него макет «сошки кленовой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 же ты, оратай-оратаю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-то тебя да именем зов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еличают по отчеств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Землепашец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жи накошу, в скирду склад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кирды складу, да домой выволоч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мой выволочу, дома вымолоч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ани надеру, да пива навар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ва наварю, мужичков нап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ут мужички меня покликиват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 ты молодой Микулушка Селянинович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На коне выезжает древнерусский богатыр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го спрашивае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чей такой дородный добрый молодец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бя как-то молодца зовут по имен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чают удалого по отчеств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вечает ему добрый молодец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с славного из города из Муро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того села, да с Карачаров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 по имени зовут меня да Илья Муромец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тцу-то величают сын Иванович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ор мне княжеский не нуже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иров держу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мужик неприхотлив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бы хлеба кусок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гости, дорогие ребята! Мы сегодня собрались здесь, чтобы поговорить о чуде - земли, чуде труда человека – хлебе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а миру на Земле!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хлебу на столе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1     </w:t>
      </w:r>
      <w:r>
        <w:rPr>
          <w:color w:val="000000"/>
          <w:sz w:val="28"/>
          <w:szCs w:val="28"/>
        </w:rPr>
        <w:t>Слыша добрые вести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я силу страны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у мы честь по чести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иться должны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2   </w:t>
      </w:r>
      <w:r>
        <w:rPr>
          <w:color w:val="000000"/>
          <w:sz w:val="28"/>
          <w:szCs w:val="28"/>
        </w:rPr>
        <w:t>Нужны нам и мясо, и фрукт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оль строго судить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можно без многих продуктов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леба вовек не прожить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3     </w:t>
      </w:r>
      <w:r>
        <w:rPr>
          <w:color w:val="000000"/>
          <w:sz w:val="28"/>
          <w:szCs w:val="28"/>
        </w:rPr>
        <w:t>Всему голова и основа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труд хлебороба, их пот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лебушком – ласковым словом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ет его часто народ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без хлеба застолье?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с незапамятных дней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на Руси хлебом – солью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 желанных гостей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4     </w:t>
      </w:r>
      <w:r>
        <w:rPr>
          <w:color w:val="000000"/>
          <w:sz w:val="28"/>
          <w:szCs w:val="28"/>
        </w:rPr>
        <w:t>Пышный, мягкий, пропеченный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умяненный слегка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с горбушкой золоченой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 к тебе издалек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ишел ты к людям, хлеб?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1-й колосо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послушайте сказку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ым-давно это было, когда люди жили племенами в пещерах и питались мясом животных. Случилось так, что всех животных они истребили, и есть им стало нечего. Вот и отправились они в поисках других мест, где можно было бы прокормиться. Шли они долго, многие умирали от голода. Так и случилось с одним человеком. Он упал, потеряв от изнурительного голода сознание. Когда он очнулся, вокруг него никого не было. И вдруг над собой он увидел удивительное растение, из которого сыпались на него мелкие камушки. Он решил попробовать один из них, и вдруг приятный запах и вкус оживили его. Он стал собирать эти камушки, которые оказались зернышками, и есть их. Эти зерна подействовали на него, как лекарство. Он окреп и выздоровел, и ему сразу же захотелось рассказать об этом людям. Он собрал эти зерна и пошел искать людей. Увидев его живым и невредимым, люди удивились, а он рассказал им о чуде – колоске. С тех пор люди стали употреблять в пищу чудо – колоски. Позднее они начали зерна размельчать, подсушивать на камнях и питаться этим.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ходит второй колосок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2-й колосо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я хочу подарить вам сказку. Но сказка эта не простая! Хотите послушать и увидеть ее?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на свете Солнце, Земля и Труд. Земля питала каждую травинку, Солнышко ласкало, а Труд оберегал. Но откуда не возьмись…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ходит Безделиц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, люблю бездельничать! Ох, люблю! Недаром зовусь Безделицей. Больше всего не люблю труд. Вы его, ребята, не видели?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является Труд, в руках он несет зерно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Труд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смотрит на зерно)</w:t>
      </w:r>
      <w:r>
        <w:rPr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е ты маленькое, а сколько в тебе добра!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i/>
          <w:iCs/>
          <w:color w:val="000000"/>
          <w:sz w:val="28"/>
          <w:szCs w:val="28"/>
        </w:rPr>
        <w:t>Б</w:t>
      </w:r>
      <w:r>
        <w:rPr>
          <w:b/>
          <w:bCs/>
          <w:i/>
          <w:iCs/>
          <w:color w:val="000000"/>
          <w:sz w:val="28"/>
          <w:szCs w:val="28"/>
        </w:rPr>
        <w:t>езделица набрасывается сзади на него и пытается отнять зернышко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равно я стану владычицей Земли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Труд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ыкой мира будет труд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! Давай позовем человека. Пусть он решит, то ли ему обливаться потом, то ли ничего не делать, полеживая в тени…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Труд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ь, по-твоему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Появляется человек).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тебе горсть зерна. Сумеешь вырастить хороший урожай – принесешь всем радость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уж коли не вырастишь, коли захочется теб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зевает)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емать да понежить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 потягивается ),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 тогда мы с тобой друзьями станем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Человек</w:t>
      </w:r>
      <w:r>
        <w:rPr>
          <w:i/>
          <w:iCs/>
          <w:color w:val="000000"/>
          <w:sz w:val="28"/>
          <w:szCs w:val="28"/>
        </w:rPr>
        <w:t>( кланяется Труду)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 тебе, батюшка Труд! Я тебя не подведу.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русская народная мелодия. Человек под музыку сеет зерна. На каждый взмах руки выбегают всходы и водят хороводы.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Танец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ОЛОСКОВ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надо же! Труд верх берет! Эх, была, не была! Позову-ка я Мороза, пусть заморозит всходы. Эй вы, Морозы лютые! Сюда! Сюда!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летают Морозы ( «Красный нос» и «Синий нос» ) и бегают по залу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Труд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! Беда может случиться! Скорее в круг! Не дадим Морозам погубить зеленые всходы хлеба!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кружают всходы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Морозы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Мороз – Красный нос! Я Мороз – Синий нос! Померяемся силой! Если мы перетянем канат, - наши всходы.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Игра «Перетягивание каната».</w:t>
      </w:r>
      <w:r>
        <w:rPr>
          <w:i/>
          <w:iCs/>
          <w:color w:val="000000"/>
          <w:sz w:val="28"/>
          <w:szCs w:val="28"/>
        </w:rPr>
        <w:t xml:space="preserve"> Дети побеждают, Морозы убегают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, и бездельники эти Морозы! Ну да у меня еще ветры-суховеи про запас есть! Ветры! Ветры-суховеи! Отзовитесь! Появитесь!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бегают ветр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суши! Ну, губи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Челове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м всходам нужна влага! В воде их спасение. Там вдали озеро. Необходимо сюда доставить как можно больше влаги! Но ветры-суховеи постараются овладеть водой, поэтому мне нужна ваша помощь.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Игра «Не пролей воду».</w:t>
      </w:r>
      <w:r>
        <w:rPr>
          <w:i/>
          <w:iCs/>
          <w:color w:val="000000"/>
          <w:sz w:val="28"/>
          <w:szCs w:val="28"/>
        </w:rPr>
        <w:t xml:space="preserve"> На середине зала миска с водой. Это-озеро. Надо ложкой зачерпнуть воду и быстро перенести ее в стакан, который стоит у всходов, то же делают суховеи, только они носят воду в обратную сторону. В чьем стакане окажется больше воды?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сходы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, ребята, напоили нас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езделиц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е мне, горе! Ухожу я от вас! Фу! Какая противная ваша сказка! И здесь мне не удалось поселиться…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является третий Колосок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3-й колосо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а твоя сказка, братец Колосок!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сразу стали зерна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ом тем, что на столе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долго и упорно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удились на земле!</w:t>
      </w:r>
    </w:p>
    <w:p>
      <w:pPr>
        <w:pStyle w:val="Style16"/>
        <w:shd w:fill="FFFFFF" w:val="clear"/>
        <w:spacing w:before="280" w:after="0"/>
        <w:rPr/>
      </w:pPr>
      <w:r>
        <w:rPr>
          <w:rFonts w:cs="Helvetica"/>
          <w:b/>
          <w:bCs/>
          <w:i/>
          <w:iCs/>
          <w:color w:val="333333"/>
          <w:sz w:val="28"/>
          <w:szCs w:val="28"/>
        </w:rPr>
        <w:t xml:space="preserve">Ведущий: </w:t>
      </w:r>
      <w:r>
        <w:rPr>
          <w:rFonts w:cs="Helvetica"/>
          <w:color w:val="333333"/>
          <w:sz w:val="28"/>
          <w:szCs w:val="28"/>
        </w:rPr>
        <w:t>Хлеб - один из самых удивительных продуктов человеческого труда. Недаром народ создал послов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Земля – матушка, а хлеб – батюшка», «Хлеб – это жизнь», «Без золота проживёшь, а без хлеба – нет», «Хлеб – кормил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Изобилие хлеба – заветная мечта миллионов людей. Мы порой забываем об истинной цене хлеба, о том, что сравнительно не дорогие булки, Буханки вобрали в себя великий труд не одного человека. Труд многих людей. Тысяча людей трудятся, чтобы зерно вырастить, собрать, обмолотить, смолоть и, наконец, выпечь хл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Ученые полагают, что первый хлеб был выпечен не менее 15 тыс. лет назад. В музее швейцарского города Цюриха хранится найденная на дне осушенного озера буханка хлеба, выпеченная 6 тыс. лет назад. Профессия пекаря – одна из древних на земле. Особенно ценился тот пекарь, который умел делать хлеб на дрожжах. Этот сорт хлеба был очень дорогим. Его могли себе позволить купить только очень богатые лю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На выпечку лишь одного батона уходит 1200 зер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Ежедневно в стране выпекается 82 тыс.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В мире известно более 750 видов хлебобулочн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ь не сразу стали зё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лебом тем, что на сто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ди долго и упорно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Helvetica" w:ascii="Times New Roman" w:hAnsi="Times New Roman"/>
          <w:color w:val="333333"/>
          <w:sz w:val="28"/>
          <w:szCs w:val="28"/>
        </w:rPr>
        <w:t>Потрудились на земл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Нелегок труд землепашца. Не в уютном помещении под крышей создается хлеб. Всем ветрам и ливням, всем капризам природы открыто пшеничное поле. Тот, кто выращивает хлеб, не бросит где попало недоеденный кусок. Делайте и вы так. Смолоду учитесь ценить труд других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е дело - вырастить хлеб. Из зернышка пшеницы можно получить около 20 миллиграммов муки первого сорта. Для выпечки одного батона требуется 10 тысяч зерен! Сколько же надо, чтобы прокормить народ?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Ведущий  </w:t>
      </w:r>
      <w:r>
        <w:rPr>
          <w:color w:val="000000"/>
          <w:sz w:val="28"/>
          <w:szCs w:val="28"/>
        </w:rPr>
        <w:t>Сегодня у нас в гостях люди, которые растят хлеб: Иванов Сергей Васильевич, его работники (Пересыпкин Николай, Сидоров Александр). Мы предоставляем им слово.</w:t>
      </w:r>
    </w:p>
    <w:p>
      <w:pPr>
        <w:pStyle w:val="Style16"/>
        <w:shd w:fill="FFFFFF" w:val="clear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гостей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1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вай земли и неба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воем столе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сильнее хлеба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у на земле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2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ждом маленьком кусочке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ные поля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каждом колосочке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тся земля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3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алом зернышке пшеницы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и зимой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солнышка хранится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емли родной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4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астет под небом светлым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 и высок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родина бессмертный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ный колосок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5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 колосья подняться смогли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людям над пашней сгибаться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лебе чувствуем запах земли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порство труда землепашц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, взрослые, вспоминая те трудности, которые им пришлось испытать на полях, говорят: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этой пашнею шапку скинь, сынок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шь, пробивается хлебный стебелек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 это зернышко вложено труда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только солнышко, ветер да вода…</w:t>
      </w:r>
    </w:p>
    <w:p>
      <w:pPr>
        <w:pStyle w:val="Style16"/>
        <w:shd w:fill="FFFFFF" w:val="clear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сня «Русское пол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8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 «Помогаем собрать урожай»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леб! Какое привычное и все-таки необычное слово! Славится он первым на земле ( на столе ). «Священный дар» - так называли хлеб в блокадном Ленинграде во время Великой Отечественной войны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1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 хлеб всегда в почете на Руси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просторов главное богатство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ты хочешь цену знать?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и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ответить могут ленинградцы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2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ыму ленинградское небо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орше смертельных ран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ого хлеба, блокадного хлеба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двадцать пять грамм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3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блокады Ленинграда пришлось резко снизить нормы выдачи хлеба жителям города. Рабочие получали в день 250 грамм, а остальные жители – 125 грамм. Этот хлеб состоял из небольшого количества муки, древесной целлюлозы, жмыха, отрубей и других примесей. И все-таки он помог ленинградцам выстоять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4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41803 ленинградца умерли во время блокады от голода. На Пискаревском кладбище – тысячи могил. Около одной всегда много людей. Они стоят молча и плачут. На могиле среди цветов лежит ломтик черного хлеба. А рядом записка: «Доченька, если б я могла дать его тебе тогда…»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«Реквием» В.-А. Моцарт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им известна печальная история 11 - летней ленинградской школьницы Тани Савичевой. В музее истории Санкт - Петербурга хранится ее дневник. В нем есть короткие трагические записи: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еня умерла 28 декабря в 12 час. утра 1941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умерла 25 января в 3ч. дня 1942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я умер 17 марта в 5 ч. утра 1942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я Вася умер 13 апреля в 2ч. ночи 1942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я Леша умер 10 ма в 4ч. дня 1942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- 13 мая в 7 час.30 мин. утра 1942 г.</w:t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чевы умерли. Умерли все. Осталась одна Таня»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ирающую Таню удалось вывезти с детским домом в поселок Шатки Горьковской области. Но истощенная голодом, девочка умерла.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«Реквием» В.-А. Моцарт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4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нинграде – это было в пятидесятые годы – на Невском проспекте, около Мойки, вдруг затрезвонили трамваи (тогда они еще ходили на Невском), засигналили машины, засвистели милиционеры, и как-то резко остановилось все движение. По проезжей части дороги шла пожилая женщина, вытянув вперед руку. Ругались водители, что-то кричал вагоновожатый, шумела толпа, но женщина шла вперед, преграждая путь транспорту. Потом она что-то подняла и, прижав к груди, пошла обратно… Подойдя к шумевшей толпе, протянула руку, и все увидели кусок изуродованного хлеба, вернее, остатки того, что было хлебом. Как он попал на проезжую часть дороги – объяснить трудно. Видимо, кто-то слишком сытый, не переживший блокаду, бросил этот кусок хлеба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5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потом у поэта Р. Рождественского родились такие строки: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вском замерло движение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очью, нет – средь бела дня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стовой, как изваянье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а женщины видн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на дороге, как во сне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ая женщина стояла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е протянутых руках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ушка черная лежал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, не горбушка, а кусок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ображенный бездушьем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ятый множеством машин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забывшим равнодушьем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енщина держала хлеб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дрожью в голосе шептала: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сочек этот бы тогда –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ына б я не потерял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сочек этот бы тогда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чек этот бы тогда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сквернил? Кто позабыл?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ды страшные года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бросив на дорогу хлеб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л, как умирал сосед?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голодные глаза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стывшим ужасом, в слезах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искаревку кто забыл?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персональных нет могил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ечный молчаливый стон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зает память тех времен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не достался тот кусок,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щий здесь – у ваших ног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к, не подаривший жизнь…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росил хлеб – тот отнял жизнь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редал хлеб?</w:t>
      </w:r>
    </w:p>
    <w:p>
      <w:pPr>
        <w:pStyle w:val="Style16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Корочка хлеба»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6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и каждый, кто ел сегодня хлеб, кто купил его, принес его домой, - взгляните на хлеб. Друг! Ты держишь в руках сокровище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леб надо беречь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7-й учени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бросай хлеб, не топчи его!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Не хвастай, что ты сыт!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 То, что у тебя и у других есть сегодня хлеб, - не личная заслуга, а результат усилий всего государства, всего народа, всех, кто жил на земле, кто живет сейчас.   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мните, что хлеб и через 2-3 дня не утрачивает своих вкусовых качеств. Не покупайте лишнего хлеба, а купленный старайтесь съест. Если же останется немного хлеба, нарежьте его тонкими ломтиками и подсушите в духовке. Вкусен чай с такими сухариками. Их также можно есть с супом. Если пропустить оставшиеся засохшие куски хлеба через мясорубку, получатся панировочные сухари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ните: если каждый из нас выбросит в день пол-ломтика хлеба, то за год наберется 7 кг, или 15 батонов. Если их умножить на число людей, живущих в нашей стране, то получится, что все вместе мы выбросим хлеб, который выращивали свыше 350 колхозов и совхозов, 3,5 млн.человек участвовало в производстве выброшенного нами хлеба. Государство из-за нашего небрежного отношения к хлебу понесло убыток более 97 млн. рублей. Вдумайтесь в эти цифр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уханка, батон зачерствели и их выбросили, значит, зря трудились хлебороб, мукомол, напрасно стоял у жаркой печи пекарь…</w:t>
      </w:r>
    </w:p>
    <w:p>
      <w:pPr>
        <w:pStyle w:val="Style16"/>
        <w:shd w:fill="FFFFFF" w:val="clear"/>
        <w:spacing w:before="280" w:after="0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Каждому классу вручается на подносе с расшитым полотенцем КАРАВАЙ )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едущий :</w:t>
      </w:r>
      <w:r>
        <w:rPr>
          <w:color w:val="000000"/>
          <w:sz w:val="28"/>
          <w:szCs w:val="28"/>
        </w:rPr>
        <w:t>Будем помнить народную мудрость: « Хлеб – всей жизни голова».</w:t>
      </w:r>
    </w:p>
    <w:p>
      <w:pPr>
        <w:pStyle w:val="Style16"/>
        <w:shd w:fill="FFFFFF" w:val="clear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будем помнить о людях, которые растят хлеб.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а хлебу и рукам, что его растили!</w:t>
      </w:r>
    </w:p>
    <w:p>
      <w:pPr>
        <w:pStyle w:val="Style16"/>
        <w:shd w:fill="FFFFFF" w:val="clear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ава! Слава! Слава!</w:t>
      </w:r>
    </w:p>
    <w:p>
      <w:pPr>
        <w:pStyle w:val="Style16"/>
        <w:shd w:fill="FFFFFF" w:val="clear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Helvetica" w:ascii="Times New Roman" w:hAnsi="Times New Roman"/>
          <w:b/>
          <w:bCs/>
          <w:color w:val="333333"/>
          <w:sz w:val="28"/>
          <w:szCs w:val="28"/>
        </w:rPr>
        <w:t xml:space="preserve">Ведущий  </w:t>
      </w:r>
      <w:r>
        <w:rPr>
          <w:rFonts w:eastAsia="Times New Roman" w:cs="Helvetica" w:ascii="Times New Roman" w:hAnsi="Times New Roman"/>
          <w:color w:val="333333"/>
          <w:sz w:val="28"/>
          <w:szCs w:val="28"/>
        </w:rPr>
        <w:t>Предлагаю вам небольшую  викторину (за правильный ответ - сушк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280" w:after="0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В чем разница между озимой и яровой пшеницей? (Яровую сеют весной, озимую –осенью, в зиму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Куда зерно везут после уборки? ( На элеватор – хранилище для зерна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Где зерно превращают в муку? ( На мельнице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Что такое квашня? (Деревянная кадка для теста, или дрожжевое тесто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5.Как называют еще дрожжевое, забродившее тесто? (Опа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Игра «Откуда берётся хлеб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етям показывают рисунки, на которых изображены пашня, мельница, сбор урожая, сев, магазин, пекарня. Их нужно расставить в правильном порядк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Times New Roman" w:hAnsi="Times New Roman"/>
          <w:color w:val="333333"/>
          <w:sz w:val="28"/>
          <w:szCs w:val="28"/>
        </w:rPr>
        <w:t>За верную последовательность ребёнок награждается сушкой.</w:t>
      </w:r>
    </w:p>
    <w:p>
      <w:pPr>
        <w:pStyle w:val="Style16"/>
        <w:shd w:fill="FFFFFF" w:val="clear"/>
        <w:spacing w:before="280" w:after="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ОВИЦ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деется на небо, тот сидит без хлеб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оли невкусно, а без хлеба несытно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леба ни куска, так и в тереме тоск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– батюшка, вода – матушк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да вода – молодецкая еда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ногами топтать – народу голодать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а работа, зато сладок хлеб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леба ни куска, так и в тереме тос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Пекарь: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Молодцы, ребята!!! Ох, много у нас на хлебозаводе работы. Сначала машины привозят муку и она хранится у нас в подвалах. Потом ее просеивают, добавляют соль, сахар, дрожжи, воду и месят тесто. А из теста что только не выпекают — его режут на кусочки, квадратики, катают «колбаски», плетут косички — настоящие умельцы работают!!! А ведь начинается все с м-а-а-аленького зернышка, посаженного в землю. Да, труд большой! Вы это уже поняли!!! А загадки отгадаете на «хлебную» тему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тгадать легко и быстро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Мягкий, пышный и душист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н и черный, он и бел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бывает подгорелый. (Хлеб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тица Юрица на ветер гляд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рыльями машет, сама ни с места. (Ветряная мельниц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У лепешки, каравая, сушки, плюшки, пирож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т рождения седая мать по имени... (Мук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орабль-великан по земле ид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ле пройдет — урожай соберет. (Комбайн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Вырос в поле д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лон дом зерн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Стены позолочен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Ставни заколочены. (Зер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едущий </w:t>
      </w:r>
      <w:r>
        <w:rPr>
          <w:rFonts w:eastAsia="Times New Roman" w:cs="Times New Roman" w:ascii="Times New Roman" w:hAnsi="Times New Roman"/>
          <w:sz w:val="28"/>
          <w:szCs w:val="28"/>
        </w:rPr>
        <w:t>Мы, дети должны знать и помнить всегда о людях, которые растят пшеницу, из зёрен делают муку, из муки хлеб, булочки, кондитерские изделия, и низко поклонимся им. Ученик: Почёт и честь вам, хлеборобы! За ваш прекрасный урожай, За то, что Родине вы дали Душистый хлеба карав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(В руках у него каравай хлеба на рушнике, он идёт в зал, где сидят почётные гости, и благодарит этим караваем). Завершается праздник песней «Русское поле» слова П. Синявског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29:00Z</dcterms:created>
  <dc:creator>ВВ</dc:creator>
  <dc:description/>
  <cp:keywords/>
  <dc:language>en-US</dc:language>
  <cp:lastModifiedBy>ВВ</cp:lastModifiedBy>
  <cp:lastPrinted>2017-10-09T20:45:00Z</cp:lastPrinted>
  <dcterms:modified xsi:type="dcterms:W3CDTF">2018-11-05T10:27:00Z</dcterms:modified>
  <cp:revision>3</cp:revision>
  <dc:subject/>
  <dc:title/>
</cp:coreProperties>
</file>