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спект интегрированного занятия по экспериментированию с мукой, лепке из соленого теста «Разноцветные рыбки» во второй младшей групп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дготовила: воспитатель Давыдова Т.П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а НОД:</w:t>
      </w:r>
      <w:r>
        <w:rPr>
          <w:rFonts w:cs="Arial" w:ascii="Arial" w:hAnsi="Arial"/>
          <w:sz w:val="28"/>
          <w:szCs w:val="28"/>
        </w:rPr>
        <w:t xml:space="preserve"> экспериментиров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оварная работа</w:t>
      </w:r>
      <w:r>
        <w:rPr>
          <w:rFonts w:cs="Arial" w:ascii="Arial" w:hAnsi="Arial"/>
          <w:sz w:val="28"/>
          <w:szCs w:val="28"/>
        </w:rPr>
        <w:t>: обогащение словаря (тесто, скатывание, раскатывани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едства (оборудование): </w:t>
      </w:r>
      <w:r>
        <w:rPr>
          <w:rFonts w:cs="Arial" w:ascii="Arial" w:hAnsi="Arial"/>
          <w:sz w:val="28"/>
          <w:szCs w:val="28"/>
        </w:rPr>
        <w:t>тесто, мука, соль, вода, миски для замешивания теста, пищевые краски (голубая, красная, желтая, зелёная), доски для лепки, бумажные салфетки, игрушка колобок, поднос, одноразовые тарел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варительная работа:</w:t>
      </w:r>
      <w:r>
        <w:rPr>
          <w:rFonts w:cs="Arial" w:ascii="Arial" w:hAnsi="Arial"/>
          <w:sz w:val="28"/>
          <w:szCs w:val="28"/>
        </w:rPr>
        <w:t xml:space="preserve"> чтение русской народной сказки «Колобок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Формирование представлений детей о свойствах соленого теста, как материала для леп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бразовательны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детей со свойствами муки: сыпучая, безвкусная, липкая, вязка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со способами действия: прикладывание, замешивание, просеивани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комить детей с тестом как с художественным материало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ть представления о свойствах пластичной масс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вивающ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тактильные ощущен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раскатывать комочки прямыми, круговыми движениями, из комочков делать лепёшки, прижимая тесто ладошк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спитательные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любознательность, аккуратность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звать у детей положительные эмо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ебята, посмотрите, кто к нам прикатилс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дравствуйте, ребята, я Колобок, румяный бок, по амбару метен, по сусекам скребён, на сметане мешён, в печке сажён, на окошке остужён, я от дедушки ушел, я от бабушки ушел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йствия, деятельность детей (методы, приемы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:</w:t>
      </w:r>
      <w:r>
        <w:rPr>
          <w:rFonts w:cs="Arial" w:ascii="Arial" w:hAnsi="Arial"/>
          <w:sz w:val="28"/>
          <w:szCs w:val="28"/>
        </w:rPr>
        <w:t xml:space="preserve"> организационны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ием:</w:t>
      </w:r>
      <w:r>
        <w:rPr>
          <w:rFonts w:cs="Arial" w:ascii="Arial" w:hAnsi="Arial"/>
          <w:sz w:val="28"/>
          <w:szCs w:val="28"/>
        </w:rPr>
        <w:t xml:space="preserve"> интригующее начало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зывает положительный эмоциональный настрой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уемый результа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лечение внимания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мотиваци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ебята, вы узнали кто это? Давайте вспомним русскую народную сказку «Колобок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ный вопро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ебята, из чего бабушка испекла колобок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ильно, из теста, а мы с вами испечем для колобка цветных рыбо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о у нас нет теста, как быть? Замеси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Из чего можно замесить тесто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т, посмотрите, что я вам принесла. Знает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одойдём к нашему столу. Посмотрите, на столе мука. Давайте посмотрим, какого она цвет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Бела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Как вы думаете, мука имеет запах? Наклонитесь и осторожно понюхайте му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Мука не пахн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авильно, мука не имеет запаха. Но, может быть, она имеет вкус? Попробуйте немножко язычком на пальчи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нет, у неё нет вку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авильно, вкуса у муки нет, значит, она безвкусная. Давайте повторим это новое слово все вместе. БЕЗВКУСНАЯ. А теперь возьмите муку в ладошки. Какая он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Легкая, мягкая, приятная, нежна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Молодцы, а теперь давайте посмотрим, что ещё можно делать с мукой? Я её сейчас высыплю на поднос, посмотрите, оказывается на муке можно рисовать всякие фигуры, узоры. Давайте попробуем. Получается? (дети рисуют на подносе пальчикам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огладим ладошкой муку, разровняем ее сверху и приложим к ней свой кулачок. Что у нас получилос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Отпечатк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ята, когда ваша мама печет из муки, она просеивает муку сквозь сито. У нас с вами тоже есть маленькие ситечки. Давайте просеем муку! (Дети просеивают муку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, что мука умеет дела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Сыпа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а, вот какая мука сыпуча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ебята, как вы думаете, что будет с мукой, если мы нальем в нее воду? Какая станет мука? (предположения детей). Давайте попробуем. Я вам дам стаканчики с водой. Посмотрите, какая вода в стаканчиках чистая, прозрачная. Осторожно, влейте воду в муку. Посмотрите, вода была прозрачная, а теперь стала кака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Бела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очему вода стала бела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Добавили му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Скажите, а сейчас мука сыпучая? Попробуем ее посыпать. Сыплется? Какая стала мук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Липка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авильно, мука становится липкая, вязкая и пластичная. Что у нас с вами получилос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 Тест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значит, чтобы замесить тесто, нам нужны мука, соль, вода. Вы мне поможете замесить тесто? Возьмём несколько мисочек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Высыпаем в миску муку, соль. Кто мне поможет добавить воду в миск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пасибо, и начинаем замешивать тест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смотрите, какое у нас с вами получилось тесто, мягкое, светлое, эластичное. Давайте его потрогаем, пощупаем, понюхаем. Чем оно пахне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А теперь давайте замесим разноцветное тесто. Что нам надо для этого сделать? (Добавить краску). Это какая краска? (Зелёная). Какое мы замесим тесто? (Зелёное). Замешивае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, какая краска? (Красная). Какое мы замесим тесто? (Красное). Замешива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, какая краска? (Голубая). Какое мы замесим тесто? (Голубое). Замешиваем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, какая краска? (Жёлтая). Какое мы замесим тесто? (Жёлтое). Замешива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ятельность по образц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ебята, а теперь давайте слепим рыбок из теста разных цвето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тщипните кусочек теста, круговыми движениями между ладонями скатайте шарик, раскатайте его валиком, получилась лепёшка, приложите формочку рыбки, прижмите, уберите лишнее тесто. Рыбку положите на тарелоч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каз порядка работ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усочек теста на ладошку положили и ладошкою прикрыли. В ручках тесто покружилось, в шарик быстро превратилось. Тесто наше раскатали, формочкой его прижали – нету рыбок наших краше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раскатывают тесто между ладонями, делают шарики круговыми движениями, прижимают шарики ладошками, получаются лепёшки, берут формочки рыбок, кладут на лепёшки, прижимают и получают рыбок).  Демонстрируют, наблюдают за преобразованием и кладут рыбки на свои тарелочки. Воспитатель наблюдает и помогает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флекси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Посмотрите ребята, какие у нас получились рыбки. Молодцы дети вы все сегодня очень хорошо занимались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А вам они нравятся? Разноцветные, гладеньк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, когда вы работали с тестом, что вам понравилось больше, что вы почувствовали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А сейчас мы с вами организуем выставку рыбок для наших гостей.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4:48:00Z</dcterms:created>
  <dc:creator>Светлана</dc:creator>
  <dc:description/>
  <cp:keywords/>
  <dc:language>en-US</dc:language>
  <cp:lastModifiedBy>USER</cp:lastModifiedBy>
  <dcterms:modified xsi:type="dcterms:W3CDTF">2018-11-05T11:49:00Z</dcterms:modified>
  <cp:revision>12</cp:revision>
  <dc:subject/>
  <dc:title>Конспект интегрированного занятия по экспериментированию с мукой, лепке из соленого теста в младшей группе</dc:title>
</cp:coreProperties>
</file>