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Консультация для родителей подготовительной группы ДОУ. Обучение детей рассказыванию по картин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формированная связная речь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– важнейшее условие успешности обучения ребенка в школе. В настоящее время ведётся активная работа по подготовке государственных стандартов дошкольного образования, введение которых обеспечит всестороннее гармоничное развитие дошкольников. Одним из важнейших направлений работы дошкольного образовательного учреждения в соответствии с ФГОС является речевое развитие.</w:t>
        <w:br/>
        <w:br/>
        <w:t>Одним из самых трудных видов речевой деятельности является составление рассказов по картине и серии сюжетных картинок.</w:t>
        <w:br/>
        <w:br/>
        <w:t>Диагностика умения составлять рассказы по картине и серии сюжетных картинок показала, что некоторые дети имеют низкий уровень умений по данному виду речевой деятельности (дети затрудняются в установлении связей, поэтому допускают содержательные и смысловые ошибки в рассказах; при рассказывании всегда требуют помощи взрослого; повторяют рассказы сверстников; словарный запас беден). Другие дети в рассказах допускают логические ошибки, но сами их исправляют при помощи взрослых и сверстников; (словарный запас достаточно широкий). И лишь немногие дети владеют теми умениями, которые соответствуют высокому уровню (ребёнок самостоятелен в придумывании рассказов, не повторяет рассказов других детей; имеет достаточный словарный запас).</w:t>
        <w:br/>
        <w:br/>
        <w:t>Картинки — материал, исключительно приспособленный к тому, чтобы стимулировать к составлению рассказов. Представленные на картинке предметы, объединены определенной логической ситуацией, определенным, за себя говорящим взаимоотношением. Языковая задача, этого вида рассказывания – уточнить и обогатить словарь детей, упражнять их в построении высказывания, подвести к практическому усвоению некоторых понятий. Содержание картинки, предназначенной для составления рассказа, должно руководить мыслью ребёнка, облегчать работу воображения и опираться на жизненный опыт ребёнка, на запас его представлений. Этот вид рассказывания, сложнее, чем рассказ – описание, так как вместо реального предмета, воспринимаемыми многими органами чувств, ребёнок только зрением воспринимает отраженные образцы предметов или сюжет в зримых образах. При этом не ощущает объём предмета, а реальная его величина воспринимается в сравнении с другими предметами.</w:t>
        <w:br/>
        <w:br/>
        <w:t>Обучение рассказыванию по отдельной сюжетной картинке с придумыванием детьми предшествующих и последующих событ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сновные этапы работы с картинко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 Определение состава картинки, называние живых и неживых объектов, схематическое обозначение.</w:t>
        <w:br/>
        <w:t>“Кто больше назовет живых предметов?”,</w:t>
        <w:br/>
        <w:t>“Кто больше назовет неживых предметов?”,</w:t>
        <w:br/>
        <w:t>“Кто больше увидит?” (ребенок называет изображенные на картинке предметы указанного цвета, назначения, сделанные из того или иного материала).</w:t>
        <w:br/>
        <w:t>“Кто самый внимательный?” (дети поочередно заканчивают предложение, начатое педагогом, нужным по смыслу словом с опорой на картинку.)</w:t>
        <w:br/>
        <w:br/>
        <w:t>2. Нахождение связей между объектами на картинке.</w:t>
        <w:br/>
        <w:t>Педагог, соединяет линией два предмета:</w:t>
        <w:br/>
        <w:t>“Расскажи, как связаны между собой объекты, которые я соединяю линией?”</w:t>
        <w:br/>
        <w:t>“Кто лучше запомнил? (ребенок должен вспомнить, какие действия выполняют различные персонажи).</w:t>
        <w:br/>
        <w:t>“Закрой глаза и представь, что ты попал в картинку. Что ты слышишь?”</w:t>
        <w:br/>
        <w:t>“Пройди по картинке, дотронься до предметов, которые тебе попадаются на пути. Что ты почувствовал?”</w:t>
        <w:br/>
        <w:t>“Вдохни запах. Какие запахи ты почувствовал?”</w:t>
        <w:br/>
        <w:t>“Попробуй на вкус. Какие у тебя возникли вкусовые ощущения?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бота с предложение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ссказы по серии сюжетных картинок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Рассказы по картинкам, имеют большое значение для развития навыков самостоятельной речи. Серии картинок, помогают ребёнку разобраться в последовательности событий. Если в начале занятия, педагог посредствам вопросов направляет внимание ребёнка на процесс развёртывания действия, то затем ребёнок сам научается выделять основные моменты в содержании рассказа. Составление рассказов по картинкам - способствует уточнению значений, известных ребёнку слов и усвоению новых. Новые слова запоминаются не механически, а в процессе их активного использования. В ходе работы над рассказами по серии картинок дети овладевают навыками диалогической речи. При работе над серией картин у детей формируется представление об основных принципах построения связного сообщения: последовательное изложение произошедших событий, отражение причинно-следственных связей, определение основной мысли и выбор лингвистических средств, необходимых для составления рассказа.</w:t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и обучении детей с ОНР описанию предметов, ставятся следующие задачи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Формирование умений выделять существенные признаки и основные части предметов.</w:t>
        <w:br/>
        <w:t>Развитие обобщенных представлений о построении описания предмета.</w:t>
        <w:br/>
        <w:t>Овладение языковыми средствами, необходимыми для составления описательного рассказа.</w:t>
        <w:br/>
        <w:t>Формирование умений описывать заданный предмет или явление, опираясь на модель-схему.</w:t>
        <w:br/>
        <w:t xml:space="preserve">Такое обучение осуществляется поэтапно и включает в себ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сновные виды работы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подготовительные упражнения к описанию предмета;</w:t>
        <w:br/>
        <w:t>формирование первоначальных навыков самостоятельного описания;</w:t>
        <w:br/>
        <w:t>описание предметов по основным признакам;</w:t>
        <w:br/>
        <w:t>обучение развернутому описанию предмета;</w:t>
        <w:br/>
        <w:t>подготовку к обучению сравнительному описанию предметов.</w:t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Эффективность работы по развитию связной описательной речи зависит от того, насколько будут соблюдены следующие условия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а) систематичность проведения;</w:t>
        <w:br/>
        <w:t>б) распределение упражнений в порядке нарастающей сложности;</w:t>
        <w:br/>
        <w:t>в) подчиненность заданий выбранной цели;</w:t>
        <w:br/>
        <w:t>г) чередование и вариативность упражн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8:34:00Z</dcterms:created>
  <dc:creator>User</dc:creator>
  <dc:description/>
  <dc:language>en-US</dc:language>
  <cp:lastModifiedBy>User</cp:lastModifiedBy>
  <dcterms:modified xsi:type="dcterms:W3CDTF">2018-10-11T18:38:00Z</dcterms:modified>
  <cp:revision>1</cp:revision>
  <dc:subject/>
  <dc:title/>
</cp:coreProperties>
</file>