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850"/>
        <w:gridCol w:w="851"/>
        <w:gridCol w:w="1134"/>
        <w:gridCol w:w="2409"/>
        <w:gridCol w:w="5606"/>
      </w:tblGrid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деятельности учащихся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родной кра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Краснодарского кра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что изучает кубановедение. Характеризовать понятие «малая родина». Называть край, район, в котором проживаю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и моя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м знакомы! Кто я? Какой 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ывать своё имя (полное, сокращённое, уменьшительно-ласкательное), называть имена родных, одноклассников. Описывать свой характер, рассказывать о своей мечте. Анализировать способы разгадывания  ребусов. Составлять ребус своего имени одним из способ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ые занятия.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о своём любимом занятии, иллюстрировать рассказ рисунком, фотографией, видеозаписями. Рассказывать о своём участии в коллективных занятиях, анализировать правила взаимодействия во время этих заня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ые занятия. Увле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и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о своей семье, называть её членов, описывать их. Изображать свою семью. Рассказывать о любимых совместных занятиях, семейных игр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ности и увлечения в нашей сем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литература (книги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онятие «обязанность» и «увлечение». Перечислять домашние обязанности членов своей семьи. Рассказывать о домашней работе, которую умеют выполнять. Демонстрировать умение пользоваться различными инструментами, предметами быта. Составлять рассказ об увлечениях в своей семь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традиции. Праздники, которые мы отмечаем вме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понятие «традиция». Сопоставлять семейные традиции с временами года. Рассказывать о любимом семейном празднике. Иллюстрировать рассказ рисунком, фотографией. Сопоставлять и сравнивать традиции празднования одного и того же праздника в разных семьях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роект «Будем жить одной семьё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и, поделки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коллективном проекте. Рассказывать о своей работе, анализировать качество выполнения действий. Описывать коллективный проект, оценивать участие кажд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и моя шк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а школа. </w:t>
            </w:r>
            <w:r>
              <w:rPr>
                <w:rFonts w:cs="Times New Roman" w:ascii="Times New Roman" w:hAnsi="Times New Roman"/>
                <w:spacing w:val="-2"/>
              </w:rPr>
              <w:t>Правила поведения в шк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воей школе. Называть отличия различных видов школ (спортивной, музыкальной, воскресной и т.д.). Рассказывать о школьных принадлежностях, классифицировать их, анализировать способы бережного отношения к ним. Анализировать своё поведение и других детей в школе, сопоставлять с нормами. Составлять правила поведения во время экскурсии по шко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накомство со школой. Традиции нашей шк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ить на экскурсию вместе с одноклассниками. По результатам экскурсии записывать адрес школы, отмечать различные кабинеты и помещения, объяснять их предназначение. Обсуждать с одноклассниками и изображать символическое изображение своего кабинета. Анализировать своё поведение во время экскурсии. Слушать рассказ об истории своей школы, ее традиц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поручения и обязанности. Мой режим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понятие «поручение». Анализировать деятельность в ходе выполнения школьных поручений. Оценивать свои возможности и обосновывать своё желание выполнять то или иное поручение. Анализировать учебное и свободное время. Составлять режим дня, сопоставлять свой режим с нормами здорового образа жизн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однокласс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имена своих одноклассников. Характеризовать общие интересы, совместные занятия.Обсуждать с одноклассниками правила школьной дружбы. Анализировать своё поведение в соответствии с этими прави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школьной друж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роект «Мы такие разные, но так похож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яться в группы, руководствуясь общими интересами. Участвовать в групповом проекте. Определять свою часть работы, анализировать качество её выпол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и мои родные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род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рассказ о Краснодаре. Рассказывать о своих впечатлениях с опорой на фотографии, картины, рисун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примечательности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понятие «достопримечательность». Рассказывать об известных достопримечательностях  Краснодарского края и своего района. Описывать места отдыха своей семьи. Участвовать в составлении плана рассказа «Достопримечательности нашего населённого пункт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й адрес. </w:t>
            </w:r>
            <w:r>
              <w:rPr>
                <w:rFonts w:cs="Times New Roman" w:ascii="Times New Roman" w:hAnsi="Times New Roman"/>
                <w:spacing w:val="-3"/>
              </w:rPr>
              <w:t>Улица, на которой я жив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свой адрес. Описывать свою улицу, опираясь на наблюдения, иллюстрационный материал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авила поведения. Моя дорога в шко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ый лист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опасности, подстерегающие на улице. Проговаривать правила поведения пешехода. Описывать знаки дорожного движения. Классифицировать различные виды транспорта, описывать их. Анализировать правила поведения в общественном транспорте. Сопоставлять своё поведение с нормами. Обсуждать правила перехода через дорогу в зависимости от вида транспорта. Составлять план безопасного движения из дома в школу и обрат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оведения </w:t>
            </w:r>
            <w:r>
              <w:rPr>
                <w:rFonts w:cs="Times New Roman" w:ascii="Times New Roman" w:hAnsi="Times New Roman"/>
                <w:spacing w:val="-1"/>
              </w:rPr>
              <w:t>в общественных местах, на улице, в транспор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Труд жителей моего  населённого пун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труд людей разных профессий. Называть профессии своих родных, рассказывать об особенности их деятельности. Слушать рассказы представителей различных професс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понятия «индивидуальный» и «коллективный» труд. Обсуждать с одноклассниками тему бережного отношения к труду других люд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моих род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ий проект «Какой я жител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овать в групповом проекте. Отвечать на вопросы о своём населённом пункте (достопримечательности, памятные места, парки). Рассказывать, как вести себя на улице, </w:t>
            </w:r>
            <w:r>
              <w:rPr>
                <w:rFonts w:cs="Times New Roman" w:ascii="Times New Roman" w:hAnsi="Times New Roman"/>
                <w:spacing w:val="-1"/>
              </w:rPr>
              <w:t>в общественных местах, в транспорте. Анализировать работу каждого участника группы в соответствии с поставленной цель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и природа вокруг ме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и животные вокруг меня. Что где растёт, кто где живёт. Экскур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во время экскурсии за погодой, растительным и животным миром. Составлять рассказ об увиденном. Анализировать правила поведения во время экскурсии на природу. Сопоставлять своё поведение с нормами. Называть животных своей местности. Составлять сообщение об одном из них, иллюстрировать повествование рисунками, фотографиями. Рассказывать об окружающих растениях, классифицировать 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и животные вокруг меня. Что где растёт, кто где жив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та о комнатных растениях и домашних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, ИКТ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пособы заботливого отношения к комнатным растениям и домашним животным. Наблюдать за деятельностью ветеринара (или слушать рассказ о его деятельност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природы моей местности. Экскур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литература (книги)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овать различные способы описания красоты природы родного края. Сопоставлять свои впечатления, мысли, чувства с чувствами других людей. Анализировать произведения художников, писателей, воспевающих красоту родного кр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сота природы моей местности. Поэты, прозаики, художники о красоте родн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литература (книги)</w:t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 «Милый сердцу угол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, материалы для коллажа.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для описания (рисования) объект природы. Анализировать его достоинства. Использовать средства выразительности речи и пр. для передачи своего отношения к данному объек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 «Милый сердцу угол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коллажа.</w:t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ховные истоки Куба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. Родители. Родительская любовь и благослов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литература (книги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заимоотношения в семье, давать объяснение понятиям «семейные ценности», «благословение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в казачьей сем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.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онятие «традиция», сопоставлять роль отца и матери в семь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школа. Воскресная школа. Светские и православные традиции шк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онятия и сопоставлять традиции светской и воскресной шк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примечательности. Духовные святыни моей малой Род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ть понятие о духовных святынях и ознакомиться со святыми  местами Куба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49:00Z</dcterms:created>
  <dc:creator>COMP</dc:creator>
  <dc:description/>
  <cp:keywords/>
  <dc:language>en-US</dc:language>
  <cp:lastModifiedBy>кристина</cp:lastModifiedBy>
  <cp:lastPrinted>2012-09-07T06:08:00Z</cp:lastPrinted>
  <dcterms:modified xsi:type="dcterms:W3CDTF">2018-10-01T18:51:00Z</dcterms:modified>
  <cp:revision>30</cp:revision>
  <dc:subject/>
  <dc:title/>
</cp:coreProperties>
</file>