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КОУ «Сургутская школа-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1809750" cy="1739900"/>
                <wp:effectExtent l="635" t="8255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739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941162496,1435317024,0,0,498073600,2128546666c0,0,444612616,2127753326,3211264,0c-1167654912,350342,-1367015424,1725748920,521676614,2128546666c0,0,444612616,2127753326,3211264,0c983040,131087,65537,-2147483645,74793,-2147483645c74793,81920,77879,2127708160,5308416,0c224854016,1435317027,-1367015424,1725748920,1011164998,65536c707821568,0,404422656,65536,606699520,65536c202276864,196608,606699520,196608,32768,0c3211264,0,-956891136,1435317024,-1367015424,1725748920c2085627718,1435003814,0,0,538968064,1435003317c2162688,0,65536,1048577,761,22454c21069,28282,3211264,0,-1006174208,1435317024c0,0,521666560,2128546666,0,0c444612608,2127753326,3211264,0,-953745408,1435317024c-1367015424,1725748920,4532038,6553710,6357070,6619245c6619136,2127691776,5308416,0,65470464,1435317027c-1367015424,1725748920,486025030,2128546666,1703936,0c2110783488,1435003814,2109734912,1435003814,1954545664,1435003814c1953497088,1435003814,0,0,3211264,0c502267904,2128546666,65536,65536,498073600,2128546666c0,196608,444596224,2127753326,3211264,0c2105540608,1435003814,484442112,2128545663,521666560,2128546666c0,0,3162120,0,5242880,0c-996737024,1435317024,-1367015424,1725748920,10054,-2147483647c3086,-2147483645,0,-2147483644,15429,-2147483647c18514,-2147483645,21600,-2147483644,0,0c5308416,0,-946405376,1435317024,-1367015424,1725748920c536946502,21430272,65536,196608,536936448,21430272c131072,65536,536936448,67239936,65536,196608c0,0,65077248,0,-1167654912,350342c-1367015424,1725748920,942942022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l741815350,842282289l841821241,876033073l875967288,808528951l741355576,825647920ec757870903,926167346,909326388,959199028,741815602,875639341c859321399,741815350,909652019,825371948,942946100,892614195c892483939,841821239,876033073,875967288,741354549,842214448c909259057,1664101428,825506093,875705905,824981049,859124532c842020657,741354548,959720496,859254840,741355574,942813490c909521973,811808310,875311148,825635892,909194802,842084908c859125559,741749299,825307699,741619250,825058096,909588017c825832501,892546098,842281776,858860844,825243446,875705397c842477868,942946101,741356089,909193781,825636407,825371700c875903026,909522486,808202339,875836460,909259062,841758257c926364209,842216245,842214454,909259057,1664101428,808663097c824979508,942682419,892742711,741815093,875639341,859321399c741684278,959919159,841821235,876033073,875967288,876045109c741554487,842608952,926362672,741947192,926036274,825765943c892088374,876097587,808203825,875704931,808727864,824981041c859124532,842020657,825044023,808924723,842282289,925969460c876033330,808597816,825241900,875966769,741882169,859125046c808936246,825374775,741881397,808725552,842150964,741750070c859125046,808856630,960050742,741356085,859125046,808608566c909586994,741619256,909523249,908867632,959854128,808596793c909717804,741879862,909586995,1664101432,825307699,741619250c959261744,959985205,909324593,859058476,925971253,741618224c909324589,892416055,741618228,892483377,959984695,845361202c909457456,825702194,875637816,808465715,875640883,808202284c942880044,808990265,824980534,808792884,825439024,825385783c943075894,741354552,859125046,808528950,926234676,909585463c842148913,1664365876,909127986,942812217,741488690,825307699c741619250,825044016,825634864,808596535,875637816,825439539c875704375,808202339,825373996,892745270,841756726,892875313c909522484,741354550,875848496,842085940,741879862,926036274c858993975,858535474,842084658,808203318,892939564,892614451c741879860,892548145,808923443,13362,0,0c0,0,0,0,0,0c0,0,366018560,0,-1248854016,1435003814c482344960,2128545663,0,0,0,0c876019712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l741355576,825647920m757870903,926167346l909326388,959199028c741815602,875639341,859321399,741815350,909652019,825371948c942946100,892614195,892483939,841821239,876033073,875967288c741354549,842214448,909259057,1664101428,825506093,875705905c824981049,859124532,842020657,741354548,959720496,859254840c741355574,942813490,909521973,811808310,875311148,825635892c909194802,842084908,859125559,741749299,825307699,741619250c825058096,909588017,825832501,892546098,842281776,858860844c825243446,875705397,842477868,942946101,741356089,909193781c825636407,825371700,875903026,909522486,808202339,875836460c909259062,841758257,926364209,842216245,842214454,909259057c1664101428,808663097,824979508,942682419,892742711,741815093c875639341,859321399,741684278,959919159,841821235,876033073c875967288,876045109,741554487,842608952,926362672,741947192c926036274,825765943,892088374,876097587,808203825,875704931c808727864,824981041,859124532,842020657,825044023,808924723c842282289,925969460,876033330,808597816,825241900,875966769c741882169,859125046,808936246,825374775,741881397,808725552c842150964,741750070,859125046,808856630,960050742,741356085c859125046,808608566,909586994,741619256,909523249,908867632c959854128,808596793,909717804,741879862,909586995,1664101432c825307699,741619250,959261744,959985205,909324593,859058476c925971253,741618224,909324589,892416055,741618228,892483377c959984695,845361202,909457456,825702194,875637816,808465715c875640883,808202284,942880044,808990265,824980534,808792884c825439024,825385783,943075894,741354552,859125046,808528950c926234676,909585463,842148913,1664365876,909127986,942812217c741488690,825307699,741619250,825044016,825634864,808596535c875637816,825439539,875704375,808202339,825373996,892745270c841756726,892875313,909522484,741354550,875848496,842085940c741879862,926036274,858993975,858535474,842084658,808203318c892939564,892614451,741879860,892548145,808923443,761476146c926298929,875901232,824980530,926233143,842610740,892611632c858796595,892742712,825701173,859188272,925906741,909519920c875706673,909534005,858863921,825371702,959854386,909588273c808662316,909194296,908865580,808924213,741619252,892548145c808923443,761476914,926298929,875901232,824980530,926233143c842610740,942943280,892481590,741356336,942813490,909521973c824981046,959655991,808203827,825307747,859322160,741881908c892548145,942878768,841757745,926494769,825832499,875637810c808465715,875640883,892940588,892613940,741619254,892548145c942878768,828585009,875771193,942683961,875637816,808465715c875640883,808202284,825373484,875967025,895692844,909259312c875575607,842084908,909391160,741750326,859125046,892742710c741749557,808991028,808858423,825371696,875903026,909522486c824979555,808859193,875834424,909718836,741618226,926036274c858993975,858535474,842084658,808203318,808530531,808727861c741879862,892548145,942878768,875312177,875836472,842084658c842084908,892613944,741553718,909193781,909456950,825371696c875903026,909522486,808202339,909194028,808595762,892088364c942814258,808202296,960048483,926103350,741618224,892548145c808923443,757871666,926298929,875901232,824980530,926233143c842610740,808528944,741618992,875639341,859321399,1664562230c909652019,825371948,942946100,892614195,757870636,926167346c909326388,824980532,959591477,825371948,942946100,926168627c892875107,757871665,926167346,909326388,841758004,808465969l825371948,942946100m875836979,808202284" fillcolor="green" stroked="t" o:allowincell="f" style="position:absolute;margin-left:162pt;margin-top:-0.6pt;width:142.45pt;height:136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861820</wp:posOffset>
                </wp:positionV>
                <wp:extent cx="1809750" cy="1809750"/>
                <wp:effectExtent l="0" t="8255" r="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0,0,3211264,0c65536,262144,1431175168,1426082892,498073600,2128546666c0,0,3162120,0,3211264,0c-101253120,1435317025,0,0,498073600,2128546666c0,0,444612616,2127753326,3211264,0c0,0,0,0,0,0c16711680,0,0,1426063360,3211264,0c-1167654912,350342,-1367015424,1725748920,521676614,2128546666c0,0,444612616,2127753326,2162688,0c65536,1048577,761,22454,21069,28282c3211264,0,502267904,2128546666,65536,65536c498073600,2128546666,0,0,444612616,2127753326c2162688,0,666894336,1435003814,-550502400,1435003813c0,28282,3211264,0,65536,262144c1431175168,1426082892,521666560,2128546666,0,0c3162112,0,3211264,0,0,0c0,0,65536,0,0,0c0,0,5308416,0,458752,524295c10800,0,6171,-2147483647,3086,-2147483645c0,-2147483644,15429,-2147483647,18514,-2147483645c21600,-2147483644,0,0,3211264,0c1537671168,1435317024,-1367015424,1725748920,2085627718,1435003814c0,0,538968064,1435003317,3211264,0c65536,262144,1431175168,2113948748,521666560,2128546666c0,0,3162120,0,5308416,0c-1167654912,350342,-1367015424,1725748920,-1006622906,1435317024c0,0,-1006632960,1435317024,0,0c-1006632960,1435317024,0,0,0,0c5308416,0,1536622592,1435317024,-1367015424,1725748920c10054,-2147483647,3086,-2147483645,0,-2147483644c15429,-2147483647,18514,-2147483645,21600,-2147483644c0,0,65077248,0,65536,63242240c1983643648,1634235194,2037671280,1763730800,1596079460,808464504c829710128,539112753,1919905635,2053731172,841104741,808465969c909193772,539111472,1886599791,824327540,539112753,1752457584c745349693,943140914,842621746,841758777,842282291,959592748c942746680,741487152,959789105,942746677,1815228976,959789105c909323317,745289015,892810803,892431736,858534451,1815426870l842216753,825766188l808610869,741355568l892418097,808465004l824979504,842347062ec842608995,824981561,842347062,892875052,824980793,842347318c892875052,824980793,842347318,892875116,858535225,2016753462c926495341,942746674,845952305,741488441,909193836,1814835248c808857906,875637808,1664235827,808988722,875637808,741488947c808464434,875637808,741815860,808464434,875637808,1815557684c808464434,942746672,1853371697,745366899,892810803,892875116c858535225,1815426870,959789105,942746677,1664234032,943272505c808988972,959197746,741882162,875901746,841755698,842544944c892431736,858534451,1815426870,842216753,825766188,808610869c741355568,892418097,808465004,824979504,842347062,842608995c824981561,842347062,892875052,824980793,842347318,892875052c824980793,842347318,926495341,942746674,845952305,741488441c909193836,1814835248,808857906,875637808,1664235827,808988722c875637808,741488947,808464434,875637808,741815860,808464434c875637808,1849112116,745366886,943140914,842621746,841758777c842282291,959592748,942746680,741487152,959789105,942746677c1815228976,959789105,909192245,1664234803,959789105,909192245c741487923,959592753,909192248,741487922,808464434,909192240c1815229746,808464434,875637808,1664562740,808464434,875637808c741815860,808988722,875637808,741488947,808857906,875637808c1815230771,808857906,845950000,741488441,926495340,942746674c829175089,741487413,892418097,859124076,909323314,745289015c892810803,1853058680,1042441574,1933211196,1802465908,1869226085c1953721961,1030057081,1953066274,790786661,980827198,1836216166c1935764597,980827198,1902452838,1981955438,857762913,573912886c1983659567,1696622138,574451313,543973750,943140914,1043276338c1715107388,1852925216,1635131965,842604652,790771769,980827198c1902452838,1981955438,824208481,909652530,1010708258,543570550c1030648165,1818326562,892875040,790771001,1982807102,1919903290c1634497901,1983659635,1952542778,1919361128,1701405793,1752396910c1868918881,1948401003,980361250,1852731235,1953784677,1030058105c1667592738,1948263028,1651800165,1702000751,574452835,809511984c741621804,790769984,1982807102,1634235194,2037671280,4089200c0,0,643891200,0,65536,641990656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07550290,1769152546,1701605485,1030975312,539111458c1801678700,574448741,1814045232,1970239841,1131301236,1030515813l539111458,1869376609m1702252407,1885432946l573645373,1818587680c1986622561,1768245349,1031039079,1042428450,980449084,1886218611c1867539820,1031282803,539111458,807550329,1010708258,1882878071c1953067887,1215197033,1818587680,1986622561,1869760101,1663188333c1836412015,1010705006,1882878071,1716482927,1952805734,892351038c808465463,1886859068,1936683066,1936090703,1010725989,980449071c1769172848,1852795252,2000436808,1869625968,1769236851,542535279c1634493810,1702259060,1836020294,1634738749,1919377778,577269857c1886862398,1936683066,1936090703,759067749,808597047,1886859068c1936683066,1936090703,1010725989,980449071,1769172848,1852795252c2000436822,2019900016,1953391988,1031299872,808988962,808793913c2036539426,925966909,809056563,1043276336,980449084,1701209701c2017817699,1953391988,574450720,573911862,574452768,892678712c1030889506,539111458,941768034,892418353,1010708258,2000318583c1315987826,795176559,1886862398,1668244538,1763734096,824327524c1634607138,574449005,1701147220,792477218,1681551479,1917870959c979450942,1885434471,543385960,1852599672,1029782131,1953785890c791624304,1701340019,779313517,1852141679,1718381944,1634562671c1865315188,1680828274,1769431410,1819109230,808464943,1634545462c1042443881,1731879228,1752195442,1631871849,1965056372,574450034c1886680168,1932472122,1835362403,1831760737,1869767529,1952870259c1836016430,1717989167,795173737,1685221239,825242159,1870081840c1919968370,1936024431,1735289203,1885431891,1010704997,980643959c1047556983,1936750396,1984848698,1917874259,2000436783,1933210480c1047679088,2017091900,1047360102,1866096956,2015389286,573579837c574454048,1043276336,1698324796,1663071352,824327544,926494776c539111474,574454115,959657777,573585464,792477231,1719155297c1010724210,1969437281,1699181683,1010724207,1986083425,796160844c979450942,1934386279,1010708340,1751202401,796160844,979450942c1952671090,574450720,1948262960,573579837,574452256,1646273138c576856637,1631338031,1952542778,1953713256,792477231,1969437281c1699181683,1010724207,1869822561,1180985708,1047293033,1933205820c1130522482,1981837932,574450785,808988720,790769712,1630485566c1819243322,1766220905,1010723948,1852586593,574453536,808858425c1631338018,1819243322,1766220905,1010723948,1920154209,1816355431c1635131506,807550316,808464432,1043276336,979447612,1768714099c1818838628,1631338092,1953066298,1043296869,979447612,1010724460c1717910113,1952671078,1047819084,1866096956,1919251573,2003069011c1936286752,824327540,859387696,1679827506,574452329,808466226c573583408,1970037280,1684099698,573579837,1953460768,1752459607c1885431891,807550309,1631338018,1735553850,1919697762,1818326560c808985149,808988728,1010708258,1866096943,1919251573,2003069011c1630485566,1717986618,1282696037,1010726003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979447612,1885434471,1147365736c1046574177,979447612,1885434471,1046702440,1886859068,1668178234c1047687016,980889404,2002874980,1046965865,1668099900,1869103930c1046831977,979594556,1819042118,1801675106,980892734,1952672112c980827198,1952671090,1029990688,1634235170,811558256,1145643042c1918116413,539125093,1752457584,812393021,825371948,942946100c875836979,892483948,841821239,876033073,875967288,842624052c841758517,808465969,858927468,841757492,808465969,858927468l757871412,926167346m909326388,1667576884" fillcolor="green" stroked="t" o:allowincell="f" style="position:absolute;margin-left:-36pt;margin-top:146.6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звитие лексических навык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детей старшей дошкольной групп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 «Лес, грибы, ягоды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290955</wp:posOffset>
                </wp:positionV>
                <wp:extent cx="1809750" cy="1809750"/>
                <wp:effectExtent l="0" t="8255" r="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-1261436928,1435003812,18939904,0c-1381498880,1435316808,-1367015424,1725748920,980887366,2037666672c1998611820,1818326586,1867391549,1818324338,1010708258,1667906167c1983543072,574450785,1953391971,790786661,980892734,1047679090c1933211452,980885626,1030513014,573977378,2000436783,1132098362c980885619,1030513014,573977378,792477231,1349663351,792477298c1349532279,2000436850,1010725434,1349663351,2000436850,544895802c1635138167,857881964,1043276342,1933211452,544424826,1635138167c857881964,1043276342,980889404,1047679090,1949988668,1819113504c1634759482,574448995,1936028272,1702261349,-1596965342,-1211060016c-1194282288,-1194294575,-803162672,-793390917,-796798534,-796405320c-796798539,-776417094,-1110433659,-1294946096,-1160737839,-1294942512c1999584288,1010725946,1916434223,876033342,20001337,0c-1167523840,350342,-1367015424,1725748920,1349527366,2000436850c1951625274,543517817,1635138167,1310866796,1634562671,1043276396c1782216508,980885603,1030513014,1852138274,577922420,2000436783c1917874746,980892734,1998617203,1818326586,909320765,1010708258c2054371959,1998615363,1818326586,909320765,1010708258,1916434223c1010725456,1882879791,1010725456,1047673463,1916434236,1010725456c2054371959,1983543072,574450785,790771251,980892734,1933802099c1983543072,574450785,790771251,1999584318,1917874746,980892734c1836589172,1886599788,1030054753,1701998626,1987208563,-801234331c-793718624,-793587529,-796733000,548786360,-1244611632,-2116961584c-2016298800,-2116962864,-1194280240,-803174959,-793718595,-796143182c-792801094,792469682,1047804535,980889404,792477298,1047542391c482344960,2128545663,17891328,0,760807424,1435317024c-1367015424,1725748920,337734,196608,131072,0c0,65536,0,0,0,0c0,65536,0,0,15728640,0c4980736,573977378,-1976025553,2128546761,-1976041472,2128546761c-1976041472,2128546761,-1976041472,2128546761,67698688,2000436850c29242,0,0,0,1634205696,857881964c-1976032714,2128546761,-1976041472,2128546761,-1976041472,2128546761c-1976041472,2128546761,134479872,545509694,46288,0c0,0,-779616256,-793390968,-1260379975,-16688c-1,-1932460033,0,-803209216,53683,0c0,0,1999568896,742289978,18953529,0c882442240,1435317024,-1367015424,1725748920,1349527366,2000436850l1951625274,543517817l1635138167,1310866796l1634562671,1043276396l1782216508,980885603ec1030513014,1852138274,577922420,2000436783,1917874746,980892734c1998617203,1818326586,909320765,1010708258,2054371959,1998615363c1818326586,909320765,1010708258,1916434223,1010725456,1882879791c1010725456,1047673463,1916434236,1010725456,2054371959,1983543072c574450785,790771251,980892734,1933802099,1983543072,574450785c790771251,1999584318,1917874746,980892734,-2083438988,-793456608c-796733003,549048501,-2100198959,-2133741360,-1244624687,-803161648c-776023884,-793063288,-776220482,-792866676,549048510,-2133740592c-1076853807,-1949188144,980889404,792477300,14967,980889404c959790704,842019632,3222582,0,-1816133632,1435003814c484442112,2128545663,521666560,2128546666,0,0c3162112,0,3145728,0,862519296,1435317024c-1367015424,1725748920,498083654,2128546666,0,0c444612616,2127753326,3211264,0,484442112,2128545663c-1822425088,1435003814,1349648384,792477298,1349532279,15986c3145728,0,13631488,0,1778974720,1435317024c-1367015424,1725748920,980887366,2037666672,1998611820,1818326586c1867391549,1818324338,1010708258,1667906167,1983543072,574450785c1953391971,790786661,980892734,1047679090,1933211452,980885626c1030513014,573846562,2000436783,1132098362,980885619,1030513014c573846562,792477231,1349663351,792477298,1349532279,2000436850c1010725434,1349663351,2000436850,544895802,1635138167,874659180c1043276340,1933211452,544424826,1635138167,874659180,1043276340c980889404,1047679090,980889404,942423666,943273010,825503793c13711459,0,65536,262144,-662700032,1435003674c0,2000420864,-1590661062,1435003674,-1795686400,1435003814c1112539136,1435003624,0,980877312,-572497546,1435003674c0,2000420864,-1596952006,1435003674,-1792540672,1435003814c-1657798656,1435003674,0,1998585856,-478120390,1435003674c0,1916403712,-1954516400,1435003674,-1789394944,1435003814c-489684992,1435003674,0,1983512576,-430936991,1435003674c0,1933770752,-1590659296,1435003674,-1786249216,1435003814c-461373440,1435003674,0,1882849280,9515582,0c1008730112,1435003815,1009254400,1435003815,1009254400,1435003815c-1375731712,1435003814,-1375207424,1435003814,-1375207424,1435003814c-1413480448,1435003814,16711680,0,0,0c0,0,0,0,0,0c0,0,0,0,0,0c0,0,-1112145920,1435003813,16842752,0c65536,327680,-526385152,1435003621,0,2037645312c-919575188,1435003334,-1772617728,1435003814,-1865416704,1435003657l0,574423040l0,1047658496c1682995004,1435003319,-1769472000,1435003814,1538260992,1435003657c0,1030488064,-630180830,1435003674,0,792461312c-1832895881,1435003548,-1766326272,1435003814,-1637875712,1435003674c0,874643456,-2038422988,1435003674,0,1635123200c664812908,1435003542,-1763180544,1435003814,-1798307840,1435003814c0,-1413349376,-1717527600,1435003674,0,-1311768576c-1864332335,1435003674,-1760034816,1435003814,1455423488,1435003657c0,892796928,17905976,0,1248395264,1435317024c-1367015424,1725748920,337734,327680,131072,327680c0,0,0,0,0,0c0,65536,15728640,0,15728640,0c-65536,1818326586,-1976032707,2128546761,-1976041472,2128546761c-1976041472,2128546761,-1976041472,2128546761,67698688,1882879791c29264,0,0,0,2053636096,1983543072c-1976013727,2128546761,-1976041472,2128546761,-1976041472,2128546761c-1976041472,2128546761,134479872,980892734,15988,0c0,0,747110400,-776744928,-794767232,-11855c-1,-792788993,1221984256,1999568896,29754,0c0,0,482344960,2128545663,40960000,0c-1978662912,1435003677,-717750272,2128541795,-1730150400,1435003814c-1720188928,1435003814,1512570880,1435003677,0,942669824c1516777522,1435003677,0,0,-1697120256,1435003814c0,0,186843136,0,186843136,0c186843136,0,186843136,0,196608,808189952c12332,0,838860800,825243190,-1928317640,1435003796c-1929379840,1435003796,-2100297728,1435003677,-717750272,2128541795c-1710227456,1435003814,-1740111872,1435003814,1512570880,1435003677c0,825229312,1516779321,1435003677,-586153984,1435003676c-1687158784,1435003814,0,0,186843136,0c186843136,0,186843136,0,186843136,0c196608,959774720,14646,0,939524096,926234412c-1897908424,1435003796,-1898971136,1435003796,-1544552448,1435003677c-717750272,2128541795,-1740111872,1435003814,-1818230784,1435003796c1512570880,1435003677,0,858980352,1516779312,1435003677c-2116026368,1435003677,-1677197312,1435003814,0,0c186843136,0,186843136,0,186843136,0c186843136,0,196608,926089216,11319,0c1644167168,808859448,-1786760397,1435003796,-1787822080,1435003796c-1054867456,1435003677,-717750272,2128541795,-1679294464,1435003814c-1730150400,1435003814,1512570880,1435003677,0,892534784c1516776496,1435003677,-1549795328,1435003677,-1667235840,1435003814c0,0,186843136,0,186843136,0c186843136,0,186843136,0,196608,1831862272c13623,0,838860800,926298422,-1746914253,1435003796c-1747976192,1435003796,960036864,1664627248,40973367,0c-1978662912,1435003677,-717750272,2128541795,-1689255936,1435003814c-1679294464,1435003814,1512570880,1435003677,0,825688064c1516778553,1435003677,-1738014720,1435003814,-1846018048,1435003796c0,0,186843136,0,186843136,0c186843136,0,186843136,0,196608,875888640c11321,0,738197504,842608697,-1928316619,1435003796c-1929379840,1435003796,-2100297728,1435003677,-717750272,2128541795c-1669332992,1435003814,-1699217408,1435003814,1512570880,1435003677c0,909115392,1516779317,1435003677,-1728053248,1435003814c-1836056576,1435003796,0,0,186843136,0l186843136,0m186843136,0" fillcolor="green" stroked="t" o:allowincell="f" style="position:absolute;margin-left:7.15pt;margin-top:101.6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180715</wp:posOffset>
                </wp:positionV>
                <wp:extent cx="1809750" cy="1809750"/>
                <wp:effectExtent l="635" t="8255" r="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792461312,1047804535,50397184,0c-1167196160,350342,-1367015424,1725748920,792471366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824327544c926494776,539111474,574454115,959461425,573583927,792477231c1719155297,1010724210,1969437281,1699181683,1010724207,1986083425c796160844,979450942,1934386279,1010708340,1751202401,796160844c979450942,1952671090,574450720,1948262960,573579837,574452256c1646273138,576856637,1631338031,1952542778,1953713256,792477231c1969437281,1699181683,1010724207,1869822561,1180985708,1047293033c1933205820,1130522482,1981837932,574450785,808988720,790769712c1630485566,1819243322,1766220905,1010723948,1852586593,574453536c808858425,1631338018,1819243322,1766220905,1010723948,1920154209c1816355431,1635131506,807550316,808464432,1043276336,979447612c1768714099,1818838628,1631338092,1953066298,1043296869,979447612c1010724460,1717910113,1952671078,1047819084,1866096956,1919251573c2003069011,1936286752,824327540,859387696,1679827506,574452329c808466226,573583408,1970037280,1684099698,573579837,1953460768c1752459607,1885431891,807550309,1631338018,1735553850,1919697762c1818326560,808985149,808988728,1010708258,1866096943,1919251573c2003069011,1630485566,1717986618,1282696037,1010726003,1936750383c1349546810,2000436850,1933210480,1701607796,979450942,1699901036c1684611174,807550328,1010708258,1768307297,1699900524,1684611174c807550328,1010708258,1717910113,1952671078,543581522,1031300201c790769698,2128545598,51380224,0,154206208,0c-262144000,2128546662,-112197632,1435003814,-111673344,1435003814c-111673344,1435003814,695205888,1435003622,694157312,1435003622c0,1948254208,-110069659,1435003814,-109576192,1435003814c-109576192,1435003814,-65536,32767,-65536,32767c0,0,0,0,-65536,32767l-65536,32767l0,0l0,543490048l-114269079,1435003814ec-113770496,1435003814,-113770496,1435003814,-486539264,1435003620c-1226833920,2128546002,-422576128,1435003814,-349700096,2128546662c1289748480,1435003814,0,0,12388,808465969c47197292,12342,1077018624,1080834354,-1177534415,1435003813c0,0,0,0,0,0c0,0,0,0,0,0c-486539264,1435003620,0,0,970981376,1435003622c0,0,1772617728,2128546682,0,0c0,0,1775763456,2128546682,0,0c0,0,1958739968,1435003814,0,0c0,0,-911212544,1435003813,-267911168,2128546662c0,0,-395837440,1435003814,0,0c0,0,0,0,-2147418112,-1c-2147352577,-1,1705050111,2128546677,0,0c-1932984320,2128546509,65536,0,1744846956,2128546331c-394788864,1435003814,3276800,0,822083584,892485740c13120,0,0,0,0,0c859832320,843082806,909328440,909262956,1811952448,1077228096c144691,859832320,3304503,0,0,16855872c-65536,6619135,100,0,1310720,1835335680c27692,0,719847424,1435003814,0,0c0,0,0,0,0,0c-1976041472,2128546761,2097152,140050432,67043586,1634497901c15987,0,-941621248,1435003535,-942669824,1435003535c0,980812799,1902452838,1931623790,824208757,808466480c1075851296,1043276336,1715107388,1852925216,1970479677,808525933c540028984,807415872,1010708258,543570550,1030648165,1869770786c825368676,540028982,573841459,1983659567,1696622138,574451313c1685025392,540229664,892679217,909193760,790769712,980827198c1902452838,1881292142,543453042,824193856,540356665,808857906c1043276336,1715107388,1852925216,1919951421,1075864687,858923059c840971570,808465969,1010708258,543570550,1030648165,1869770786c859840612,825635104,840971573,808465969,1010708258,543570550c1030648165,1869770786,859840612,808923424,840970289,808465969c1010708258,543570550,1030648165,1869770786,859840612,859386144c840971571,808465969,1010708258,543570550,1030648165,1869770786c859840612,926495008,840971570,808465969,1010708258,543570550c1030648165,1869770786,859840612,892351008,840971577,808465969c1010708258,543570550,1030648165,1869770786,859840612,942814496c825368624,573583414,1983659567,1696622138,574451313,1685025392c540229664,808662837,909193760,790769712,980827198,1902452838l1881292142,543453042m908079936,540029750l808857906,1043276336c1715107388,1852925216,1919951421,1075864687,876027955,840970809c808465969,1010708258,543570550,1030648165,1869770786,859840612c909130016,825368631,570437686,1983659567,1696622138,574451313c1685025392,540229664,892679481,909193760,790769712,980827198c1902452838,1881292142,543453042,824193856,842281779,909193760c790769712,980827198,1902452838,1881292142,543453042,824193856c808990004,909193760,790769712,980827198,1902452838,1881292142c543453042,824193856,842609973,909193760,790769712,980827198c1902452838,1931623790,1075866997,876617777,790769696,980827198c1902452838,1931623790,1075866997,893394993,790769696,980827198c1902452838,1931623790,1075866997,910172209,790769696,980827198c1902452838,1931623790,1075866997,926949425,790769696,980827198c1902452838,1931623790,1075866997,943726641,790769696,980827198c1902452838,1931623790,1075866997,960503857,790769696,980827198c1902452838,1931623790,1075866997,826286129,573579312,1983659567c1696622138,574451313,544044403,1075851584,807416113,1010708258c543570550,1030648165,1836413730,540098592,540160320,1043276336c1715107388,1852925216,1970479677,826286189,858865696,790769696c980827198,1902452838,1931623790,1075866997,826286129,573579316c1983659567,1696622138,574451313,544044403,1075851584,807417137c1010708258,543570550,1030648165,1836413730,540098592,540422464c1043276336,1715107388,1852925216,1970479677,826286189,925974560c790769696,980827198,1902452838,1931623790,1073769845,826286129c8248,1979711488,26170,0,0,12608c807403520,1010708258,543570550,1030648165,1836413730,540098592c540029504,1043276336,1715107388,1852925216,1970479677,826286189c825376800,790769696,1982807102,1919903290,1634497901,1983659635c1952542778,1919361128,1694524513,1752396910,28769,1948401003c8226,0,0,0,0,0c0,0,0,0,-2147418112,-1c-2147352577,-1,16777215,0,0,0c983040,1869094957,1218475123,2128546687,0,0c-1996488704,2128546485,262144,0,1943042159,2128546006c-422576128,1435003814,0,0,805306368,846487344c12848,0,0,841089024,1704998449,2128546677c0,0,-1993867264,2128546485,65536,0c-772789140,2128546003,-422576128,1435003814,6553600,0c1694498816,1983659554,-36038,-1,1845559295,1c1704984576,2128546677,0,0,-1990721536,2128546485c65536,0,-994022545,2128546003,-422576128,1435003814c13107200,0,788529152,1982807102,29498,0c0,0,0,0,0,0c0,0,0,0,0,0c0,0,0,0,0,0c-868220928,2128546008,1198522368,1435003814,974127104,2128546009c1198522368,1435003814,-778043392,2128546008,1198522368,1435003814c-1498415104,2128546010,1198522368,1435003814,0,0c0,0,0,0,0,0c0,0,0,0,1523187712,540491776c807416128,1010708258,17906294,0,-1862270976,1435003650c-1976041472,2128546761,327680,196608,131072,0c0,65536,0,0,0,0c0,65536,0,0,15728640,0c4980736,1075851825,-1976032713,2128546761,-1976041472,2128546761c-1976041472,2128546761,-1976041472,2128546761,67698688,1931623790l28021,0m0,0" fillcolor="green" stroked="t" o:allowincell="f" style="position:absolute;margin-left:135pt;margin-top:250.4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1809750" cy="1809750"/>
                <wp:effectExtent l="0" t="8255" r="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792461312,1047804535,50397184,0c-1167196160,350342,-1367015424,1725748920,792471366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824327544c926494776,539111474,574454115,959461425,573583927,792477231c1719155297,1010724210,1969437281,1699181683,1010724207,1986083425c796160844,979450942,1934386279,1010708340,1751202401,796160844c979450942,1952671090,574450720,1948262960,573579837,574452256c1646273138,576856637,1631338031,1952542778,1953713256,792477231c1969437281,1699181683,1010724207,1869822561,1180985708,1047293033c1933205820,1130522482,1981837932,574450785,808988720,790769712c1630485566,1819243322,1766220905,1010723948,1852586593,574453536c808858425,1631338018,1819243322,1766220905,1010723948,1920154209c1816355431,1635131506,807550316,808464432,1043276336,979447612c1768714099,1818838628,1631338092,1953066298,1043296869,979447612c1010724460,1717910113,1952671078,1047819084,1866096956,1919251573c2003069011,1936286752,824327540,859387696,1679827506,574452329c808466226,573583408,1970037280,1684099698,573579837,1953460768c1752459607,1885431891,807550309,1631338018,1735553850,1919697762c1818326560,808985149,808988728,1010708258,1866096943,1919251573c2003069011,1630485566,1717986618,1282696037,1010726003,1936750383c1349546810,2000436850,1933210480,1701607796,979450942,1699901036c1684611174,807550328,1010708258,1768307297,1699900524,1684611174c807550328,1010708258,1717910113,1952671078,543581522,1031300201c790769698,2128545598,51380224,0,154206208,0c-262144000,2128546662,-112197632,1435003814,-111673344,1435003814c-111673344,1435003814,695205888,1435003622,694157312,1435003622c0,1948254208,-110069659,1435003814,-109576192,1435003814c-109576192,1435003814,-65536,32767,-65536,32767c0,0,0,0,-65536,32767l-65536,32767l0,0l0,543490048l-114269079,1435003814ec-113770496,1435003814,-113770496,1435003814,-486539264,1435003620c-1226833920,2128546002,-422576128,1435003814,-349700096,2128546662c1289748480,1435003814,0,0,12388,808465969c47197292,12342,1077018624,1080834354,-1177534415,1435003813c0,0,0,0,0,0c0,0,0,0,0,0c-486539264,1435003620,0,0,970981376,1435003622c0,0,1772617728,2128546682,0,0c0,0,1775763456,2128546682,0,0c0,0,1958739968,1435003814,0,0c0,0,-911212544,1435003813,-267911168,2128546662c0,0,-395837440,1435003814,0,0c0,0,0,0,-2147418112,-1c-2147352577,-1,1705050111,2128546677,0,0c-1932984320,2128546509,65536,0,1744846956,2128546331c-394788864,1435003814,3276800,0,822083584,892485740c13120,0,0,0,0,0c859832320,843082806,909328440,909262956,1811952448,1077228096c144691,859832320,3304503,0,0,16855872c-65536,6619135,100,0,1310720,1835335680c27692,0,719847424,1435003814,0,0c0,0,0,0,0,0c-1976041472,2128546761,2097152,140050432,67043586,1634497901c15987,0,-941621248,1435003535,-942669824,1435003535c0,980812799,1902452838,1931623790,824208757,808466480c1075851296,1043276336,1715107388,1852925216,1970479677,808525933c540028984,807415872,1010708258,543570550,1030648165,1869770786c825368676,540028982,573841459,1983659567,1696622138,574451313c1685025392,540229664,892679217,909193760,790769712,980827198c1902452838,1881292142,543453042,824193856,540356665,808857906c1043276336,1715107388,1852925216,1919951421,1075864687,858923059c840971570,808465969,1010708258,543570550,1030648165,1869770786c859840612,825635104,840971573,808465969,1010708258,543570550c1030648165,1869770786,859840612,808923424,840970289,808465969c1010708258,543570550,1030648165,1869770786,859840612,859386144c840971571,808465969,1010708258,543570550,1030648165,1869770786c859840612,926495008,840971570,808465969,1010708258,543570550c1030648165,1869770786,859840612,892351008,840971577,808465969c1010708258,543570550,1030648165,1869770786,859840612,942814496c825368624,573583414,1983659567,1696622138,574451313,1685025392c540229664,808662837,909193760,790769712,980827198,1902452838l1881292142,543453042m908079936,540029750l808857906,1043276336c1715107388,1852925216,1919951421,1075864687,876027955,840970809c808465969,1010708258,543570550,1030648165,1869770786,859840612c909130016,825368631,570437686,1983659567,1696622138,574451313c1685025392,540229664,892679481,909193760,790769712,980827198c1902452838,1881292142,543453042,824193856,842281779,909193760c790769712,980827198,1902452838,1881292142,543453042,824193856c808990004,909193760,790769712,980827198,1902452838,1881292142c543453042,824193856,842609973,909193760,790769712,980827198c1902452838,1931623790,1075866997,876617777,790769696,980827198c1902452838,1931623790,1075866997,893394993,790769696,980827198c1902452838,1931623790,1075866997,910172209,790769696,980827198c1902452838,1931623790,1075866997,926949425,790769696,980827198c1902452838,1931623790,1075866997,943726641,790769696,980827198c1902452838,1931623790,1075866997,960503857,790769696,980827198c1902452838,1931623790,1075866997,826286129,573579312,1983659567c1696622138,574451313,544044403,1075851584,807416113,1010708258c543570550,1030648165,1836413730,540098592,540160320,1043276336c1715107388,1852925216,1970479677,826286189,858865696,790769696c980827198,1902452838,1931623790,1075866997,826286129,573579316c1983659567,1696622138,574451313,544044403,1075851584,807417137c1010708258,543570550,1030648165,1836413730,540098592,540422464c1043276336,1715107388,1852925216,1970479677,826286189,925974560c790769696,980827198,1902452838,1931623790,1073769845,826286129c8248,1979711488,26170,0,0,12608c807403520,1010708258,543570550,1030648165,1836413730,540098592c540029504,1043276336,1715107388,1852925216,1970479677,826286189c825376800,790769696,1982807102,1919903290,1634497901,1983659635c1952542778,1919361128,1694524513,1752396910,28769,1948401003c8226,0,0,0,0,0c0,0,0,0,-2147418112,-1c-2147352577,-1,16777215,0,0,0c983040,1869094957,1218475123,2128546687,0,0c-1996488704,2128546485,262144,0,1943042159,2128546006c-422576128,1435003814,0,0,805306368,846487344c12848,0,0,841089024,1704998449,2128546677c0,0,-1993867264,2128546485,65536,0c-772789140,2128546003,-422576128,1435003814,6553600,0c1694498816,1983659554,-36038,-1,1845559295,1c1704984576,2128546677,0,0,-1990721536,2128546485c65536,0,-994022545,2128546003,-422576128,1435003814c13107200,0,788529152,1982807102,29498,0c0,0,0,0,0,0c0,0,0,0,0,0c0,0,0,0,0,0c-868220928,2128546008,1198522368,1435003814,974127104,2128546009c1198522368,1435003814,-778043392,2128546008,1198522368,1435003814c-1498415104,2128546010,1198522368,1435003814,0,0c0,0,0,0,0,0c0,0,0,0,1523187712,540491776c807416128,1010708258,17906294,0,-1862270976,1435003650c-1976041472,2128546761,327680,196608,131072,0c0,65536,0,0,0,0c0,65536,0,0,15728640,0c4980736,1075851825,-1976032713,2128546761,-1976041472,2128546761c-1976041472,2128546761,-1976041472,2128546761,67698688,1931623790l28021,0m0,0" fillcolor="green" stroked="t" o:allowincell="f" style="position:absolute;margin-left:171pt;margin-top:5.7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40715</wp:posOffset>
                </wp:positionV>
                <wp:extent cx="1809750" cy="1809750"/>
                <wp:effectExtent l="635" t="8255" r="0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-2147483644l9257,-2147483644l9257,21600l12343,21600l12343,-2147483644ec21600,-2147483644,12343,-2147483645,18514,-2147483645c12343,-2147483647,15429,-2147483647,10800,0c6171,-2147483647,9257,-2147483647,3086,-2147483645c9257,-2147483645,792461312,1047804535,50397184,0c-1167196160,350342,-1367015424,1725748920,792471366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824327544c926494776,539111474,574454115,959461425,573583927,792477231c1719155297,1010724210,1969437281,1699181683,1010724207,1986083425c796160844,979450942,1934386279,1010708340,1751202401,796160844c979450942,1952671090,574450720,1948262960,573579837,574452256c1646273138,576856637,1631338031,1952542778,1953713256,792477231c1969437281,1699181683,1010724207,1869822561,1180985708,1047293033c1933205820,1130522482,1981837932,574450785,808988720,790769712c1630485566,1819243322,1766220905,1010723948,1852586593,574453536c808858425,1631338018,1819243322,1766220905,1010723948,1920154209c1816355431,1635131506,807550316,808464432,1043276336,979447612c1768714099,1818838628,1631338092,1953066298,1043296869,979447612c1010724460,1717910113,1952671078,1047819084,1866096956,1919251573c2003069011,1936286752,824327540,859387696,1679827506,574452329c808466226,573583408,1970037280,1684099698,573579837,1953460768c1752459607,1885431891,807550309,1631338018,1735553850,1919697762c1818326560,808985149,808988728,1010708258,1866096943,1919251573c2003069011,1630485566,1717986618,1282696037,1010726003,1936750383c1349546810,2000436850,1933210480,1701607796,979450942,1699901036c1684611174,807550328,1010708258,1768307297,1699900524,1684611174c807550328,1010708258,1717910113,1952671078,543581522,1031300201c790769698,2128545598,51380224,0,154206208,0c-262144000,2128546662,-112197632,1435003814,-111673344,1435003814c-111673344,1435003814,695205888,1435003622,694157312,1435003622c0,1948254208,-110069659,1435003814,-109576192,1435003814c-109576192,1435003814,-65536,32767,-65536,32767c0,0,0,0,-65536,32767l-65536,32767l0,0l0,543490048l-114269079,1435003814ec-113770496,1435003814,-113770496,1435003814,-486539264,1435003620c-1226833920,2128546002,-422576128,1435003814,-349700096,2128546662c1289748480,1435003814,0,0,12388,808465969c47197292,12342,1077018624,1080834354,-1177534415,1435003813c0,0,0,0,0,0c0,0,0,0,0,0c-486539264,1435003620,0,0,970981376,1435003622c0,0,1772617728,2128546682,0,0c0,0,1775763456,2128546682,0,0c0,0,1958739968,1435003814,0,0c0,0,-911212544,1435003813,-267911168,2128546662c0,0,-395837440,1435003814,0,0c0,0,0,0,-2147418112,-1c-2147352577,-1,1705050111,2128546677,0,0c-1932984320,2128546509,65536,0,1744846956,2128546331c-394788864,1435003814,3276800,0,822083584,892485740c13120,0,0,0,0,0c859832320,843082806,909328440,909262956,1811952448,1077228096c144691,859832320,3304503,0,0,16855872c-65536,6619135,100,0,1310720,1835335680c27692,0,719847424,1435003814,0,0c0,0,0,0,0,0c-1976041472,2128546761,2097152,140050432,67043586,1634497901c15987,0,-941621248,1435003535,-942669824,1435003535c0,980812799,1902452838,1931623790,824208757,808466480c1075851296,1043276336,1715107388,1852925216,1970479677,808525933c540028984,807415872,1010708258,543570550,1030648165,1869770786c825368676,540028982,573841459,1983659567,1696622138,574451313c1685025392,540229664,892679217,909193760,790769712,980827198c1902452838,1881292142,543453042,824193856,540356665,808857906c1043276336,1715107388,1852925216,1919951421,1075864687,858923059c840971570,808465969,1010708258,543570550,1030648165,1869770786c859840612,825635104,840971573,808465969,1010708258,543570550c1030648165,1869770786,859840612,808923424,840970289,808465969c1010708258,543570550,1030648165,1869770786,859840612,859386144c840971571,808465969,1010708258,543570550,1030648165,1869770786c859840612,926495008,840971570,808465969,1010708258,543570550c1030648165,1869770786,859840612,892351008,840971577,808465969c1010708258,543570550,1030648165,1869770786,859840612,942814496c825368624,573583414,1983659567,1696622138,574451313,1685025392c540229664,808662837,909193760,790769712,980827198,1902452838l1881292142,543453042m908079936,540029750l808857906,1043276336c1715107388,1852925216,1919951421,1075864687,876027955,840970809c808465969,1010708258,543570550,1030648165,1869770786,859840612c909130016,825368631,570437686,1983659567,1696622138,574451313c1685025392,540229664,892679481,909193760,790769712,980827198c1902452838,1881292142,543453042,824193856,842281779,909193760c790769712,980827198,1902452838,1881292142,543453042,824193856c808990004,909193760,790769712,980827198,1902452838,1881292142c543453042,824193856,842609973,909193760,790769712,980827198c1902452838,1931623790,1075866997,876617777,790769696,980827198c1902452838,1931623790,1075866997,893394993,790769696,980827198c1902452838,1931623790,1075866997,910172209,790769696,980827198c1902452838,1931623790,1075866997,926949425,790769696,980827198c1902452838,1931623790,1075866997,943726641,790769696,980827198c1902452838,1931623790,1075866997,960503857,790769696,980827198c1902452838,1931623790,1075866997,826286129,573579312,1983659567c1696622138,574451313,544044403,1075851584,807416113,1010708258c543570550,1030648165,1836413730,540098592,540160320,1043276336c1715107388,1852925216,1970479677,826286189,858865696,790769696c980827198,1902452838,1931623790,1075866997,826286129,573579316c1983659567,1696622138,574451313,544044403,1075851584,807417137c1010708258,543570550,1030648165,1836413730,540098592,540422464c1043276336,1715107388,1852925216,1970479677,826286189,925974560c790769696,980827198,1902452838,1931623790,1073769845,826286129c8248,1979711488,26170,0,0,12608c807403520,1010708258,543570550,1030648165,1836413730,540098592c540029504,1043276336,1715107388,1852925216,1970479677,826286189c825376800,790769696,1982807102,1919903290,1634497901,1983659635c1952542778,1919361128,1694524513,1752396910,28769,1948401003c8226,0,0,0,0,0c0,0,0,0,-2147418112,-1c-2147352577,-1,16777215,0,0,0c983040,1869094957,1218475123,2128546687,0,0c-1996488704,2128546485,262144,0,1943042159,2128546006c-422576128,1435003814,0,0,805306368,846487344c12848,0,0,841089024,1704998449,2128546677c0,0,-1993867264,2128546485,65536,0c-772789140,2128546003,-422576128,1435003814,6553600,0c1694498816,1983659554,-36038,-1,1845559295,1c1704984576,2128546677,0,0,-1990721536,2128546485c65536,0,-994022545,2128546003,-422576128,1435003814c13107200,0,788529152,1982807102,29498,0c0,0,0,0,0,0c0,0,0,0,0,0c0,0,0,0,0,0c-868220928,2128546008,1198522368,1435003814,974127104,2128546009c1198522368,1435003814,-778043392,2128546008,1198522368,1435003814c-1498415104,2128546010,1198522368,1435003814,0,0c0,0,0,0,0,0c0,0,0,0,1523187712,540491776c807416128,1010708258,17906294,0,-1862270976,1435003650c-1976041472,2128546761,327680,196608,131072,0c0,65536,0,0,0,0c0,65536,0,0,15728640,0c4980736,1075851825,-1976032713,2128546761,-1976041472,2128546761c-1976041472,2128546761,-1976041472,2128546761,67698688,1931623790l28021,0m0,0" fillcolor="green" stroked="t" o:allowincell="f" style="position:absolute;margin-left:360pt;margin-top:50.4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спитатель: Гатиятова С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ург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образовательны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расширять представления детей о дарах осени: о лесных грибах и ягодах, продолжать знакомить с особенностями их внешнего вида и местами произраст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родолжать учить детей образовывать прилагательные и использовать их в речи, обогащать словарный запас, знания и речь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воспитательны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</w:t>
      </w:r>
      <w:r>
        <w:rPr>
          <w:sz w:val="28"/>
          <w:szCs w:val="28"/>
        </w:rPr>
        <w:t>вызвать интерес к предстоящей деятельности, привлечь внимание детей, эмоционально откликаться, переживать радость от общения друг с другом, с белкой, с Осенью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у</w:t>
      </w:r>
      <w:r>
        <w:rPr>
          <w:sz w:val="28"/>
          <w:szCs w:val="28"/>
        </w:rPr>
        <w:t>голок леса (муляжи деревьев, грибов, листьев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иллюстрации осени, предметные картинки с изображением лесных ягод, гриб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натуральные фрукты, овощи, ягоды, варенье из ягод, джем, засушенные ягоды, клюквенный морс, мармелад и д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ушка Белка, Осе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казки в обработке В. Даля «Война грибов с ягодами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сматривание картин про осень, предметных картинок с изображениями лесных  ягод и гриб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*«</w:t>
      </w:r>
      <w:r>
        <w:rPr>
          <w:sz w:val="28"/>
          <w:szCs w:val="28"/>
        </w:rPr>
        <w:t>Четвертый лишний», «Узнай на вкус»,«Один – много», «Подскажи словечко», «Чудесный мешочек», «Ваза, тарелка, корзи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4991"/>
        <w:gridCol w:w="2688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</w:tr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Ввод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Основ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автоб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де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, иллю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Заключительная 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наступи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осень, она дарит людям много подарков. Недавно осень подарила нам целую корзину красивых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листьями мы можем только любоваться, а есть у осени подарки, которыми мы можем полаком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о запаху найти овощи и фрукты, это Осень спрятала подарки. Люди в саду собрали урожай, на огороде тоже все убрали, сделали запасы на зиму. (дети показывают овощи и фрук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й – ой ребята, я слышу, кто–то плачет. Предлагаю послушать и найти того, кто это пла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ищут и находят белочку под столом. Она рассказывает о том, как готовилась  к зиме. Собирала и сушила грибы, а вот теперь заблудилась и не может найти дорогу к себе домой в 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можем белочке, покажем ей, где она живё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же живёт бел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лес далеко, пешком мы не доберемся, на чем можно доех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мы оденемся? (имитируют движения: надеваем на себя куртку, шапку, сапо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и приехали, выходим с автобуса, останавлива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сделаем глубокий вдох лесного, осеннего, свежего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пасибо вам, вот я у себя дома, а кто скажет, как называется мой 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йдемте, я вам покажу, какие запасы я сделала себе на зи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показывает грибы (муляжи), и дети показывают, если не знают, белочка помогает детям, подсказ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белка прощается с детьми, благодарит их за оказанную помощь и отправляется по своим беличьим де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детям пройти на поляну, сесть и отдохн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мы поговорим о гри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растут гри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, какие вы знаете гри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из них съедобные, а какие несъедобн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ожно произойти, если съесть несъедобный гриб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приготовить из гриб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х заготавлив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части гриб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ся корни гриб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ди, которые собирают гри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растут гри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ните: ядовитые грибы обходим стороной, но не топчем их, т.к. ими лечатся лоси и белки, он нужен звер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вери любят лакомиться гриб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У медведя во бору грибы, ягоды бе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Много грибов собрали и ягод. Кладите их в корз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ягоды растут в лес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ягоды можно собирать в лесу летом и осень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етвертый лишний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, черника, земляника, клюква – вкус ягод, какая лишняя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ика, смородина, черника, вишня – место произрастания, какая лишня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приготовить из я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ещё можно заготовить ягоды на зи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варенье из земляник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оки делают из ягод?</w:t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ласково я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Мы с вами узнали много интересного о грибах и ягодах. Собрали грибы, набрали лесных я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ётся стук в две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, кто 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ребята, я Осень. Наблюдала за вами, как вы гуляли по лесу, помогали белке, отвечали на вопросы, называли грибы, ягоды. За это я угощу вас своими да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ходят к празднично накрытому столу. На столе всевозможные угощения: фрукты, овощи, варенье, ягоды, морс, соки, фруктовый мармел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оводит с детьми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на вку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это варен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слая, слад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айтесь, будьте здоров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лагодарят Осень, прощаютс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– это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– э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узов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ш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втобу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лосип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тоцик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вд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ть, отрав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грибной, жар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ат, консервируют, замораживают, марин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, шля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пней, у стволов деревьев, среди опавших листьев, в лесу, на лугу, в боло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, лоси, олени, кабаны, бурундуки, барс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по тек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нику, малину, чернику, клюкву, голубику, ежеви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а, она кис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а, т.к. она растет в л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енье, компот, повидло, желе, морс, кисель, дж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ить в холодильнике засуш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чное</w:t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ый, клубничный, смородин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енка, малинка, брусни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туч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10:00Z</dcterms:created>
  <dc:creator>Стенин</dc:creator>
  <dc:description/>
  <cp:keywords/>
  <dc:language>en-US</dc:language>
  <cp:lastModifiedBy>Cания</cp:lastModifiedBy>
  <cp:lastPrinted>2008-09-26T15:35:00Z</cp:lastPrinted>
  <dcterms:modified xsi:type="dcterms:W3CDTF">2018-11-05T15:14:00Z</dcterms:modified>
  <cp:revision>11</cp:revision>
  <dc:subject/>
  <dc:title>Этапы</dc:title>
</cp:coreProperties>
</file>