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КОУ «Сургутская школа-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1809750" cy="1739900"/>
                <wp:effectExtent l="635" t="8255" r="0" b="81915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739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-418185216,1440632836,0,0,498073600,2124637162c0,0,2055225352,2125098966,3211264,0c-616366080,351664,174718976,-153605615,521668012,2124637162c0,0,2055225352,2125098966,3211264,0c983040,131087,65537,-2147483645,74793,-2147483645c74793,81920,77879,2125086720,5308416,0c-1366097920,1440632835,174718976,-153605615,1011156396,65536c707821568,0,404422656,65536,606699520,65536c202276864,196608,606699520,196608,32768,0c3211264,0,-534577152,1440632836,174718976,-153605615c991954348,1440419252,0,0,-803209216,1440418754c2162688,0,65536,1048577,761,22454c21069,28282,3211264,0,-428670976,1440632836c0,0,521666560,2124637162,0,0c2055225344,2125098966,3211264,0,-413990912,1440632836c174718976,-153605615,4523436,6553710,6357070,6619245c6619136,2125070336,5308416,0,-1559035904,1440632835c174718976,-153605615,486016428,2124637162,1703936,0c1017118720,1440419252,1016070144,1440419252,860880896,1440419252c859832320,1440419252,0,0,3211264,0c502267904,2124637162,65536,65536,498073600,2124637162c0,196608,2055208960,2125098966,3211264,0c1011875840,1440419252,484442112,2124636159,521666560,2124637162c0,0,3162120,0,5242880,0c-427622400,1440632836,174718976,-153605615,1452,-2147483647c3086,-2147483645,0,-2147483644,15429,-2147483647c18514,-2147483645,21600,-2147483644,0,0c5308416,0,-410845184,1440632836,174718976,-153605615c536937900,21430272,65536,196608,536936448,21430272c131072,65536,536936448,67239936,65536,196608c0,0,65077248,0,-616366080,351664c174718976,-153605615,942933420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l741815350,842282289l841821241,876033073l875967288,808528951l741355576,825647920ec757870903,926167346,909326388,959199028,741815602,875639341c859321399,741815350,909652019,825371948,942946100,892614195c892483939,841821239,876033073,875967288,741354549,842214448c909259057,1664101428,942748717,842348593,824981041,909128756c859320883,741354550,959720496,859254840,741355574,875704626c825701174,811807286,841756716,842347824,892548402,825371698c959460658,909523256,825373484,875967025,761475116,859189558c942683702,892546096,875968049,876032300,959983927,757872183c909325617,825636144,842345525,943076913,741486896,875704626c825701174,811807286,841756716,842347824,892548402,825371698c959460658,909523256,825373484,875967025,962801708,875574072c858860592,926429233,892679724,757872435,926167346,909326388c925644084,859387700,825371948,942946100,892614195,926168931c942420793,808597809,943142700,841759031,808792625,842479160c859122736,825505840,1664101430,909324589,926494774,741356089c808727601,942814006,824980787,825701431,909588792,892415276c892352051,741683510,825307185,859190577,908867129,909325621c925906787,892416568,808204342,875574316,909259316,908867125c909325621,909129260,892942646,908865586,909325621,842019427c943077170,824980534,808859193,808856632,960050742,741356085c909523249,858535984,943077170,862138412,842084658,808203318c859122988,926364980,741487921,808727601,942814006,824981043c825701431,909588792,892415276,892352051,1664430390,959527225c875770933,875637816,825503796,842347065,808202284,808987948c959459891,741749042,808727601,926429492,845362229,909260337c808204344,892679724,824981043,892875824,925644599,841756982c875902002,808530531,841759030,842543672,825373484,875967025c757870636,909652532,926494775,875637814,859189300,909326386c808202339,825373996,892745270,841756726,909390385,909195059c741354546,808608560,842151221,875836213,842084908,943271989c741750329,825307699,741619250,875375664,960049969,842086704c875835692,842217008,3552056,0,0,0c0,0,0,0,0,0c0,0,363921408,0,1940914176,1440419252c482344960,2124636159,0,0,0,0c876019712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c741815350,842282289,841821241,876033073,875967288,808528951l741355576,825647920m757870903,926167346l909326388,959199028c741815602,875639341,859321399,741815350,909652019,825371948c942946100,892614195,892483939,841821239,876033073,875967288c741354549,842214448,909259057,1664101428,942748717,842348593c824981041,909128756,859320883,741354550,959720496,859254840c741355574,875704626,825701174,811807286,841756716,842347824c892548402,825371698,959460658,909523256,825373484,875967025c761475116,859189558,942683702,892546096,875968049,876032300c959983927,757872183,909325617,825636144,842345525,943076913c741486896,875704626,825701174,811807286,841756716,842347824c892548402,825371698,959460658,909523256,825373484,875967025c962801708,875574072,858860592,926429233,892679724,757872435c926167346,909326388,925644084,859387700,825371948,942946100c892614195,926168931,942420793,808597809,943142700,841759031c808792625,842479160,859122736,825505840,1664101430,909324589c926494774,741356089,808727601,942814006,824980787,825701431c909588792,892415276,892352051,741683510,825307185,859190577c908867129,909325621,925906787,892416568,808204342,875574316c909259316,908867125,909325621,909129260,892942646,908865586c909325621,842019427,943077170,824980534,808859193,808856632c960050742,741356085,909523249,858535984,943077170,862138412c842084658,808203318,859122988,926364980,741487921,808727601c942814006,824981043,825701431,909588792,892415276,892352051c1664430390,959527225,875770933,875637816,825503796,842347065c808202284,808987948,959459891,741749042,808727601,926429492c845362229,909260337,808204344,892679724,824981043,892875824c925644599,841756982,875902002,808530531,841759030,842543672c825373484,875967025,757870636,909652532,926494775,875637814c859189300,909326386,808202339,825373996,892745270,841756726c909390385,909195059,741354546,808608560,842151221,875836213c842084908,943271989,741750329,825307699,741619250,875375664c960049969,842086704,875835692,842217008,1664496440,926168881c926496817,825044022,808858421,892417589,842347564,909325363c892679724,808531763,892548652,808923191,825636396,892613177c825636451,909324601,842084908,808923189,741749555,942682933c741749044,825044016,809055541,809055539,875637812,859189300c892549170,876032355,959983927,757872183,909325617,825636144c942943285,909193270,741880372,875704626,825701174,824980022c959655991,808203827,825241955,942747959,741356087,808727601c842608948,824980021,808857904,875638839,875637812,825503796c842347065,808859692,942684216,824981049,875574324,892483889c892887858,842217529,741356083,808727601,842608948,808202805c858533932,842084658,808203318,842020195,959919666,841757744c909390385,909195059,892742706,741749557,859125046,959720502c859254840,741355574,875704626,825701174,811807286,909717804c741879862,892678194,959983666,841756726,808792625,909719609c842214454,909259057,1664101428,825307185,943011640,824979508c875574324,892483889,942943282,842282036,741486897,875704626c825635638,892090677,909521202,808858934,842084908,926103092c1664235057,741354544,842412339,741356081,842345520,943206964c1664101424,926037037,875704886,824979504,909128756,859320883c925969462,942749492,741750585,859124013,909455414,824980785c741487924,875639341,859321399,1664562230,909652019,825371948c942946100,892614195,757870636,926167346,909326388,824980532c959591477,825371948,942946100,926168627,892875107,757871665c926167346,909326388,841758004,808465969,825371948,942946100l875836979,808202284m808662371,909194296" fillcolor="green" stroked="t" o:allowincell="f" style="position:absolute;margin-left:162pt;margin-top:-0.6pt;width:142.45pt;height:136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861820</wp:posOffset>
                </wp:positionV>
                <wp:extent cx="1809750" cy="1809750"/>
                <wp:effectExtent l="0" t="8255" r="0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0,0,3211264,0c65536,262144,1431175168,1426082892,498073600,2124637162c0,0,3162120,0,3211264,0c-654114816,1440632837,0,0,498073600,2124637162c0,0,2055225352,2125098966,3211264,0c0,0,0,0,0,0c16711680,0,0,1426063360,3211264,0c-616366080,351664,174718976,-153605615,521668012,2124637162c0,0,2055225352,2125098966,2162688,0c65536,1048577,761,22454,21069,28282c3211264,0,502267904,2124637162,65536,65536c498073600,2124637162,0,0,2055225352,2125098966c2162688,0,-426770432,1440419251,-1644167168,1440419251c0,28282,3211264,0,65536,262144c1431175168,1426082892,521666560,2124637162,0,0c3162112,0,3211264,0,0,0c0,0,65536,0,0,0c0,0,5308416,0,458752,524295c10800,0,6171,-2147483647,3086,-2147483645c0,-2147483644,15429,-2147483647,18514,-2147483645c21600,-2147483644,0,0,3211264,0c2066939904,1440632836,174718976,-153605615,991954348,1440419252c0,0,-803209216,1440418754,3211264,0c65536,262144,1431175168,2113948748,521666560,2124637162c0,0,3162120,0,5308416,0c-616366080,351664,174718976,-153605615,-436206164,1440632836c0,0,-436207616,1440632836,0,0c-436207616,1440632836,0,0,0,0c5308416,0,2078474240,1440632836,174718976,-153605615c1452,-2147483647,3086,-2147483645,0,-2147483644c15429,-2147483647,18514,-2147483645,21600,-2147483644c0,0,65077248,0,65536,63242240c1983643648,1634235194,2037671280,1763730800,1596079460,808464504c829710128,539112753,1919905635,2053731172,841104741,808465969c909193772,539111472,1886599791,824327540,539112753,1752457584c745349693,943140914,842621746,841758777,842282291,959592748c942746680,741487152,959789105,942746677,1815228976,959789105c909323317,745289015,892810803,892431736,858534451,1815426870l842216753,825766188l808610869,741355568l892418097,808465004l824979504,842347062ec842608995,824981561,842347062,892875052,824980793,842347318c892875052,824980793,842347318,892875116,858535225,2016753462c926495341,942746674,845952305,741488441,909193836,1814835248c808857906,875637808,1664235827,808988722,875637808,741488947c808464434,875637808,741815860,808464434,875637808,1815557684c808464434,942746672,1853371697,745366899,892810803,892875116c858535225,1815426870,959789105,942746677,1664234032,943272505c808988972,959197746,741882162,875901746,841755698,842544944c892431736,858534451,1815426870,842216753,825766188,808610869c741355568,892418097,808465004,824979504,842347062,842608995c824981561,842347062,892875052,824980793,842347318,892875052c824980793,842347318,926495341,942746674,845952305,741488441c909193836,1814835248,808857906,875637808,1664235827,808988722c875637808,741488947,808464434,875637808,741815860,808464434c875637808,1849112116,745366886,943140914,842621746,841758777c842282291,959592748,942746680,741487152,959789105,942746677c1815228976,959789105,909192245,1664234803,959789105,909192245c741487923,959592753,909192248,741487922,808464434,909192240c1815229746,808464434,875637808,1664562740,808464434,875637808c741815860,808988722,875637808,741488947,808857906,875637808c1815230771,808857906,845950000,741488441,926495340,942746674c829175089,741487413,892418097,859124076,909323314,745289015c892810803,1853058680,1042441574,1933211196,1802465908,1869226085c1953721961,1030057081,1953066274,790786661,980827198,1836216166c1935764597,980827198,1902452838,1981955438,857762913,573912886c1983659567,1696622138,574451313,543973750,943140914,1043276338c1715107388,1852925216,1635131965,842604652,790771769,980827198c1902452838,1981955438,824208481,909652530,1010708258,543570550c1030648165,1818326562,892875040,790771001,1982807102,1919903290c1634497901,1983659635,1952542778,1919361128,1701405793,1752396910c1868918881,1948401003,980361250,1852731235,1953784677,1030058105c1667592738,1948263028,1651800165,1702000751,574452835,809511984c741621804,790769984,1982807102,1634235194,2037671280,4089200c0,0,642842624,0,65536,640811008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07550290,1769152546,1701605485,1030975312,539111458c1801678700,574448741,1814045232,1970239841,1131301236,1030515813l539111458,1869376609m1702252407,1885432946l573645373,1818587680c1986622561,1768245349,1031039079,1042428450,980449084,1886218611c1867539820,1031282803,539111458,807550329,1010708258,1882878071c1953067887,1215197033,1818587680,1986622561,1869760101,1663188333c1836412015,1010705006,1882878071,1716482927,1952805734,892351038c808465463,1886859068,1936683066,1936090703,1010725989,980449071c1769172848,1852795252,2000436808,1869625968,1769236851,542535279c1634493810,1702259060,1836020294,1634738749,1919377778,577269857c1886862398,1936683066,1936090703,759067749,808597047,1886859068c1936683066,1936090703,1010725989,980449071,1769172848,1852795252c2000436822,2019900016,1953391988,1031299872,808988962,808793913c2036539426,925966909,809056563,1043276336,980449084,1701209701c2017817699,1953391988,574450720,573911862,574452768,892678712c1030889506,539111458,941768034,892418353,1010708258,2000318583c1315987826,795176559,1886862398,1668244538,1763734096,824327524c1634607138,574449005,1701147220,792477218,1681551479,1917870959c979450942,1885434471,543385960,1852599672,1029782131,1953785890c791624304,1701340019,779313517,1852141679,1718381944,1634562671c1865315188,1680828274,1769431410,1819109230,808464943,1634545462c1042443881,1731879228,1752195442,1631871849,1965056372,574450034c1886680168,1932472122,1835362403,1831760737,1869767529,1952870259c1836016430,1717989167,795173737,1685221239,825242159,1870081840c1919968370,1936024431,1735289203,1885431891,1010704997,980643959c1047556983,1936750396,1984848698,1917874259,2000436783,1933210480c1047679088,2017091900,1047360102,1866096956,2015389286,573579837c574454048,1043276336,1698324796,1663071352,824327544,926494776c539111474,574454115,959657777,573585464,792477231,1719155297c1010724210,1969437281,1699181683,1010724207,1986083425,796160844c979450942,1934386279,1010708340,1751202401,796160844,979450942c1952671090,574450720,1948262960,573579837,574452256,1646273138c576856637,1631338031,1952542778,1953713256,792477231,1969437281c1699181683,1010724207,1869822561,1180985708,1047293033,1933205820c1130522482,1981837932,574450785,808988720,790769712,1630485566c1819243322,1766220905,1010723948,1852586593,574453536,808858425c1631338018,1819243322,1766220905,1010723948,1920154209,1816355431c1635131506,807550316,808464432,1043276336,979447612,1768714099c1818838628,1631338092,1953066298,1043296869,979447612,1010724460c1717910113,1952671078,1047819084,1866096956,1919251573,2003069011c1936286752,824327540,859387696,1679827506,574452329,808466226c573583408,1970037280,1684099698,573579837,1953460768,1752459607c1885431891,807550309,1631338018,1735553850,1919697762,1818326560c808985149,808988728,1010708258,1866096943,1919251573,2003069011c1630485566,1717986618,1282696037,1010726003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979447612,1885434471,1147365736c1046574177,979447612,1885434471,1046702440,1886859068,1668178234c1047687016,980889404,2002874980,1046965865,1668099900,1869103930c1046831977,979594556,1819042118,1801675106,980892734,1952672112c980827198,1952671090,1029990688,1634235170,811558256,1145643042c1918116413,539125093,1752457584,812393021,825371948,942946100c875836979,892483948,841821239,876033073,875967288,842624052c841758517,808465969,858927468,841757492,808465969,858927468l757871412,926167346m909326388,1667576884" fillcolor="green" stroked="t" o:allowincell="f" style="position:absolute;margin-left:-36pt;margin-top:146.6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звитие лексических навык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детей старшей дошкольной групп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ма «Лес, грибы, ягоды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1290955</wp:posOffset>
                </wp:positionV>
                <wp:extent cx="1809750" cy="1809750"/>
                <wp:effectExtent l="0" t="8255" r="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1939865600,1440419250,18939904,0c-301727744,1440633196,174718976,-153605615,980878764,2037666672c1998611820,1818326586,1867391549,1818324338,1010708258,1667906167c1983543072,574450785,1953391971,790786661,980892734,1047679090c1933211452,980885626,1030513014,573977378,2000436783,1132098362c980885619,1030513014,573977378,792477231,1349663351,792477298c1349532279,2000436850,1010725434,1349663351,2000436850,544895802c1635138167,857881964,1043276342,1933211452,544424826,1635138167c857881964,1043276342,980889404,1047679090,1949988668,1819113504c1634759482,574448995,1936028272,1702261349,-1596965342,-1211060016c-1194282288,-1194294575,-803162672,-793390917,-796798534,-796405320c-796798539,-776417094,-1110433659,-1294946096,-1160737839,-1294942512c1999584288,1010725946,1916434223,859122750,20002864,0c-616300544,351664,174718976,-153605615,1349518764,2000436850c1951625274,543517817,1635138167,1310866796,1634562671,1043276396c1782216508,980885603,1030513014,1852138274,577922420,2000436783c1917874746,980892734,1998617203,1818326586,909320765,1010708258c2054371959,1998615363,1818326586,909320765,1010708258,1916434223c1010725456,1882879791,1010725456,1047673463,1916434236,1010725456c2054371959,1983543072,574450785,790771251,980892734,1933802099c1983543072,574450785,790771251,1999584318,1917874746,980892734c1836589172,1886599788,1030054753,1701998626,1987208563,-801234331c-793718624,-793587529,-796733000,548786360,-1244611632,-2116961584c-2016298800,-2116962864,-1194280240,-803174959,-793718595,-796143182c-792801094,792469682,1047804535,980889404,792477298,1047542391c482344960,2124636159,10551296,0,938999808,2124637173c131072,0,0,0,0,0c948436992,2124637173,952107008,2124637173,958398464,2124637173c-178257920,1440419252,3801088,1440415744,-2071986176,1440419252c-2071461888,1440419252,-2071461888,1440419252,-2128609280,1440418981c-2128347136,1440418981,-2128347136,1440418981,0,0c0,0,0,0,0,0c9502720,0,1837105152,1440419250,490733568,2124636159c498073600,2124637162,0,1635123200,3161452,0c3145728,0,-1869348864,1440632836,0,0c521666560,2124637162,0,0,6307840,0c3145728,0,-616300544,351664,0,0c521666560,2124637162,0,0,9453576,0l17825792,0l-1992032256,1440632836l174718976,-153605615l329132,196608ec131072,0,0,65536,0,0c0,0,0,65536,0,0c15728640,0,4980736,573977378,-1707590097,2124637240c-1707606016,2124637240,-1707606016,2124637240,-1707606016,2124637240c67698688,2000436850,29242,0,0,0c1634205696,857881964,-1707597258,2124637240,-1707606016,2124637240c-1707606016,2124637240,-1707606016,2124637240,134479872,545509694c46288,0,0,0,-779616256,-793390968c-1260379975,-16688,-1,-1932460033,0,-803209216c53683,0,0,0,1999568896,926839354c18954036,0,-1814822912,1440632836,174718976,-153605615c1349518764,2000436850,1951625274,543517817,1635138167,1310866796c1634562671,1043276396,1782216508,980885603,1030513014,1852138274c577922420,2000436783,1917874746,980892734,1998617203,1818326586c909320765,1010708258,2054371959,1998615363,1818326586,909320765c1010708258,1916434223,1010725456,1882879791,1010725456,1047673463c1916434236,1010725456,2054371959,1983543072,574450785,790771251c980892734,1933802099,1983543072,574450785,790771251,1999584318c1917874746,980892734,-2083438988,-793456608,-796733003,549048501c-2100198959,-2133741360,-1244624687,-803161648,-776023884,-793063288c-776220482,-792866676,549048510,-2133740592,-1076853807,-1949188144c980889404,792477300,14967,980889404,842481264,808204340c5319980,0,747896832,1440632836,174718976,-153605615c1452,-2147483647,3086,-2147483645,0,-2147483644c15429,-2147483647,18514,-2147483645,21600,-2147483644c980877312,1047679090,4290364,0,485490688,2124636159c-133169152,1440419252,980877312,1030513014,573846562,792477231c1349663351,792477298,1349532279,15986,4194304,0c13631488,0,2058616832,1440632836,174718976,-153605615c980878764,2037666672,1998611820,1818326586,1867391549,1818324338c1010708258,1667906167,1983543072,574450785,1953391971,790786661c980892734,1047679090,1933211452,980885626,1030513014,573846562c2000436783,1132098362,980885619,1030513014,573846562,792477231c1349663351,792477298,1349532279,2000436850,1010725434,1349663351c2000436850,544895802,1635138167,874659180,1043276340,1933211452c544424826,1635138167,874659180,1043276340,980889404,1047679090c980889404,842284658,876034352,925643062,13709620,0c65536,262144,-1875902464,1440419112,0,2000420864c1491103802,1440419112,1338507264,1440419252,-68157440,1440419061c0,980877312,-1785699978,1440419112,0,2000420864c1484812858,1440419112,1341652992,1440419252,1423966208,1440419112l0,1998585856l0,1916403712c1127248464,1440419112,1344798720,1440419252,-1702887424,1440419112c0,1983512576,-1644139423,1440419112,0,1933770752c1491105568,1440419112,1347944448,1440419252,-1674575872,1440419112c0,1882849280,9514046,0,1327497216,1440419080c1328021504,1440419080,1328021504,1440419080,-2074083328,1440419252c-2073559040,1440419252,-2073559040,1440419252,-2111832064,1440419252c16711680,0,0,0,0,0c0,0,0,0,0,0c0,0,0,0,0,0c2089156608,1440419251,16842752,0,65536,327680c-1613758464,1440419059,0,2037645312,2033214828,1440418772c1361575936,1440419252,1216348160,1440419095,0,574423040c1397777763,1440419095,0,1047658496,340817724,1440418757c1364721664,1440419252,325058560,1440419095,0,1030488064c-1843383262,1440419112,0,792461312,-808437129,1440418988c1367867392,1440419252,1443889152,1440419112,0,874643456c1043341876,1440419112,0,1635123200,-677364372,1440418979c1371013120,1440419252,1335885824,1440419252,0,-1413349376c1364237264,1440419112,0,-1311768576,1217432529,1440419112c1374158848,1440419252,242221056,1440419095,0,825622528c17904692,0,1064632320,1440632835,174718976,-153605615c329132,327680,131072,327680,0,0c0,0,0,0,0,65536c15728640,0,15728640,0,-65536,1818326586c-1707597251,2124637240,-1707606016,2124637240,-1707606016,2124637240c-1707606016,2124637240,67698688,1882879791,29264,0c0,0,2053636096,1983543072,-1707578271,2124637240c-1707606016,2124637240,-1707606016,2124637240,-1707606016,2124637240c134479872,980892734,15988,0,0,0c747110400,-776744928,-794767232,-11855,-1,-792788993c1221984256,1999568896,29754,0,0,0c482344960,2124636159,40960000,0,1136656384,1440419115c-717750272,2124632259,1404043264,1440419252,1414004736,1440419252c332922880,1440419115,0,959905792,337131058,1440419115c0,0,1437073408,1440419252,0,0c186843136,0,186843136,0,186843136,0c186843136,0,196608,909443072,14384,0c805306368,876162097,1272985650,1440419234,1271922688,1440419234c1015021568,1440419115,-717750272,2124632259,1423966208,1440419252c1394081792,1440419252,332922880,1440419115,0,859308032c337129781,1440419115,-1765801984,1440419114,1447034880,1440419252c0,0,186843136,0,186843136,0c186843136,0,186843136,0,196608,875757568c11314,0,738197504,842608697,1303394613,1440419234c1302331392,1440419234,1570766848,1440419115,-717750272,2124632259c1394081792,1440419252,1383071744,1440419234,332922880,1440419115c0,842399744,337128497,1440419115,999292928,1440419115c1456996352,1440419252,0,0,186843136,0c186843136,0,186843136,0,186843136,0c196608,1664417792,12345,0,872415232,892548408c1414543417,1440419234,1413480448,1440419234,2060451840,1440419115c-717750272,2124632259,1454899200,1440419252,1404043264,1440419252c332922880,1440419115,0,741343232,337130551,1440419115c1565523968,1440419115,1466957824,1440419252,0,0c186843136,0,186843136,0,186843136,0l186843136,0m196608,959971328" fillcolor="green" stroked="t" o:allowincell="f" style="position:absolute;margin-left:7.15pt;margin-top:101.65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180715</wp:posOffset>
                </wp:positionV>
                <wp:extent cx="1809750" cy="1809750"/>
                <wp:effectExtent l="635" t="8255" r="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792461312,1047804535,2207952,0c1011875840,1440418979,0,0,0,0c9502720,0,-175112192,1440418978,2034761728,1440418988c562036736,1440419060,-2106589184,1440419060,-1863319552,1440419060c-1852833792,1440419251,-1518338048,1440419252,1589641216,1440419252c2053111808,1440419254,0,-2147483647,15429,-2147483647c10800,0,6171,-2147483647,9257,-2147483647c3086,-2147483645,9257,-2147483645,1939865600,1440419250c18939904,0,-301727744,1440633196,174718976,-153605615c980878764,2037666672,1998611820,1818326586,1867391549,1818324338c1010708258,1667906167,1983543072,574450785,1953391971,790786661c980892734,1047679090,1933211452,980885626,1030513014,573977378c2000436783,1132098362,980885619,1030513014,573977378,792477231c1349663351,792477298,1349532279,2000436850,1010725434,1349663351c2000436850,544895802,1635138167,857881964,1043276342,1933211452c544424826,1635138167,857881964,1043276342,980889404,1047679090c1949988668,1819113504,1634759482,574448995,1936028272,1702261349c-1596965342,-1211060016,-1194282288,-1194294575,-803162672,-793390917c-796798534,-796405320,-796798539,-776417094,-1110433659,-1294946096c-1160737839,-1294942512,1999584288,1010725946,1916434223,859122750c20002864,0,-616300544,351664,174718976,-153605615c1349518764,2000436850,1951625274,543517817,1635138167,1310866796c1634562671,1043276396,1782216508,980885603,1030513014,1852138274c577922420,2000436783,1917874746,980892734,1998617203,1818326586c909320765,1010708258,2054371959,1998615363,1818326586,909320765c1010708258,1916434223,1010725456,1882879791,1010725456,1047673463c1916434236,1010725456,2054371959,1983543072,574450785,790771251c980892734,1933802099,1983543072,574450785,790771251,1999584318c1917874746,980892734,1836589172,1886599788,1030054753,1701998626c1987208563,-801234331,-793718624,-793587529,-796733000,548786360c-1244611632,-2116961584,-2016298800,-2116962864,-1194280240,-803174959c-793718595,-796143182,-792801094,792469682,1047804535,980889404c792477298,1047542391,482344960,2124636159,10551296,0c938999808,2124637173,65536,0,0,0c0,0,948436992,2124637173,952107008,2124637173c958398464,2124637173,-178257920,1440419252,3801088,1440415744c1005584384,1440419252,1006108672,1440419252,1006108672,1440419252c-1641021440,1440419112,-1640759296,1440419112,-1640759296,1440419112l0,0l0,0l0,0l0,0ec3211264,0,1837105152,1440419250,484442112,2124636159c521666560,2124637162,0,0,3162120,0c6291456,0,1361313792,1440632835,174718976,-153605615c486016428,2124637162,1703936,0,-2079309824,1440419251c-2080374784,1440419251,1267728384,1440419252,1266679808,1440419252c521666560,2124637162,0,0,6307848,0c17891328,0,-616300544,351664,174718976,-153605615c329132,327680,131072,327680,0,0c0,0,0,0,0,65536c15728640,0,15728640,0,-65536,573977378c-1707590097,2124637240,-1707606016,2124637240,-1707606016,2124637240c-1707606016,2124637240,67698688,2000436850,29242,0c0,0,1634205696,857881964,-1707597258,2124637240c-1707606016,2124637240,-1707606016,2124637240,-1707606016,2124637240c134479872,545509694,46288,0,0,0c-779616256,-793390968,-1260379975,-16688,-1,-1932460033c1221984256,-803209216,53683,0,0,0c1999568896,926839354,18954036,0,-1814822912,1440632836c174718976,-153605615,1349518764,2000436850,1951625274,543517817c1635138167,1310866796,1634562671,1043276396,1782216508,980885603c1030513014,1852138274,577922420,2000436783,1917874746,980892734c1998617203,1818326586,909320765,1010708258,2054371959,1998615363c1818326586,909320765,1010708258,1916434223,1010725456,1882879791c1010725456,1047673463,1916434236,1010725456,2054371959,1983543072c574450785,790771251,980892734,1933802099,1983543072,574450785c790771251,1999584318,1917874746,980892734,-2083438988,-793456608c-796733003,549048501,-2100198959,-2133741360,-1244624687,-803161648c-776023884,-793063288,-776220482,-792866676,549048510,-2133740592c-1076853807,-1949188144,980889404,792477300,14967,980889404c842481264,808204340,5319980,0,747896832,1440632836c174718976,-153605615,1452,-2147483647,3086,-2147483645c0,-2147483644,15429,-2147483647,18514,-2147483645c21600,-2147483644,980877312,1047679090,4290364,0c1653604352,2124637160,131072,65536,1661468672,2124637160c864026624,2124635594,864026624,2124635594,-1382219776,0c4223845,0,13697024,0,2058616832,1440632836c174718976,-153605615,980878764,2037666672,1998611820,1818326586c1867391549,1818324338,1010708258,1667906167,1983543072,574450785c1953391971,790786661,980892734,1047679090,1933211452,980885626c1030513014,573846562,2000436783,1132098362,980885619,1030513014c573846562,792477231,1349663351,792477298,1349532279,2000436850l1010725434,1349663351m2000436850,544895802l1635138167,874659180c1043276340,1933211452,544424826,1635138167,874659180,1043276340c980889404,1047679090,980889404,842284658,876034352,925643062c13709620,0,-1785462784,1440632836,174718976,-153605615c1452,2000420864,1491103802,1440419112,1338507264,1440419252c-68157440,1440419061,0,980877312,-1785699978,1440419112c0,2000420864,1484812858,1440419112,1341652992,1440419252c1423966208,1440419112,0,1998585856,-1691322822,1440419112c0,1916403712,1127248464,1440419112,1344798720,1440419252c-1702887424,1440419112,0,1983512576,-1644139423,1440419112c0,1933770752,1491105568,1440419112,1347944448,1440419252c-1674575872,1440419112,0,1882849280,9514046,0c1327497216,1440419080,1328021504,1440419080,1328021504,1440419080c-2074083328,1440419252,-2073559040,1440419252,-2073559040,1440419252c-2111832064,1440419252,16711680,0,0,0c0,0,0,0,0,0c0,0,0,0,0,0c0,0,2089156608,1440419251,16842752,0c-711655424,1440632836,174718976,-153605615,1452,2037645312c2033214828,1440418772,1361575936,1440419252,1216348160,1440419095c0,574423040,1397777763,1440419095,0,1047658496c340817724,1440418757,1364721664,1440419252,325058560,1440419095c0,1030488064,-1843383262,1440419112,0,792461312c-808437129,1440418988,1367867392,1440419252,1443889152,1440419112c0,874643456,1043341876,1440419112,0,1635123200c-677364372,1440418979,1371013120,1440419252,1335885824,1440419252c0,-1413349376,1364237264,1440419112,0,-1311768576c1217432529,1440419112,1374158848,1440419252,242221056,1440419095c0,825622528,17904692,0,-1756037120,1440632836c174718976,-153605615,329132,196608,131072,0c0,65536,0,0,0,0c0,65536,0,0,15728640,0c4980736,1818326586,-1707597251,2124637240,-1707606016,2124637240c-1707606016,2124637240,-1707606016,2124637240,67698688,1882879791c29264,0,0,0,2053636096,1983543072c-1707578271,2124637240,-1707606016,2124637240,-1707606016,2124637240c-1707606016,2124637240,134479872,980892734,15988,0c0,0,747110400,-776744928,-794767232,-11855c-1,-792788993,0,1999568896,29754,0c0,0,482344960,2124636159,40960000,0c1136656384,1440419115,-717750272,2124632259,1404043264,1440419252c1414004736,1440419252,332922880,1440419115,0,959905792c337131058,1440419115,0,0,1437073408,1440419252c0,0,186843136,0,186843136,0c186843136,0,186843136,0,196608,909443072c14384,0,805306368,876162097,1272985650,1440419234c1271922688,1440419234,1015021568,1440419115,-717750272,2124632259c1423966208,1440419252,1394081792,1440419252,332922880,1440419115c0,859308032,337129781,1440419115,-1765801984,1440419114c1447034880,1440419252,0,0,186843136,0c186843136,0,186843136,0,186843136,0c196608,875757568,11314,0,738197504,842608697c1303394613,1440419234,1302331392,1440419234,1570766848,1440419115c-717750272,2124632259,1394081792,1440419252,1383071744,1440419234c332922880,1440419115,0,842399744,337128497,1440419115c999292928,1440419115,1456996352,1440419252,0,0l186843136,0m186843136,0" fillcolor="green" stroked="t" o:allowincell="f" style="position:absolute;margin-left:135pt;margin-top:250.45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1809750" cy="1809750"/>
                <wp:effectExtent l="0" t="8255" r="0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792461312,1047804535,2207952,0c1011875840,1440418979,0,0,0,0c9502720,0,-175112192,1440418978,2034761728,1440418988c562036736,1440419060,-2106589184,1440419060,-1863319552,1440419060c-1852833792,1440419251,-1518338048,1440419252,1589641216,1440419252c2053111808,1440419254,1542455296,1440419254,0,-2147483647c10800,0,6171,-2147483647,9257,-2147483647c3086,-2147483645,9257,-2147483645,1939865600,1440419250c18939904,0,-301727744,1440633196,174718976,-153605615c980878764,2037666672,1998611820,1818326586,1867391549,1818324338c1010708258,1667906167,1983543072,574450785,1953391971,790786661c980892734,1047679090,1933211452,980885626,1030513014,573977378c2000436783,1132098362,980885619,1030513014,573977378,792477231c1349663351,792477298,1349532279,2000436850,1010725434,1349663351c2000436850,544895802,1635138167,857881964,1043276342,1933211452c544424826,1635138167,857881964,1043276342,980889404,1047679090c1949988668,1819113504,1634759482,574448995,1936028272,1702261349c-1596965342,-1211060016,-1194282288,-1194294575,-803162672,-793390917c-796798534,-796405320,-796798539,-776417094,-1110433659,-1294946096c-1160737839,-1294942512,1999584288,1010725946,1916434223,859122750c20002864,0,-616300544,351664,174718976,-153605615c1349518764,2000436850,1951625274,543517817,1635138167,1310866796c1634562671,1043276396,1782216508,980885603,1030513014,1852138274c577922420,2000436783,1917874746,980892734,1998617203,1818326586c909320765,1010708258,2054371959,1998615363,1818326586,909320765c1010708258,1916434223,1010725456,1882879791,1010725456,1047673463c1916434236,1010725456,2054371959,1983543072,574450785,790771251c980892734,1933802099,1983543072,574450785,790771251,1999584318c1917874746,980892734,1836589172,1886599788,1030054753,1701998626c1987208563,-801234331,-793718624,-793587529,-796733000,548786360c-1244611632,-2116961584,-2016298800,-2116962864,-1194280240,-803174959c-793718595,-796143182,-792801094,792469682,1047804535,980889404c792477298,1047542391,482344960,2124636159,10551296,0c938999808,2124637173,131072,0,0,0c0,0,948436992,2124637173,952107008,2124637173c958398464,2124637173,-1600126976,1440419252,3801088,1440415744c1754267648,1440419254,1754791936,1440419254,1754791936,1440419254c944766976,1440419252,945029120,1440419252,945029120,1440419252l0,0l0,0l0,0l0,0ec3211264,0,-65536,1426128895,-1707606016,2124637240c-65536,-1,-1,-1,65535,65536c6356992,0,1361313792,1440632835,174718976,-153605615c7538092,7209077,7536686,6357108,3014770,7471204c7798881,7209065,3014759,7274576,7929964,7274576c7929964,7274599,5439598,6357096,6619248,0c17891328,0,-1992032256,1440632836,174718976,-153605615c329132,196608,131072,0,0,65536c0,0,0,0,0,65536c0,0,15728640,0,4980736,573977378c-1707590097,2124637240,-1707606016,2124637240,-1707606016,2124637240c-1707606016,2124637240,67698688,2000436850,29242,0c0,0,1634205696,857881964,-1707597258,2124637240c-1707606016,2124637240,-1707606016,2124637240,-1707606016,2124637240c134479872,545509694,46288,0,0,0c-779616256,-793390968,-1260379975,-16688,-1,-1932460033c0,-803209216,53683,0,0,0c1999568896,926839354,18954036,0,-1814822912,1440632836c174718976,-153605615,1349518764,2000436850,1951625274,543517817c1635138167,1310866796,1634562671,1043276396,1782216508,980885603c1030513014,1852138274,577922420,2000436783,1917874746,980892734c1998617203,1818326586,909320765,1010708258,2054371959,1998615363c1818326586,909320765,1010708258,1916434223,1010725456,1882879791c1010725456,1047673463,1916434236,1010725456,2054371959,1983543072c574450785,790771251,980892734,1933802099,1983543072,574450785c790771251,1999584318,1917874746,980892734,-2083438988,-793456608c-796733003,549048501,-2100198959,-2133741360,-1244624687,-803161648c-776023884,-793063288,-776220482,-792866676,549048510,-2133740592c-1076853807,-1949188144,980889404,792477300,14967,980889404c842481264,808204340,5319980,0,-426770432,1440419251c-1644167168,1440419251,242221056,1440419252,-2071986176,1440419252c-1919942656,1440419252,7602176,5505070,7864421,4587636c6357106,6619245,980877312,1047679090,4290364,0c0,0,0,0,0,0c0,0,0,0,0,0c16711680,13762815,13697026,0,2058616832,1440632836c174718976,-153605615,980878764,2037666672,1998611820,1818326586c1867391549,1818324338,1010708258,1667906167,1983543072,574450785c1953391971,790786661,980892734,1047679090,1933211452,980885626c1030513014,573846562,2000436783,1132098362,980885619,1030513014c573846562,792477231,1349663351,792477298,1349532279,2000436850l1010725434,1349663351m2000436850,544895802l1635138167,874659180c1043276340,1933211452,544424826,1635138167,874659180,1043276340c980889404,1047679090,980889404,842284658,876034352,925643062c5321012,0,1598291968,1440632835,174718976,-153605615c1011156396,65536,707821568,0,404422656,65536c606699520,65536,202276864,196608,606699520,196608c1717993472,1043276390,3241532,0,-1232863232,1440632834c174718976,-153605615,498075052,2124637162,0,0c2055225352,2125098966,5308416,0,-1378549760,1440632838c174718976,-153605615,1452,-2147483647,3086,-2147483645c0,-2147483644,15429,-2147483647,18514,-2147483645c21600,-2147483644,5242880,0,9502720,0c1327497216,1440419080,1328021504,1440419080,1328021504,1440419080c-2074083328,1440419252,-2073559040,1440419252,-2073559040,1440419252c-2111832064,1440419252,16711680,0,0,0c0,0,0,0,0,0c0,0,0,0,0,0c0,0,2089156608,1440419251,16842752,0c-711655424,1440632836,174718976,-153605615,1452,2037645312c2033214828,1440418772,1361575936,1440419252,1216348160,1440419095c0,574423040,1397777763,1440419095,0,1047658496c340817724,1440418757,1364721664,1440419252,325058560,1440419095c0,1030488064,-1843383262,1440419112,0,792461312c-808437129,1440418988,1367867392,1440419252,1443889152,1440419112c0,874643456,1043341876,1440419112,0,1635123200c-677364372,1440418979,1371013120,1440419252,1335885824,1440419252c0,-1413349376,1364237264,1440419112,0,-1311768576c1217432529,1440419112,1374158848,1440419252,242221056,1440419095c0,825622528,17904692,0,-616235008,351664c174718976,-153605615,329132,327680,131072,327680c0,0,0,0,0,0c0,65536,15728640,0,15728640,0c-65536,1818326586,-1707597251,2124637240,-1707606016,2124637240c-1707606016,2124637240,-1707606016,2124637240,67698688,1882879791c29264,0,0,0,2053636096,1983543072c-1707578271,2124637240,-1707606016,2124637240,-1707606016,2124637240c-1707606016,2124637240,134479872,980892734,15988,0c0,0,747110400,-776744928,-794767232,-11855c-1,-792788993,1221984256,1999568896,29754,0c0,0,482344960,2124636159,40960000,0c1136656384,1440419115,-717750272,2124632259,1404043264,1440419252c1414004736,1440419252,332922880,1440419115,0,959905792c337131058,1440419115,0,0,1437073408,1440419252c0,0,186843136,0,186843136,0c186843136,0,186843136,0,196608,909443072c14384,0,805306368,876162097,1272985650,1440419234c1271922688,1440419234,1015021568,1440419115,-717750272,2124632259c1423966208,1440419252,1394081792,1440419252,332922880,1440419115c0,859308032,337129781,1440419115,-1765801984,1440419114c1447034880,1440419252,0,0,186843136,0c186843136,0,186843136,0,186843136,0c196608,875757568,11314,0,738197504,842608697c1303394613,1440419234,1302331392,1440419234,1570766848,1440419115c-717750272,2124632259,1394081792,1440419252,1383071744,1440419234c332922880,1440419115,0,842399744,337128497,1440419115c999292928,1440419115,1456996352,1440419252,0,0l186843136,0m186843136,0" fillcolor="green" stroked="t" o:allowincell="f" style="position:absolute;margin-left:171pt;margin-top:5.7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40715</wp:posOffset>
                </wp:positionV>
                <wp:extent cx="1809750" cy="1809750"/>
                <wp:effectExtent l="635" t="8255" r="0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792461312,1047804535,2207952,0c1011875840,1440418979,0,0,0,0c9502720,0,-175112192,1440418978,2034761728,1440418988c562036736,1440419060,-2106589184,1440419060,-1863319552,1440419060c-1852833792,1440419251,-1518338048,1440419252,1589641216,1440419252c2053111808,1440419254,1542455296,1440419254,-230686720,1440419254c0,0,6171,-2147483647,9257,-2147483647c3086,-2147483645,9257,-2147483645,1939865600,1440419250c18939904,0,-301727744,1440633196,174718976,-153605615c980878764,2037666672,1998611820,1818326586,1867391549,1818324338c1010708258,1667906167,1983543072,574450785,1953391971,790786661c980892734,1047679090,1933211452,980885626,1030513014,573977378c2000436783,1132098362,980885619,1030513014,573977378,792477231c1349663351,792477298,1349532279,2000436850,1010725434,1349663351c2000436850,544895802,1635138167,857881964,1043276342,1933211452c544424826,1635138167,857881964,1043276342,980889404,1047679090c1949988668,1819113504,1634759482,574448995,1936028272,1702261349c-1596965342,-1211060016,-1194282288,-1194294575,-803162672,-793390917c-796798534,-796405320,-796798539,-776417094,-1110433659,-1294946096c-1160737839,-1294942512,1999584288,1010725946,1916434223,859122750c20002864,0,-616300544,351664,174718976,-153605615c1349518764,2000436850,1951625274,543517817,1635138167,1310866796c1634562671,1043276396,1782216508,980885603,1030513014,1852138274c577922420,2000436783,1917874746,980892734,1998617203,1818326586c909320765,1010708258,2054371959,1998615363,1818326586,909320765c1010708258,1916434223,1010725456,1882879791,1010725456,1047673463c1916434236,1010725456,2054371959,1983543072,574450785,790771251c980892734,1933802099,1983543072,574450785,790771251,1999584318c1917874746,980892734,1836589172,1886599788,1030054753,1701998626c1987208563,-801234331,-793718624,-793587529,-796733000,548786360c-1244611632,-2116961584,-2016298800,-2116962864,-1194280240,-803174959c-793718595,-796143182,-792801094,792469682,1047804535,980889404c792477298,1047542391,482344960,2124636159,10551296,0c938999808,2124637173,65536,0,0,0c0,0,948436992,2124637173,952107008,2124637173c958398464,2124637173,-1600126976,1440419252,3801088,1440415744c-2069889024,1440419252,-2069364736,1440419252,-2069364736,1440419252c1336934400,1440419080,1337196544,1440419080,1337196544,1440419080l0,0l0,0l0,0l0,0ec3211264,0,-65536,1426128895,-1707606016,2124637240c-65536,-1,-1,-1,65535,65536c6356992,0,1361313792,1440632835,174718976,-153605615c7538092,7209077,7536686,6357108,3014770,7471204c7798881,7209065,3014759,7274576,7929964,7274576c7929964,7274599,5439598,6357096,6619248,0c17891328,0,-616300544,351664,174718976,-153605615c329132,327680,131072,327680,0,0c0,0,0,0,0,65536c15728640,0,15728640,0,-65536,573977378c-1707590097,2124637240,-1707606016,2124637240,-1707606016,2124637240c-1707606016,2124637240,67698688,2000436850,29242,0c0,0,1634205696,857881964,-1707597258,2124637240c-1707606016,2124637240,-1707606016,2124637240,-1707606016,2124637240c134479872,545509694,46288,0,0,0c-779616256,-793390968,-1260379975,-16688,-1,-1932460033c1221984256,-803209216,53683,0,0,0c1999568896,926839354,18954036,0,-1814822912,1440632836c174718976,-153605615,1349518764,2000436850,1951625274,543517817c1635138167,1310866796,1634562671,1043276396,1782216508,980885603c1030513014,1852138274,577922420,2000436783,1917874746,980892734c1998617203,1818326586,909320765,1010708258,2054371959,1998615363c1818326586,909320765,1010708258,1916434223,1010725456,1882879791c1010725456,1047673463,1916434236,1010725456,2054371959,1983543072c574450785,790771251,980892734,1933802099,1983543072,574450785c790771251,1999584318,1917874746,980892734,-2083438988,-793456608c-796733003,549048501,-2100198959,-2133741360,-1244624687,-803161648c-776023884,-793063288,-776220482,-792866676,549048510,-2133740592c-1076853807,-1949188144,980889404,792477300,14967,980889404c842481264,808204340,5319980,0,-426770432,1440419251c-1644167168,1440419251,242221056,1440419252,-2071986176,1440419252c-1919942656,1440419252,1754267648,1440419254,7864320,4587636c6357106,6619245,980877312,1047679090,4290364,0c0,0,0,0,0,0c0,0,0,0,0,0c16711680,13762815,13697026,0,2058616832,1440632836c174718976,-153605615,980878764,2037666672,1998611820,1818326586c1867391549,1818324338,1010708258,1667906167,1983543072,574450785c1953391971,790786661,980892734,1047679090,1933211452,980885626c1030513014,573846562,2000436783,1132098362,980885619,1030513014c573846562,792477231,1349663351,792477298,1349532279,2000436850l1010725434,1349663351m2000436850,544895802l1635138167,874659180c1043276340,1933211452,544424826,1635138167,874659180,1043276340c980889404,1047679090,980889404,842284658,876034352,925643062c2175284,0,65536,1048577,761,22454c21069,28282,3211264,0,1840250880,1440419250c1931476992,1440419254,521666560,2124637162,0,0c3162112,0,3145728,0,983040,131087c65537,-2147483645,74793,-2147483645,74793,81920c77879,2125086720,5308416,0,-616235008,351664c174718976,-153605615,-1392507476,1440632838,0,0c-1392508928,1440632838,0,0,-1392508928,1440632838c0,0,5242880,0,9502720,0c1327497216,1440419080,1328021504,1440419080,1328021504,1440419080c-2074083328,1440419252,-2073559040,1440419252,-2073559040,1440419252c-2111832064,1440419252,16711680,0,0,0c0,0,0,0,0,0c0,0,0,0,0,0c0,0,2089156608,1440419251,16842752,0c-711655424,1440632836,174718976,-153605615,1452,2037645312c2033214828,1440418772,1361575936,1440419252,1216348160,1440419095c0,574423040,1397777763,1440419095,0,1047658496c340817724,1440418757,1364721664,1440419252,325058560,1440419095c0,1030488064,-1843383262,1440419112,0,792461312c-808437129,1440418988,1367867392,1440419252,1443889152,1440419112c0,874643456,1043341876,1440419112,0,1635123200c-677364372,1440418979,1371013120,1440419252,1335885824,1440419252c0,-1413349376,1364237264,1440419112,0,-1311768576c1217432529,1440419112,1374158848,1440419252,242221056,1440419095c0,825622528,17904692,0,-1756037120,1440632836c174718976,-153605615,329132,196608,131072,0c0,65536,0,0,0,0c0,65536,0,0,15728640,0c4980736,1818326586,-1707597251,2124637240,-1707606016,2124637240c-1707606016,2124637240,-1707606016,2124637240,67698688,1882879791c29264,0,0,0,2053636096,1983543072c-1707578271,2124637240,-1707606016,2124637240,-1707606016,2124637240c-1707606016,2124637240,134479872,980892734,15988,0c0,0,747110400,-776744928,-794767232,-11855c-1,-792788993,0,1999568896,29754,0c0,0,482344960,2124636159,40960000,0c1136656384,1440419115,-717750272,2124632259,1404043264,1440419252c1414004736,1440419252,332922880,1440419115,0,959905792c337131058,1440419115,0,0,1437073408,1440419252c0,0,186843136,0,186843136,0c186843136,0,186843136,0,196608,909443072c14384,0,805306368,876162097,1272985650,1440419234c1271922688,1440419234,1015021568,1440419115,-717750272,2124632259c1423966208,1440419252,1394081792,1440419252,332922880,1440419115c0,859308032,337129781,1440419115,-1765801984,1440419114c1447034880,1440419252,0,0,186843136,0c186843136,0,186843136,0,186843136,0c196608,875757568,11314,0,738197504,842608697c1303394613,1440419234,1302331392,1440419234,1570766848,1440419115c-717750272,2124632259,1394081792,1440419252,1383071744,1440419234c332922880,1440419115,0,842399744,337128497,1440419115c999292928,1440419115,1456996352,1440419252,0,0l186843136,0m186843136,0" fillcolor="green" stroked="t" o:allowincell="f" style="position:absolute;margin-left:360pt;margin-top:50.45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оспитатель: Гатиятова С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ургу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образовательны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расширять представления детей о дарах осени: о лесных грибах и ягодах, продолжать знакомить с особенностями их внешнего вида и местами произраст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родолжать учить детей образовывать прилагательные и использовать их в речи, обогащать словарный запас, знания и речь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воспитательны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</w:t>
      </w:r>
      <w:r>
        <w:rPr>
          <w:sz w:val="28"/>
          <w:szCs w:val="28"/>
        </w:rPr>
        <w:t>вызвать интерес к предстоящей деятельности, привлечь внимание детей, эмоционально откликаться, переживать радость от общения друг с другом, с белкой, с Осенью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у</w:t>
      </w:r>
      <w:r>
        <w:rPr>
          <w:sz w:val="28"/>
          <w:szCs w:val="28"/>
        </w:rPr>
        <w:t>голок леса (муляжи деревьев, грибов, листьев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иллюстрации осени, предметные картинки с изображением лесных ягод, гриб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*натуральные фрукты, овощи, ягоды, варенье из ягод, джем, засушенные ягоды, клюквенный морс, мармелад и др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ушка Белка, Осе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сказки в обработке В. Даля «Война грибов с ягодами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ссматривание картин про осень, предметных картинок с изображениями лесных  ягод и гриб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*«</w:t>
      </w:r>
      <w:r>
        <w:rPr>
          <w:sz w:val="28"/>
          <w:szCs w:val="28"/>
        </w:rPr>
        <w:t>Четвертый лишний», «Узнай на вкус»,«Один – много», «Подскажи словечко», «Чудесный мешочек», «Ваза, тарелка, корзи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4991"/>
        <w:gridCol w:w="2688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</w:tc>
      </w:tr>
      <w:tr>
        <w:trPr>
          <w:trHeight w:val="70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Ввод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Основ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автоб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де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, иллю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Заключительная 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время года наступи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осень, она дарит людям много подарков. Недавно осень подарила нам целую корзину красивых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листьями мы можем только любоваться, а есть у осени подарки, которыми мы можем полаком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по запаху найти овощи и фрукты, это Осень спрятала подарки. Люди в саду собрали урожай, на огороде тоже все убрали, сделали запасы на зиму. (дети показывают овощи и фрук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й – ой ребята, я слышу, кто–то плачет. Предлагаю послушать и найти того, кто это пла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ищут и находят белочку под столом. Она рассказывает о том, как готовилась  к зиме. Собирала и сушила грибы, а вот теперь заблудилась и не может найти дорогу к себе домой в л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можем белочке, покажем ей, где она живё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же живёт бел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лес далеко, пешком мы не доберемся, на чем можно доех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 мы оденемся? (имитируют движения: надеваем на себя куртку, шапку, сапог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и приехали, выходим с автобуса, останавливае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давайте сделаем глубокий вдох лесного, осеннего, свежего возд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пасибо вам, вот я у себя дома, а кто скажет, как называется мой 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йдемте, я вам покажу, какие запасы я сделала себе на зи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 показывает грибы (муляжи), и дети показывают, если не знают, белочка помогает детям, подсказы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белка прощается с детьми, благодарит их за оказанную помощь и отправляется по своим беличьим де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детям пройти на поляну, сесть и отдохну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мы поговорим о гриб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растут гриб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, какие вы знаете гриб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из них съедобные, а какие несъедобн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можно произойти, если съесть несъедобный гриб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приготовить из гриб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их заготавлива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части гриб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ются корни гриб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ди, которые собирают гриб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растут гриб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мните: ядовитые грибы обходим стороной, но не топчем их, т.к. ими лечатся лоси и белки, он нужен звер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вери любят лакомиться гриб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У медведя во бору грибы, ягоды бер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Много грибов собрали и ягод. Кладите их в корз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ягоды растут в лес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ягоды можно собирать в лесу летом и осень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етвертый лишний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, черника, земляника, клюква – вкус ягод, какая лишняя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ика, смородина, черника, вишня – место произрастания, какая лишня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приготовить из яг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ещё можно заготовить ягоды на зи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варенье из земляник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оки делают из ягод?</w:t>
            </w:r>
          </w:p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ласково я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Мы с вами узнали много интересного о грибах и ягодах. Собрали грибы, набрали лесных я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ётся стук в две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йте, кто 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ребята, я Осень. Наблюдала за вами, как вы гуляли по лесу, помогали белке, отвечали на вопросы, называли грибы, ягоды. За это я угощу вас своими да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ходят к празднично накрытому столу. На столе всевозможные угощения: фрукты, овощи, варенье, ягоды, морс, соки, фруктовый мармел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проводит с детьми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 на вку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это варен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слая, слад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айтесь, будьте здоров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благодарят Осень, прощаются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– это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– э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рузов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аш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втобу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лосип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тоцик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ают в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п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ть, отрав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грибной, жар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ат, консервируют, замораживают, марин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а, шля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пней, у стволов деревьев, среди опавших листьев, в лесу, на лугу, в боло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, лоси, олени, кабаны, бурундуки, барс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по текс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нику, малину, чернику, клюкву, голубику, ежеви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а, она кис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а, т.к. она растет в ле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енье, компот, повидло, желе, морс, кисель, дж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ить в холодильнике засуш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чное</w:t>
            </w:r>
          </w:p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ый, клубничный, смородин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енка, малинка, брусни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туч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10:00Z</dcterms:created>
  <dc:creator>Стенин</dc:creator>
  <dc:description/>
  <cp:keywords/>
  <dc:language>en-US</dc:language>
  <cp:lastModifiedBy>Cания</cp:lastModifiedBy>
  <cp:lastPrinted>2008-09-26T15:35:00Z</cp:lastPrinted>
  <dcterms:modified xsi:type="dcterms:W3CDTF">2018-11-05T15:14:00Z</dcterms:modified>
  <cp:revision>11</cp:revision>
  <dc:subject/>
  <dc:title>Этапы</dc:title>
</cp:coreProperties>
</file>