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«Защита Отечеств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 к уроку:</w:t>
      </w:r>
      <w:r>
        <w:rPr>
          <w:sz w:val="28"/>
          <w:szCs w:val="28"/>
        </w:rPr>
        <w:t xml:space="preserve">   ур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дет строго по программе, в соответствии тематическим планированием.    В данной разработке  продемонстрированы различные формы коммуникативного взаимодействия между учащимися: работа в группах, парах, что обеспечивает позитивные межличностные отношения.         В уроке используется слайдовая презентация, фрагмент фильма «Офицеры». Презентация наиболее оптимально и эффективно соответствует триединой дидактической цели урока. Она повышает восприятие учащимися учебного материала, осмысление связей и отношений между объектами изучения. Содержание его направлено на развитие навыка работы с документом, на развитие исследовательской деятельности учащихся, на решение ряда проблемных задач (воспитание патриотических чувств, любви к своей Родине), но главное- на воспитание высококультурной лич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– Обществознани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лас</w:t>
      </w:r>
      <w:r>
        <w:rPr>
          <w:sz w:val="28"/>
          <w:szCs w:val="28"/>
        </w:rPr>
        <w:t>с –7 (общеобразовательны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–  </w:t>
      </w:r>
      <w:r>
        <w:rPr>
          <w:b/>
          <w:sz w:val="28"/>
          <w:szCs w:val="28"/>
        </w:rPr>
        <w:t>Защита Отечества.</w:t>
      </w:r>
    </w:p>
    <w:p>
      <w:pPr>
        <w:pStyle w:val="Normal"/>
        <w:spacing w:lineRule="auto" w:line="360"/>
        <w:rPr>
          <w:rFonts w:ascii="Arial" w:hAnsi="Arial" w:cs="Arial"/>
          <w:sz w:val="30"/>
          <w:szCs w:val="30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rStyle w:val="Font8"/>
          <w:sz w:val="28"/>
          <w:szCs w:val="28"/>
        </w:rPr>
        <w:t>опираясь на традиции защиты Отечества, познакомить подростков с перспективами военной службы, подвести их к осознанию необходимости уже в их возрасте готовиться к выполнению воинского долга; п</w:t>
      </w:r>
      <w:r>
        <w:rPr>
          <w:sz w:val="28"/>
          <w:szCs w:val="28"/>
        </w:rPr>
        <w:t xml:space="preserve">оказать, что из числа обязанностей гражданина России обязанность защищать свою Родину связана с патриотическими чувствами и нравственным долгом перед Отечеством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 урока: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нимать, что из числа обязанностей гражданина России обязанность защищать свою Родину связана с патриотическими чувствами  и нравственным долгом перед Отечеством;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у учащихся осознанную необходимость подготовки к выполнению воинского долга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апредметны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учиться целеполаганию, </w:t>
      </w:r>
      <w:r>
        <w:rPr>
          <w:rFonts w:cs="Times New Roman" w:ascii="Times New Roman" w:hAnsi="Times New Roman"/>
          <w:sz w:val="28"/>
          <w:szCs w:val="28"/>
        </w:rPr>
        <w:t xml:space="preserve">формулировать собственное мнение и позицию, аргументировать свою точку зрения, анализировать дополнительную литературу, делать выводы, работать по тексту учебника,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;Century Gothic" w:cs="Times New Roman" w:ascii="Times New Roman" w:hAnsi="Times New Roman"/>
          <w:sz w:val="28"/>
          <w:szCs w:val="28"/>
        </w:rPr>
        <w:t xml:space="preserve">знать основные положения урока, термины: армия, священный долг, патриотизм, гражданственность; </w:t>
      </w:r>
      <w:r>
        <w:rPr>
          <w:rFonts w:cs="Times New Roman" w:ascii="Times New Roman" w:hAnsi="Times New Roman"/>
          <w:sz w:val="28"/>
          <w:szCs w:val="28"/>
        </w:rPr>
        <w:t>узнать, почему защита Отечества является долгом и обязанностью гражданина, ознакомиться с биографией И. Н. Кожедуба, ознакомиться с основными видами внешних и внутренних угроз безопасности России; способствовать формированию у учащихся понимания перспектив военной службы; подвести  учащихся к пониманию важности моральной и физической подготовки к службе в армии.</w:t>
      </w:r>
    </w:p>
    <w:p>
      <w:pPr>
        <w:pStyle w:val="Normal"/>
        <w:spacing w:lineRule="auto" w:line="360"/>
        <w:jc w:val="both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 xml:space="preserve">Тренируемые умения: </w:t>
      </w:r>
      <w:r>
        <w:rPr>
          <w:rFonts w:eastAsia="Calibri;Century Gothic"/>
          <w:sz w:val="28"/>
          <w:szCs w:val="28"/>
        </w:rPr>
        <w:t>поиск в тексте ответов на конкретные вопросы, раскрытие своего понимания темы и названия произведения, отдельных слов или частей текста; анализа его логической структуры, выявления глав ной мысли, основных выводов и аргументов;</w:t>
      </w:r>
      <w:r>
        <w:rPr>
          <w:color w:val="000000"/>
          <w:sz w:val="28"/>
          <w:szCs w:val="28"/>
        </w:rPr>
        <w:t xml:space="preserve"> комментированное чтение текста</w:t>
      </w:r>
    </w:p>
    <w:p>
      <w:pPr>
        <w:pStyle w:val="Style15"/>
        <w:spacing w:lineRule="auto" w:line="360"/>
        <w:rPr>
          <w:rFonts w:ascii="Times New Roman" w:hAnsi="Times New Roman" w:eastAsia="Calibri;Century Gothic" w:cs="Times New Roman"/>
          <w:b/>
          <w:b/>
          <w:sz w:val="28"/>
          <w:szCs w:val="28"/>
        </w:rPr>
      </w:pPr>
      <w:r>
        <w:rPr>
          <w:rFonts w:eastAsia="Calibri;Century Gothic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ремя реализации занятия</w:t>
      </w:r>
      <w:r>
        <w:rPr>
          <w:sz w:val="28"/>
          <w:szCs w:val="28"/>
        </w:rPr>
        <w:t xml:space="preserve"> –  1 урок - 45 минут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своение новых знаний и понятий.</w:t>
      </w:r>
    </w:p>
    <w:p>
      <w:pPr>
        <w:pStyle w:val="Style17"/>
        <w:spacing w:lineRule="auto" w:line="360" w:before="0" w:after="0"/>
        <w:rPr/>
      </w:pPr>
      <w:r>
        <w:rPr>
          <w:b/>
          <w:bCs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есный, наглядный, практически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ный, частично-поисковый (эвристическая беседа) – систему логически связанных заданий и вопросов, целью которых является решение новой для учащихся проблемы, создание ситуации альтернативности и неожиданност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тический, обобщающий – анализ документов и источников по проблеме, определение главных идей, поиск аргументов, составление обобщающих вывод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вторск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диапродук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</w:t>
      </w:r>
      <w:r>
        <w:rPr>
          <w:bCs/>
          <w:sz w:val="28"/>
          <w:szCs w:val="28"/>
          <w:lang w:val="en-US"/>
        </w:rPr>
        <w:t xml:space="preserve">1. Microsoft Office Power Point 2007, </w:t>
      </w:r>
      <w:r>
        <w:rPr>
          <w:sz w:val="28"/>
          <w:szCs w:val="28"/>
          <w:lang w:val="en-US"/>
        </w:rPr>
        <w:t>Word 2007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          </w:t>
      </w:r>
      <w:r>
        <w:rPr>
          <w:bCs/>
          <w:sz w:val="28"/>
          <w:szCs w:val="28"/>
        </w:rPr>
        <w:t xml:space="preserve">2. Наглядная презентация учебного материала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система ПРОкласс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еобходимое оборудование и материалы для урока: </w:t>
      </w:r>
      <w:r>
        <w:rPr>
          <w:sz w:val="28"/>
          <w:szCs w:val="28"/>
        </w:rPr>
        <w:t>компьютер, проектор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 проведения урок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3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лементы необходимого минимума содерж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ируемые и используемые учебные действ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чение понятия Родина в жизни человека, почему защита Отечества – это и долг и обязанность; зачем нужна армия; какие угрозы возникают для нашей страны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ек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ение главного и определение смысла текста. Формулирование проблемного вопрос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ификация, обобщение и оценивание информации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и объяснение своего отношения к понятиям: </w:t>
            </w:r>
            <w:r>
              <w:rPr>
                <w:rFonts w:eastAsia="Calibri;Century Gothic"/>
                <w:sz w:val="28"/>
                <w:szCs w:val="28"/>
              </w:rPr>
              <w:t>армия, священный долг, патриотизм, патриот, гражданственность</w:t>
            </w:r>
            <w:r>
              <w:rPr>
                <w:color w:val="000000"/>
                <w:sz w:val="28"/>
                <w:szCs w:val="28"/>
              </w:rPr>
              <w:t>.  Самооценка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5143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ная реализ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говой штурм. Целеполагани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фрагмента фильма «Офицеры» Работа в парах. Определение темы урока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 сообщения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 мин.</w:t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. Работа с  раздаточным материалом. Заполнение рабочих листов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8 ми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ия: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а урока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урока.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81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i/>
                <w:sz w:val="28"/>
                <w:szCs w:val="28"/>
              </w:rPr>
              <w:t xml:space="preserve"> «Мозговой штурм»</w:t>
            </w:r>
            <w:r>
              <w:rPr>
                <w:sz w:val="28"/>
                <w:szCs w:val="28"/>
              </w:rPr>
              <w:t>- Ребята, что такое Родина?</w:t>
              <w:br/>
              <w:t xml:space="preserve">- Скажите, пожалуйста, для любого человека с первых дней жизни кто является самым важным человеком?- А почему? Любовь к родине начинается с семьи. - </w:t>
            </w:r>
            <w:hyperlink r:id="rId2"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</w:rPr>
                <w:t>Ф. Бэкон</w:t>
              </w:r>
            </w:hyperlink>
          </w:p>
          <w:p>
            <w:pPr>
              <w:pStyle w:val="11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енок вырастает, любит своих маму и папу, а что ещё учится любить человек?</w:t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Родина? Подберите к слову «родина» синонимы.</w:t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 чего начинается Родина? Просмотр  слайда и прослушивание песни</w:t>
              <w:br/>
              <w:t>- А что такое Малая Родина?</w:t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называют людей, которые любят свою Родину и готовы ради неё на большие поступки?  </w:t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ы назовем чувство, которое испытывают патриоты? (запиши)</w:t>
              <w:br/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огда в истории России появляется армия?</w:t>
            </w:r>
          </w:p>
          <w:p>
            <w:pPr>
              <w:pStyle w:val="Style17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ем связана потребность в армии?</w:t>
              <w:br/>
              <w:t xml:space="preserve">- Давайте подумаем, а что охраняет армия? </w:t>
              <w:br/>
              <w:t>Армия защищает: Независимость государства Территорию Население  Материальные ценности Духовные цен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, где ты родился </w:t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, Она нас любит, защищает, жалеет и т.д</w:t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иться о них, защищать, помогать им.</w:t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зна, Отечество, Россия, Русь.</w:t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инка в букваре, друзья, семья, родной город, страна, государство </w:t>
            </w:r>
          </w:p>
          <w:p>
            <w:pPr>
              <w:pStyle w:val="Style17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, село, где ты родился и живешь, </w:t>
              <w:br/>
              <w:t xml:space="preserve"> </w:t>
            </w:r>
          </w:p>
        </w:tc>
      </w:tr>
      <w:tr>
        <w:trPr>
          <w:trHeight w:val="23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 — тот, кто любит свое отечество, предан своему народу, готов на жертвы и подвиги во имя интересов своей Родины ( запись в тетрадь)</w:t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зм – чувство любви к отечеству и готовность подчинить его интересам свои частные интересы, гордость достижениями и культурой своей Родины, стремление защищать интересы Родины и своего народа.</w:t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явлением государства, во времена первых князей</w:t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щитой государства</w:t>
              <w:br/>
              <w:t>Население, границы, территорию и т.д.</w:t>
            </w:r>
          </w:p>
          <w:p>
            <w:pPr>
              <w:pStyle w:val="Style17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Просмотр фрагмента из фильма «Офицеры»</w:t>
            </w:r>
          </w:p>
          <w:p>
            <w:pPr>
              <w:pStyle w:val="11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думаете, о чем мы будем вести разговор на уроке, попробуйте определить тему нашего урока</w:t>
            </w:r>
          </w:p>
          <w:p>
            <w:pPr>
              <w:pStyle w:val="11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Работа в пара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 (Учащиеся получают карточки с заданием)</w:t>
            </w:r>
          </w:p>
          <w:p>
            <w:pPr>
              <w:pStyle w:val="11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11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оставьте пословицы, попробуйте определить тему, на которую они подобраны.    </w:t>
            </w:r>
          </w:p>
          <w:p>
            <w:pPr>
              <w:pStyle w:val="Style17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Вариант 1.</w:t>
            </w:r>
          </w:p>
          <w:p>
            <w:pPr>
              <w:pStyle w:val="11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Кто Родине верен,…                     стой смело.</w:t>
            </w:r>
          </w:p>
          <w:p>
            <w:pPr>
              <w:pStyle w:val="11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Русскую заповедь знай,…                а товарищ дружеством.</w:t>
            </w:r>
          </w:p>
          <w:p>
            <w:pPr>
              <w:pStyle w:val="11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Тяжело в учении,…                          тот в бою     примерен.</w:t>
            </w:r>
          </w:p>
          <w:p>
            <w:pPr>
              <w:pStyle w:val="11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За правое дело,…                              в бою не зевай.</w:t>
            </w:r>
          </w:p>
          <w:p>
            <w:pPr>
              <w:pStyle w:val="11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Бой красен мужеством,…                легко в бою.</w:t>
            </w:r>
          </w:p>
          <w:p>
            <w:pPr>
              <w:pStyle w:val="Normal"/>
              <w:spacing w:lineRule="auto" w:line="360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Вариант 2.</w:t>
            </w:r>
          </w:p>
          <w:p>
            <w:pPr>
              <w:pStyle w:val="11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С другом по братски,…                   что птица без крыльев.</w:t>
            </w:r>
          </w:p>
          <w:p>
            <w:pPr>
              <w:pStyle w:val="11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После драки,…                                 туда и дорога.</w:t>
            </w:r>
          </w:p>
          <w:p>
            <w:pPr>
              <w:pStyle w:val="11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Важен тот пост,…                            с врагом по- солдатски.</w:t>
            </w:r>
          </w:p>
          <w:p>
            <w:pPr>
              <w:pStyle w:val="11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Командир без воли,…                      кулаками не машут.</w:t>
            </w:r>
          </w:p>
          <w:p>
            <w:pPr>
              <w:pStyle w:val="11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.Где тревога,…                                   на который ты поставлен.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Определение темы урока.- Запишите тему урока в тетрадь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;Century Gothic" w:cs="Times New Roman"/>
                <w:sz w:val="28"/>
                <w:szCs w:val="28"/>
                <w:lang w:val="ru-RU"/>
              </w:rPr>
            </w:pPr>
            <w:r>
              <w:rPr>
                <w:rFonts w:eastAsia="Calibri;Century Gothic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Запись в тетради: Защита Отечества.</w:t>
            </w:r>
          </w:p>
          <w:p>
            <w:pPr>
              <w:pStyle w:val="Style17"/>
              <w:spacing w:lineRule="auto" w:line="360" w:before="280" w:after="0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</w:r>
          </w:p>
        </w:tc>
      </w:tr>
      <w:tr>
        <w:trPr>
          <w:trHeight w:val="54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-</w:t>
            </w:r>
            <w:r>
              <w:rPr>
                <w:rFonts w:eastAsia="Calibri;Century Gothic"/>
                <w:sz w:val="28"/>
                <w:szCs w:val="28"/>
              </w:rPr>
              <w:t xml:space="preserve"> История знает много примеров верного служения Родине. О некоторых героях земли русской нам расскажут ваши одноклассники, которые дома подготовили сообщения о ни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пишите в тетрадь имена этих  героях. Почему А.Невского называли миротворцем? Подберите синонимы к слову «миротворец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Кто такой ЗАЩИТНИК Отечества? Подберите слова-синонимы к этому  поняти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;Century Gothic"/>
                <w:b/>
                <w:i/>
                <w:sz w:val="28"/>
                <w:szCs w:val="28"/>
              </w:rPr>
              <w:t xml:space="preserve">Сообщение об Александре Невском,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.Н. Кожедубе,</w:t>
            </w:r>
          </w:p>
          <w:p>
            <w:pPr>
              <w:pStyle w:val="Normal"/>
              <w:spacing w:lineRule="auto" w:line="360"/>
              <w:rPr>
                <w:rFonts w:eastAsia="Calibri;Century Gothic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;Century Gothic"/>
                <w:b/>
                <w:i/>
                <w:sz w:val="28"/>
                <w:szCs w:val="28"/>
              </w:rPr>
              <w:t>Г.К.Жуков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rFonts w:eastAsia="Calibri;Century Gothic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;Century Gothic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Calibri;Century Gothic"/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ротворец</w:t>
            </w:r>
            <w:r>
              <w:rPr>
                <w:sz w:val="28"/>
                <w:szCs w:val="28"/>
              </w:rPr>
              <w:t xml:space="preserve"> - тот, кто способствует установлению, поддержанию мира, согласия, устранению войн, вражды, ссо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ритель примирятель</w:t>
            </w:r>
          </w:p>
          <w:p>
            <w:pPr>
              <w:pStyle w:val="Normal"/>
              <w:spacing w:lineRule="auto" w:line="360"/>
              <w:rPr>
                <w:rFonts w:eastAsia="Calibri;Century Gothic"/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ин, ратник, богатырь, солдат</w:t>
            </w:r>
          </w:p>
          <w:p>
            <w:pPr>
              <w:pStyle w:val="Style17"/>
              <w:spacing w:lineRule="auto" w:line="360" w:before="280" w:after="0"/>
              <w:rPr>
                <w:rFonts w:eastAsia="Calibri;Century Gothic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;Century Gothic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280"/>
              <w:rPr/>
            </w:pPr>
            <w:r>
              <w:rPr>
                <w:sz w:val="28"/>
                <w:szCs w:val="28"/>
              </w:rPr>
              <w:t xml:space="preserve">5. Работа с раздаточным материалом. </w:t>
            </w:r>
          </w:p>
          <w:p>
            <w:pPr>
              <w:pStyle w:val="Style17"/>
              <w:spacing w:lineRule="auto" w:line="360" w:before="0" w:after="280"/>
              <w:rPr/>
            </w:pPr>
            <w:r>
              <w:rPr>
                <w:b/>
                <w:szCs w:val="28"/>
              </w:rPr>
              <w:t>В Конституции РФ записано: «Защита Отечества является долгом и обязанностью гражданина РФ». Почему защита Отечества названа и долгом, и обязанностью? На  уроке необходимо ответить на этот вопрос. В решении проблемы нам помогут правовые источники и умение извлекать из них нужную информацию.</w:t>
            </w:r>
          </w:p>
          <w:p>
            <w:pPr>
              <w:pStyle w:val="Style17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Внимательно ознакомьтесь с инструкцией работы с документом.</w:t>
            </w:r>
            <w:r>
              <w:rPr>
                <w:sz w:val="28"/>
                <w:szCs w:val="28"/>
              </w:rPr>
              <w:t xml:space="preserve">   В ходе работы в случае возникновения затруднений при ответе .вы можете обратиться к учебникам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учащихся с текстом учебника и  Конституцией  РФ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равственный долг –это ответственность человека перед своей совестью и одновременно его ответственность перед обществ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писать в тетради).</w:t>
            </w:r>
          </w:p>
          <w:p>
            <w:pPr>
              <w:pStyle w:val="Style17"/>
              <w:spacing w:lineRule="auto" w:line="360" w:before="0" w:after="280"/>
              <w:rPr/>
            </w:pPr>
            <w:r>
              <w:rPr>
                <w:sz w:val="28"/>
                <w:szCs w:val="28"/>
              </w:rPr>
              <w:t>Обязанность – то, что подлежит безусловному выполнению кем-либо. (по общественным требованиям или по внутренним побуждениям), закреплена в правовых нормах.</w:t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тический блок. Ответы учащихс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1 группа:</w:t>
            </w:r>
            <w:r>
              <w:rPr>
                <w:sz w:val="28"/>
                <w:szCs w:val="28"/>
              </w:rPr>
              <w:t xml:space="preserve"> Каждый гражданин обязан готовиться к службе в армии, встать на воинский учет и пройти службу по призыву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3"/>
              <w:gridCol w:w="2813"/>
            </w:tblGrid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служба по призыву</w:t>
                  </w:r>
                </w:p>
              </w:tc>
              <w:tc>
                <w:tcPr>
                  <w:tcW w:w="2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служба по контракту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раст 18-27 л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язатель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ок службы 12 месяцев</w:t>
                  </w:r>
                </w:p>
              </w:tc>
              <w:tc>
                <w:tcPr>
                  <w:tcW w:w="2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раст 18-40 л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броволь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ок определяется контрактом</w:t>
                  </w:r>
                </w:p>
              </w:tc>
            </w:tr>
          </w:tbl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2 группа:</w:t>
            </w:r>
            <w:r>
              <w:rPr>
                <w:sz w:val="28"/>
                <w:szCs w:val="28"/>
              </w:rPr>
              <w:t xml:space="preserve"> называет основные обязанности воина, вывешивает перечень качеств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6"/>
            </w:tblGrid>
            <w:tr>
              <w:trPr/>
              <w:tc>
                <w:tcPr>
                  <w:tcW w:w="5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808" w:leader="none"/>
                    </w:tabs>
                    <w:jc w:val="both"/>
                    <w:rPr/>
                  </w:pPr>
                  <w:r>
                    <w:rPr/>
                    <w:t>Мужество                                          Честь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08" w:leader="none"/>
                    </w:tabs>
                    <w:jc w:val="both"/>
                    <w:rPr/>
                  </w:pPr>
                  <w:r>
                    <w:rPr/>
                    <w:t>Храбрость</w:t>
                    <w:tab/>
                    <w:t xml:space="preserve">Дисциплинированност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75" w:leader="none"/>
                    </w:tabs>
                    <w:jc w:val="both"/>
                    <w:rPr/>
                  </w:pPr>
                  <w:r>
                    <w:rPr/>
                    <w:t>Инициативность</w:t>
                    <w:tab/>
                    <w:t>Честно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0" w:leader="none"/>
                    </w:tabs>
                    <w:jc w:val="both"/>
                    <w:rPr/>
                  </w:pPr>
                  <w:r>
                    <w:rPr/>
                    <w:t>Патриотизм</w:t>
                    <w:tab/>
                    <w:t>Взаимопомощь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0" w:leader="none"/>
                    </w:tabs>
                    <w:jc w:val="both"/>
                    <w:rPr/>
                  </w:pPr>
                  <w:r>
                    <w:rPr/>
                    <w:t>Доброта</w:t>
                    <w:tab/>
                    <w:t>Понимание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воинская обязанность предусматривает не просто ее исполнение (служить, соблюдать устав и т.д.), но делать это сознательно, т.е с чувством долга, основываясь на вышеперечисленных ценностях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группа: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3096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одготовка к исполнению воинского долга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имеры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язательная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роки ОБЖ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частие в военно-патриотических мероприятиях (смотр строя и песни, парад Победы, помоги ветерану и т.д.) 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бровольная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ортивные секц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ступление в Суворовское училищ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еба на военной кафедре в институте</w:t>
                  </w:r>
                </w:p>
              </w:tc>
            </w:tr>
          </w:tbl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 группа: </w:t>
            </w:r>
            <w:r>
              <w:rPr>
                <w:sz w:val="28"/>
                <w:szCs w:val="28"/>
              </w:rPr>
              <w:t xml:space="preserve">За уклонение от воинской обязанности – уголовная ответственность. Преступления – общественно опасные деяния, если никто не будет защищать Отечество, опасность возникнет для всех людей, поэтому уклонение от службы в армии - преступление. </w:t>
            </w:r>
          </w:p>
          <w:p>
            <w:pPr>
              <w:pStyle w:val="Style17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Рефлексия В Конституции РФ записано: «Защита Отечества является долгом и обязанностью гражданина РФ». Почему защита Отечества названа и долгом, и обязанностью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85" w:firstLine="850"/>
              <w:jc w:val="both"/>
              <w:rPr/>
            </w:pPr>
            <w:r>
              <w:rPr>
                <w:sz w:val="28"/>
                <w:szCs w:val="28"/>
              </w:rPr>
              <w:t xml:space="preserve">Ученикам предлагается высказать свою точку зрения по основной проблеме урока. </w:t>
            </w:r>
          </w:p>
          <w:p>
            <w:pPr>
              <w:pStyle w:val="Style17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дведение итогов урока.  А сейчас давайте посмотрим , как мы усвоили материал по данной теме. Пройдем небольшое тестирование. Результаты вы увидите на экран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/з. §4, составьте портрет идеального воина (подтвердите примерами из жизни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исок использованной литературы и Интернет-ресурсов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1. Буйлова И.Ю.  Обществознание. 7 класс: система уроков по учебнику под ред. Л. Н. Боголюбова, Л. Ф. Ивановой. Из-во: Учитель, 2012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бществознание, 7 класс, Поурочные разработки, Боголюбов Л.Н., Городецкая Н.И., Иванова Л.Ф., 201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color w:val="000000"/>
            <w:sz w:val="28"/>
            <w:szCs w:val="28"/>
          </w:rPr>
          <w:t>http://www.foxdesign.ru/aphorism/topic/t_homeland.html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4">
        <w:r>
          <w:rPr>
            <w:rStyle w:val="InternetLink"/>
            <w:color w:val="000000"/>
            <w:sz w:val="28"/>
            <w:szCs w:val="28"/>
          </w:rPr>
          <w:t>http://www.zakonrf.info/konstitucia/59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5">
        <w:r>
          <w:rPr>
            <w:rStyle w:val="InternetLink"/>
            <w:color w:val="000000"/>
            <w:sz w:val="28"/>
            <w:szCs w:val="28"/>
          </w:rPr>
          <w:t>http://www.constitution.ru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hyperlink r:id="rId6">
        <w:r>
          <w:rPr>
            <w:rStyle w:val="InternetLink"/>
            <w:color w:val="000000"/>
            <w:sz w:val="28"/>
            <w:szCs w:val="28"/>
          </w:rPr>
          <w:t>https://www.google.ru/search?q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color w:val="000000"/>
          </w:rPr>
          <w:t>http://www.1september.ru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Font8">
    <w:name w:val="font8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Style18">
    <w:name w:val="Достижение"/>
    <w:basedOn w:val="Normal"/>
    <w:qFormat/>
    <w:pPr>
      <w:ind w:right="24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xdesign.ru/aphorism/author/a_bacon.html" TargetMode="External"/><Relationship Id="rId3" Type="http://schemas.openxmlformats.org/officeDocument/2006/relationships/hyperlink" Target="http://www.foxdesign.ru/aphorism/topic/t_homeland.html" TargetMode="External"/><Relationship Id="rId4" Type="http://schemas.openxmlformats.org/officeDocument/2006/relationships/hyperlink" Target="http://www.zakonrf.info/konstitucia/59/" TargetMode="External"/><Relationship Id="rId5" Type="http://schemas.openxmlformats.org/officeDocument/2006/relationships/hyperlink" Target="http://www.constitution.ru/" TargetMode="External"/><Relationship Id="rId6" Type="http://schemas.openxmlformats.org/officeDocument/2006/relationships/hyperlink" Target="https://www.google.ru/search?q" TargetMode="External"/><Relationship Id="rId7" Type="http://schemas.openxmlformats.org/officeDocument/2006/relationships/hyperlink" Target="http://www.1septembe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23:00Z</dcterms:created>
  <dc:creator>Светлана</dc:creator>
  <dc:description/>
  <cp:keywords/>
  <dc:language>en-US</dc:language>
  <cp:lastModifiedBy>по</cp:lastModifiedBy>
  <dcterms:modified xsi:type="dcterms:W3CDTF">2018-11-05T15:18:00Z</dcterms:modified>
  <cp:revision>3</cp:revision>
  <dc:subject/>
  <dc:title/>
</cp:coreProperties>
</file>