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 «Нетрадиционные символы Росс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ширить представления детей о символах Ро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знакомить детей с неофициальными символами нашей стран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особствовать воспитанию патриотических чувств, любви к Роди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вать исследовательскую и познавательную активность де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вать коммуникативные навыки детей, совершенствовать умение отвечать на вопрос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вать логическое мышление, способность обобщать и делать выв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Работая с детьми в направлении нравственно-патриотического воспитания, педагог ставит перед собой задачу – воспитать патриотов своей страны, но прежде всего он сам должен являться таковым. Именно с этой ступеньки начинается трудоемкая, но очень интересная работа. В обязательном порядке мы знакомим детей с государственными символами России – дети хорошо знают, как выглядит флаг нашей страны, что изображено на гербе, как зовут главного человека нашей страны – президента. Но существует еще очень много негосударственной символики. Она понятна детям, близка, она может быть даже дома у ребенка, или в домах его родственников. Одним словом – «Великое – рядом!», это негосударственные симв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Мы обратились к детям и их родителям с предложением организовать выставку таких символов. Реакция была живая, идея заинтересовала всех. Мы подготовили подборку стихотворений о каждом из символов, дети с удовольствием выучили, попутно рассматривали иллюстрации, фотографии по данной теме, велись беседы. В каждой семье появился повод навестить бабушек, а то и прабабушек, в надежде найти что-то для выставки, эта цель закладывалась нами в основе нашей иде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Само мероприятие мы решили провести в виде экскурсии  по горнице, где нас встречала гостеприимная хозяйка, она и поведала нам историю каждого символа. Дети могли не только увидеть все своими глазами, но услышать звучание задорной русской гармошки,  веселой балалайки и российского соловья. Выставку посетили дети других групп нашего детского сада, родители, сотруд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анное мероприятие стало еще одним шагом навстречу разгадки нашей великой страны России. Мы уверенны, что  то, с чем мы познакомили детей, не пройдет мимо, останется в сердце каждого ребенка. Такие мероприятия направлены на воспитание настоящих патриотов Род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 первой квалификационной категории Чернова И.Е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 первой квалификационной категории Плотицин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39:00Z</dcterms:created>
  <dc:creator>Людмила</dc:creator>
  <dc:description/>
  <cp:keywords/>
  <dc:language>en-US</dc:language>
  <cp:lastModifiedBy>Людмила</cp:lastModifiedBy>
  <dcterms:modified xsi:type="dcterms:W3CDTF">2017-11-06T08:59:00Z</dcterms:modified>
  <cp:revision>3</cp:revision>
  <dc:subject/>
  <dc:title/>
</cp:coreProperties>
</file>