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992"/>
        <w:gridCol w:w="851"/>
        <w:gridCol w:w="850"/>
        <w:gridCol w:w="5529"/>
        <w:gridCol w:w="2040"/>
      </w:tblGrid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(разделы, те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учащих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рудование 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Что такое окружающий мир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, сериацию, классификации; сравнивать объекты природы и объекты, созданные человек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 ты та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живой организм. Наши помощники- органы чув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наблюдения и ставить опыты,  делать выводы на основе полученных результатов; описывать кратко особенности разных органов чувств; сопоставлять органы чувств с выполняемой ими функци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ье? Режим дня. Составление режима 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строении и функционировании организма человека для сохранения и укрепления своего здоровья; анализировать режим дня школьников, рассказывать о его значении; различать арабские и римские цифры, время с точностью до мину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Правильное п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строении и функционировании организма человека для сохранения и укрепления своего здоровья; характеризовать значение и особенности физической культуры, закали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Советы тетушки Сов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осторожность. Первая помощь при ожогах, порезах, ушиб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строении и функционировании организма человека для сохранения и укрепления своего здоровья; реализовывать в учебных, житейских и игровых ситуациях правила поведения при возникновении опас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Советы тетушки Сов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живет рядом с тоб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емья? Составление семейного «дре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ие тексты о семье, труде, отдыхе, взаимоотношениях членов семь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 хозя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ие тексты о семье, труде, отдыхе, взаимоотношениях членов семь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культурн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ую ситуацию, а также представленную в художественном произведении с точки зрения этики и правил нравствен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.Советы тетушки  Сов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- твоя Род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– что же это такое?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онятии «Родина», приводить примеры синонимов к слову Род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край- частица Родины. Работа с карт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бань на карте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отовые модели (условные знаки, глобус, планкарту и др.) для наблюдений; ориентироваться на карт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нашей Родины. Как Русь начинала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(соотносить) прошлое – настоящее - будущее; год – век (столетие); соотносить событие с его дато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 русские княз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ервых русских князьях, их значении в истории нашего государства; называть имена княз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рава и обязанности граждан России,  права ребенка; ориентироваться в понятии «Конституция РФ»; знать символику Росс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трудятся россия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ть» информацию, представленную в виде схемы; контролировать свою деятельность по ходу и результатам выполнения заданий на основе выполнения задания по правилу, алгоритму, с помощью таблицы, инструментов, рисун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«Професс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 профессии важны. Экскурсия заоч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(сотрудничать) с соседом по парте, в групп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мпьютерах и программи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профессиях, значение которых возросло в последнее врем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города России. Моск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в небольшом рассказе - повествовании (рассказе-описании) изученные сведения из истории Москв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 России. Путешествие в Санкт- Петербур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достопримечательности городов России и описывать 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объяснение в устной форме по предложенному план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многонациональная 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многонациональный народ России»;  чтить традиции своего народа, беречь свою национальную культур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– жители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 знакомство со звезд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ратко Солнечную систему; называть отличия Земли от других пла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тво живой  природы. Экскурс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р растений и животных Куб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царства природы; контролировать свою деятельность по ходу и результатам выполнения заданий на основе выполнения задания по правилу, алгоритму, с помощью таблицы, инструментов, рисун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, населяющие  Землю. Как животные защищаю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изнаки животного и растения как живого с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 Земли. Работа с редкими растениями своей  мест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ения Красной книги Куб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жизнь сообщества на примере цепи питания; «читать» информацию, представленную в виде схемы; контролировать свою деятельность по ходу и результатам выполнения заданий на основе выполнения задания по правилу, алгоритму, с помощью таблицы, инструментов, рисун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– многоэтажный дом. Травянистые растения леса. Работа с гербар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ть» информацию, представленную в виде схемы; выявить сходства и различия растений с животны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леса. Птицы - лесные ж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основные признаки разных сообществ, сравнивать сообщества;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 и его обит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едставителей растительного и животного мира разных сообщест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пресных водоё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основные признаки разных сообществ, сравнивать сообщества; различать состояния воды как вещества, приводить примеры различных состояний в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  и его обит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представителей растительного и животного мира разных сообществ; называть </w:t>
              <w:br/>
              <w:t>по 2–3 представителя животного и растительного мира водоем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л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едставителей растительного и животного мира разных сообщест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и его обит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ставителей растительного и животного мира по условиям их обитания; называть по 2–3 представителя животного и растительного мира водоем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 и его обит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ставителей растительного и животного мира по условиям их обитания; называть по 2–3 представителя животного и растительного мира водоем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. Охрана природы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ставителей растительного и животного мира по условиям их обит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железной дор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 взаимоотношений человека с природойприводить примеры растений и животных из Красной книги Росс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51:00Z</dcterms:created>
  <dc:creator>Таня</dc:creator>
  <dc:description/>
  <cp:keywords/>
  <dc:language>en-US</dc:language>
  <cp:lastModifiedBy>кристина</cp:lastModifiedBy>
  <dcterms:modified xsi:type="dcterms:W3CDTF">2018-09-03T18:58:00Z</dcterms:modified>
  <cp:revision>27</cp:revision>
  <dc:subject/>
  <dc:title/>
</cp:coreProperties>
</file>