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/>
      </w:pPr>
      <w:r>
        <w:rPr>
          <w:b/>
          <w:i/>
          <w:lang w:val="en-US"/>
        </w:rPr>
        <w:t>V</w:t>
      </w:r>
      <w:r>
        <w:rPr>
          <w:b/>
          <w:i/>
          <w:lang w:val="az-Latn-AZ"/>
        </w:rPr>
        <w:t>III sinif Ədəbiyyat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/>
        </w:rPr>
      </w:pPr>
      <w:r>
        <w:rPr>
          <w:b/>
          <w:i/>
          <w:lang w:val="az-Latn-AZ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b/>
          <w:i/>
          <w:lang w:val="az-Latn-AZ"/>
        </w:rPr>
        <w:t>Şagirdin soyadı,adı___________________________Tariz:___________ 201__-ci il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i/>
          <w:i/>
          <w:lang w:val="az-Latn-AZ"/>
        </w:rPr>
      </w:pPr>
      <w:r>
        <w:rPr>
          <w:b/>
          <w:i/>
          <w:lang w:val="az-Latn-AZ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/>
        </w:rPr>
      </w:pPr>
      <w:r>
        <w:rPr>
          <w:b/>
          <w:i/>
          <w:lang w:val="az-Latn-AZ"/>
        </w:rPr>
        <w:t>1.”Vətəndaş”şeirinin müəllifi kimdir?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/>
        </w:rPr>
      </w:pPr>
      <w:r>
        <w:rPr>
          <w:lang w:val="az-Latn-AZ"/>
        </w:rPr>
        <w:t>A) Z.Xəlil  B) B,Vahabzadə C)M.İbrahimov  D) M.Hüseyn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/>
        </w:rPr>
      </w:pPr>
      <w:r>
        <w:rPr>
          <w:lang w:val="az-Latn-AZ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/>
        </w:rPr>
      </w:pPr>
      <w:r>
        <w:rPr>
          <w:b/>
          <w:i/>
          <w:lang w:val="az-Latn-AZ"/>
        </w:rPr>
        <w:t>2.Azad və Fərda hansı əsərin qəhrəmanlarıdır?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/>
        </w:rPr>
      </w:pPr>
      <w:r>
        <w:rPr>
          <w:lang w:val="az-Latn-AZ"/>
        </w:rPr>
        <w:t>A)”Odlu qılınc”  B)”Azərbaycan”  C) “Azad”  D) “Sonuncu güllə”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/>
        </w:rPr>
      </w:pPr>
      <w:r>
        <w:rPr>
          <w:lang w:val="az-Latn-AZ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/>
        </w:rPr>
      </w:pPr>
      <w:r>
        <w:rPr>
          <w:b/>
          <w:i/>
          <w:lang w:val="az-Latn-AZ"/>
        </w:rPr>
        <w:t>3.Hamı od kimin parıldayan qılıcla hökmdarı salamladı.( Cümlədə hansı bədii təsvir vasitəsi işlənmişdir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/>
        </w:rPr>
      </w:pPr>
      <w:r>
        <w:rPr>
          <w:lang w:val="az-Latn-AZ"/>
        </w:rPr>
        <w:t>A) bənzətmə  B) epitet C) mübaliğə  D) təkrir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/>
        </w:rPr>
      </w:pPr>
      <w:r>
        <w:rPr>
          <w:lang w:val="az-Latn-AZ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/>
        </w:rPr>
      </w:pPr>
      <w:r>
        <w:rPr>
          <w:b/>
          <w:i/>
          <w:lang w:val="az-Latn-AZ"/>
        </w:rPr>
        <w:t>4.Bu əsərdə Vətənimizin tarixi keçmişi,doğma təbiətin gözəlliyi,yaradıcı insanlarımıza məhəbbət hissi ifadə olunmuşdur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/>
        </w:rPr>
      </w:pPr>
      <w:r>
        <w:rPr>
          <w:lang w:val="az-Latn-AZ"/>
        </w:rPr>
        <w:t>A) “Azərbaycan “  B) “Koroğlu” C) “Odlu qılınc” D) “ Xəzinəqaya” əfsanəsi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/>
        </w:rPr>
      </w:pPr>
      <w:r>
        <w:rPr>
          <w:lang w:val="az-Latn-AZ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/>
        </w:rPr>
      </w:pPr>
      <w:r>
        <w:rPr>
          <w:b/>
          <w:i/>
          <w:lang w:val="az-Latn-AZ"/>
        </w:rPr>
        <w:t>5.Dəli külək göz açmağa imkan vermir,acı şaxta nəfəslərini kəsirdi.(Cümlədə hansı bədii təsvir vasitəsi işlənmişdir? )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/>
        </w:rPr>
      </w:pPr>
      <w:r>
        <w:rPr>
          <w:lang w:val="az-Latn-AZ"/>
        </w:rPr>
        <w:t>A) bənzətmə  B) metafora C) mübaliğə D) epitet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/>
        </w:rPr>
      </w:pPr>
      <w:r>
        <w:rPr>
          <w:lang w:val="az-Latn-AZ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/>
        </w:rPr>
      </w:pPr>
      <w:r>
        <w:rPr>
          <w:b/>
          <w:i/>
          <w:lang w:val="az-Latn-AZ"/>
        </w:rPr>
        <w:t>6.Əsərlərdən biri şifahi xalq ədəbiyyatına aid deyil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lang w:val="az-Latn-AZ"/>
        </w:rPr>
        <w:t>A)” Dərzi şagirdi Əhməd</w:t>
      </w:r>
      <w:r>
        <w:rPr>
          <w:lang w:val="az-Latn-AZ" w:eastAsia="ja-JP"/>
        </w:rPr>
        <w:t xml:space="preserve"> “  B)” Koroğlu” C) “Xəzinəqaya” əfsanəsi D) “ Odlu qılınc”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  <w:t>7.Şifahi xalq ədəbiyyatının irihəcmli janrlarındadır.Nəzmlə nəsrin əvəzlənməsi  mühüm xüsusiyyətlərindən hesab olunur.Mübaliğə   daha çox işlənir.(Fikirlər şifahi ədəbiyyatın hansı janrına aiddir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  <w:t>A) nağıl B) dastan  C) əfsanə  D) rəvayət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  <w:t>8.”Koroğlu” dastanı  haqqında olan fikirlərdən biri doğru deyil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lang w:val="az-Latn-AZ" w:eastAsia="ja-JP"/>
        </w:rPr>
        <w:t>A) Qəhrəmanlıq dastanıdır.  B) Dastanın əsas qəhrəmanı Koroğlu özüdür 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lang w:val="az-Latn-AZ" w:eastAsia="ja-JP"/>
        </w:rPr>
        <w:t>C) Dastanda xalqımızın tarixi keçmiş  öz əksini tapıb. D) Dastanda qadın obrazlarına rast gəlinmir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  <w:t>9.Azadlıq eşqi,firavan həyat,bütöv məmləkət və.s ideyaları hansı əsərlər üçün ortaq sayıla bilər?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  <w:t>1.”Azad”  2.”Koroğlu” 3.” Odlu qılınc 4.”Azərbaycan 5.Hikmət fəziləti”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  <w:t>A) 2,4  B) 1,3 C) 3,5 D) 2,3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  <w:t>10. Axşamüstü qoy uzaqdan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rFonts w:eastAsia="Times New Roman"/>
          <w:b/>
          <w:i/>
          <w:lang w:val="az-Latn-AZ" w:eastAsia="ja-JP"/>
        </w:rPr>
        <w:t xml:space="preserve">      </w:t>
      </w:r>
      <w:r>
        <w:rPr>
          <w:b/>
          <w:i/>
          <w:lang w:val="az-Latn-AZ" w:eastAsia="ja-JP"/>
        </w:rPr>
        <w:t>Havalansın Xanın səsi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rFonts w:eastAsia="Times New Roman"/>
          <w:b/>
          <w:i/>
          <w:lang w:val="az-Latn-AZ" w:eastAsia="ja-JP"/>
        </w:rPr>
        <w:t xml:space="preserve">      </w:t>
      </w:r>
      <w:r>
        <w:rPr>
          <w:b/>
          <w:i/>
          <w:lang w:val="az-Latn-AZ" w:eastAsia="ja-JP"/>
        </w:rPr>
        <w:t>Qarabağın şikəstəsi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  <w:t>Bu hissənin ifadəli oxusu zamanı səsdə hansı çalar olmalıdır?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  <w:t>A) fərəh B) qəzəb C) nifrət D) məzəmmət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  <w:t>11.”Nazlandıqca sərin külək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rFonts w:eastAsia="Times New Roman"/>
          <w:b/>
          <w:i/>
          <w:lang w:val="az-Latn-AZ" w:eastAsia="ja-JP"/>
        </w:rPr>
        <w:t xml:space="preserve">       </w:t>
      </w:r>
      <w:r>
        <w:rPr>
          <w:b/>
          <w:i/>
          <w:lang w:val="az-Latn-AZ" w:eastAsia="ja-JP"/>
        </w:rPr>
        <w:t>Sahillərə sinə gərək.       Nümunədə işlənmiş bədii təsvir vasitəsi hansıdır?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  <w:t>A) epitet   B) təşbeh  C) metafora  D) litota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  <w:t>12”Həqiqət olmasa,olmaz intizam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rFonts w:eastAsia="Times New Roman"/>
          <w:b/>
          <w:i/>
          <w:lang w:val="az-Latn-AZ" w:eastAsia="ja-JP"/>
        </w:rPr>
        <w:t xml:space="preserve">      </w:t>
      </w:r>
      <w:r>
        <w:rPr>
          <w:b/>
          <w:i/>
          <w:lang w:val="az-Latn-AZ" w:eastAsia="ja-JP"/>
        </w:rPr>
        <w:t xml:space="preserve">Dünya həqiqətlə dolanır müdam” Misralar hansı əsərdəndir?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  <w:t>A) “Sonuncu güllə”  B) “Azərbaycan” C) “ Hikmətin fəziləti” D) “Vətəndaş”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rFonts w:eastAsia="Times New Roman"/>
          <w:b/>
          <w:i/>
          <w:lang w:val="az-Latn-AZ" w:eastAsia="ja-JP"/>
        </w:rPr>
        <w:t xml:space="preserve">                                                        </w:t>
      </w:r>
      <w:r>
        <w:rPr>
          <w:b/>
          <w:i/>
          <w:lang w:val="az-Latn-AZ" w:eastAsia="ja-JP"/>
        </w:rPr>
        <w:t>Düzgün___________ Səhv__________Qiymət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rFonts w:eastAsia="Times New Roman"/>
          <w:lang w:val="az-Latn-AZ" w:eastAsia="ja-JP"/>
        </w:rPr>
        <w:t xml:space="preserve">                                                                 </w:t>
      </w:r>
      <w:r>
        <w:rPr>
          <w:b/>
          <w:i/>
          <w:lang w:val="az-Latn-AZ" w:eastAsia="ja-JP"/>
        </w:rPr>
        <w:t>Fənn müəllimi:                       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/>
        </w:rPr>
      </w:pPr>
      <w:r>
        <w:rPr>
          <w:lang w:val="az-Latn-AZ"/>
        </w:rPr>
      </w:r>
    </w:p>
    <w:p>
      <w:pPr>
        <w:pStyle w:val="Normal"/>
        <w:jc w:val="center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Şagirdlər üçün təlimat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8 </w:t>
      </w:r>
      <w:r>
        <w:rPr>
          <w:rFonts w:eastAsia="Times New Roman"/>
          <w:lang w:val="az-Latn-AZ"/>
        </w:rPr>
        <w:t>sinif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az-Latn-AZ"/>
        </w:rPr>
        <w:t>"Koroğlu" dastanı hansı tarixi hadisələrlə səsləşir?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əzdəkilərlə 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əlalilərlə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əlalilərlə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ürrəmilərlə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bilərlə</w:t>
      </w:r>
    </w:p>
    <w:p>
      <w:pPr>
        <w:pStyle w:val="Style15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Koroğlu" dastanında iştirak etməyənlər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əmirçioğlu, Bəlli Əhməd 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əli Həsən, Eyvaz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eynək, Dəli Domrul 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şıq Cünun, Keçəl Həmzə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Ərəb Reyhan, Alı kişi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rik növün şifahi xalq ədəbiyyatındakı janrları: </w:t>
        <w:br/>
        <w:t>1- layla; 2- ağı; 3- vəsfi-hal; 4- lətifə; 5- əfsanə; 6- oxşama; 7- mahnı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2,4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,4,5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,6,7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2,3,6,7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2,3,4,7</w:t>
      </w:r>
    </w:p>
    <w:p>
      <w:pPr>
        <w:pStyle w:val="Style15"/>
        <w:tabs>
          <w:tab w:val="clear" w:pos="708"/>
          <w:tab w:val="left" w:pos="895" w:leader="none"/>
        </w:tabs>
        <w:ind w:left="1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Şer şifahi xalq ədəbiyyatının hansı janrındadır? </w:t>
        <w:br/>
        <w:t>"Qızıl öküzüm, yeri, </w:t>
        <w:br/>
        <w:t>Qoyma şum qala geri, </w:t>
        <w:br/>
        <w:t>İti tərpən, maralım,</w:t>
        <w:br/>
        <w:t>Düşmənlər baxır bəri."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əmək nəğmələri </w:t>
      </w:r>
    </w:p>
    <w:p>
      <w:pPr>
        <w:pStyle w:val="Style15"/>
        <w:tabs>
          <w:tab w:val="clear" w:pos="708"/>
          <w:tab w:val="left" w:pos="895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mərasim nəğmələri </w:t>
      </w:r>
    </w:p>
    <w:p>
      <w:pPr>
        <w:pStyle w:val="Style15"/>
        <w:tabs>
          <w:tab w:val="clear" w:pos="708"/>
          <w:tab w:val="left" w:pos="895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bayatı</w:t>
      </w:r>
    </w:p>
    <w:p>
      <w:pPr>
        <w:pStyle w:val="Style15"/>
        <w:tabs>
          <w:tab w:val="clear" w:pos="708"/>
          <w:tab w:val="left" w:pos="895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mahnı </w:t>
      </w:r>
    </w:p>
    <w:p>
      <w:pPr>
        <w:pStyle w:val="Style15"/>
        <w:tabs>
          <w:tab w:val="clear" w:pos="708"/>
          <w:tab w:val="left" w:pos="895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sayaçı sözlər</w:t>
      </w:r>
    </w:p>
    <w:p>
      <w:pPr>
        <w:pStyle w:val="Style15"/>
        <w:tabs>
          <w:tab w:val="clear" w:pos="708"/>
          <w:tab w:val="left" w:pos="895" w:leader="none"/>
        </w:tabs>
        <w:rPr>
          <w:rFonts w:ascii="Times New Roman" w:hAnsi="Times New Roman" w:cs="Times New Roman"/>
          <w:color w:val="000000"/>
          <w:sz w:val="24"/>
          <w:szCs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z-Latn-AZ"/>
        </w:rPr>
      </w:r>
    </w:p>
    <w:p>
      <w:pPr>
        <w:pStyle w:val="Style15"/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az-Latn-AZ"/>
        </w:rPr>
        <w:t>"Nənəm, a narış qoyun, </w:t>
        <w:br/>
        <w:t>Yunu bir qarış qoyun </w:t>
        <w:br/>
        <w:t>Çoban səndən küsübdür, </w:t>
        <w:br/>
        <w:t>Südü ver, barış qoyun."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Şeir şifahi xalq ədəbiyyatının hansı janrındadır?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olavar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ərasim nəğməsi 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yla 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yaçı söz 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ğı</w:t>
      </w:r>
    </w:p>
    <w:p>
      <w:pPr>
        <w:pStyle w:val="Style15"/>
        <w:tabs>
          <w:tab w:val="clear" w:pos="708"/>
          <w:tab w:val="left" w:pos="895" w:leader="none"/>
        </w:tabs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ğıllar mövzularına görə bir neçə yerə bölünürlər: </w:t>
        <w:br/>
        <w:t>1. sehrli 2. sentimental 3. heyvanlar haqqında 4. əfsanəvi 5. tarixi 6. ailə-məişət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3,4,6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3,5,6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3,4,5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2,3,4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3,4,6</w:t>
      </w:r>
    </w:p>
    <w:p>
      <w:pPr>
        <w:pStyle w:val="Style15"/>
        <w:tabs>
          <w:tab w:val="clear" w:pos="708"/>
          <w:tab w:val="left" w:pos="895" w:leader="none"/>
        </w:tabs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iri məsəldir: 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z-Latn-AZ"/>
        </w:rPr>
        <w:t>"Bu günün işini sabaha qoyma"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Sən çaldın"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İşləməyən dişləməz"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Qalan işə qar yağar"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Könüldən könülə yollar görünür"</w:t>
      </w:r>
    </w:p>
    <w:p>
      <w:pPr>
        <w:pStyle w:val="Style15"/>
        <w:tabs>
          <w:tab w:val="clear" w:pos="708"/>
          <w:tab w:val="left" w:pos="895" w:leader="none"/>
        </w:tabs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... Bıldır-bıldır gözünün yaşı rəvan oldu... Güz alması kibi al yanağın dartdı, yırtdı. Qarğa kibi qara saçını yoldu. "Oğul! Oğul!"- deyibən zarlıq qıldı, ağladı". </w:t>
        <w:br/>
        <w:t>Bu sözlər “Dədə- Qorqud” eposunda kimin dilindən söylənmişdir?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lcan xatunun 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azan xanın 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rla xatunun 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yrəyin anasının 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əli Domrulun anasının</w:t>
      </w:r>
    </w:p>
    <w:p>
      <w:pPr>
        <w:pStyle w:val="Style15"/>
        <w:shd w:fill="FFFFFF" w:val="clear"/>
        <w:spacing w:lineRule="auto" w:line="240" w:before="280" w:after="24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lineRule="auto" w:line="240" w:before="280" w:after="24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Dədə Qorqud" dastanında müqəddəs sayılır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ğac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opuz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rd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t</w:t>
      </w:r>
    </w:p>
    <w:p>
      <w:pPr>
        <w:pStyle w:val="Style15"/>
        <w:shd w:fill="FFFFFF" w:val="clear"/>
        <w:spacing w:lineRule="auto" w:line="240" w:before="280" w:after="24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z-Latn-AZ"/>
        </w:rPr>
      </w:r>
    </w:p>
    <w:p>
      <w:pPr>
        <w:pStyle w:val="Style15"/>
        <w:shd w:fill="FFFFFF" w:val="clear"/>
        <w:spacing w:lineRule="auto" w:line="240" w:before="280" w:after="24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z-Latn-AZ"/>
        </w:rPr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iri nağıl nümunəsidir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Dədəgünəş" 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Beşbarmaq dağı"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Ağ atlı oğlan"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Oğuz" 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2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Bayat"</w:t>
      </w:r>
    </w:p>
    <w:p>
      <w:pPr>
        <w:pStyle w:val="Normal"/>
        <w:shd w:fill="FFFFFF" w:val="clear"/>
        <w:spacing w:before="280" w:after="240"/>
        <w:ind w:left="7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br/>
      </w:r>
    </w:p>
    <w:p>
      <w:pPr>
        <w:pStyle w:val="Normal"/>
        <w:tabs>
          <w:tab w:val="clear" w:pos="708"/>
          <w:tab w:val="left" w:pos="895" w:leader="none"/>
        </w:tabs>
        <w:rPr>
          <w:lang w:val="en-US"/>
        </w:rPr>
      </w:pPr>
      <w:r>
        <w:rPr>
          <w:rFonts w:eastAsia="Times New Roman"/>
          <w:color w:val="000000"/>
        </w:rPr>
        <w:br/>
      </w:r>
    </w:p>
    <w:p>
      <w:pPr>
        <w:pStyle w:val="Normal"/>
        <w:tabs>
          <w:tab w:val="clear" w:pos="708"/>
          <w:tab w:val="left" w:pos="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  <w:t>Düzgün___________ Səhv__________Qiymət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lang w:val="az-Latn-AZ" w:eastAsia="ja-JP"/>
        </w:rPr>
      </w:pPr>
      <w:r>
        <w:rPr>
          <w:lang w:val="az-Latn-AZ" w:eastAsia="ja-JP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rFonts w:eastAsia="Times New Roman"/>
          <w:lang w:val="az-Latn-AZ" w:eastAsia="ja-JP"/>
        </w:rPr>
        <w:t xml:space="preserve">                                                                 </w:t>
      </w:r>
      <w:r>
        <w:rPr>
          <w:b/>
          <w:i/>
          <w:lang w:val="az-Latn-AZ" w:eastAsia="ja-JP"/>
        </w:rPr>
        <w:t>Fənn müəllimi:                       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/>
          <w:b/>
          <w:i/>
          <w:i/>
          <w:lang w:val="az-Latn-AZ" w:eastAsia="ja-JP"/>
        </w:rPr>
      </w:pPr>
      <w:r>
        <w:rPr>
          <w:b/>
          <w:i/>
          <w:lang w:val="az-Latn-AZ" w:eastAsia="ja-JP"/>
        </w:rPr>
      </w:r>
    </w:p>
    <w:sectPr>
      <w:type w:val="nextPage"/>
      <w:pgSz w:w="11906" w:h="16838"/>
      <w:pgMar w:left="85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sz w:val="22"/>
        <w:b/>
        <w:rFonts w:ascii="Calibri" w:hAnsi="Calibri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Times New Roman"/>
      <w:b/>
      <w:color w:val="000000"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19:00Z</dcterms:created>
  <dc:creator>User</dc:creator>
  <dc:description/>
  <cp:keywords/>
  <dc:language>en-US</dc:language>
  <cp:lastModifiedBy>xxx</cp:lastModifiedBy>
  <dcterms:modified xsi:type="dcterms:W3CDTF">2018-11-05T19:03:00Z</dcterms:modified>
  <cp:revision>3</cp:revision>
  <dc:subject/>
  <dc:title>VII sinif Ədəbiyyat</dc:title>
</cp:coreProperties>
</file>