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ва Ан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МБДОУ д/с № 45 г. Белгор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интегрированной образовательной деятельности с детьми старшего возраста группы компенсирующей направлен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яя сказка или секреты рыжего ли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слухового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общего внимания и понимания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яснение переносного значения слова «осень - хитрый рыжий лис», «золотой                                                                                                 дождь», «огненные звер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сказ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Составление предложений с предлогами «НА-П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мультимедийное оборудование или компьютер, осенние листочки для физ.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прилагательных к существительн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сень 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Листики 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Рассказывание  сказки (показ презентации «Осенняя сказка или секреты рыжего лиса»)</w:t>
      </w:r>
    </w:p>
    <w:p>
      <w:pPr>
        <w:pStyle w:val="Normal"/>
        <w:rPr/>
      </w:pPr>
      <w:r>
        <w:rPr>
          <w:sz w:val="28"/>
          <w:szCs w:val="28"/>
        </w:rPr>
        <w:t>Осень похожа на хитрого рыжего лиса. Неслышно он крадется по земле, ловко прячется среди веток деревьев, лишь кое-где сначала мелькнет его рыжий хвост. А потом все вдруг порыжеет, словно на каждом дереве, на каждом кустике рассядутся огненные звери. Потом золотым дождем спрыгнут они на землю, и ветер станет гонять по дорогам их ст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 Т. Гор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       Беседа по содержанию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времени года говорится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сень сравнивают с рыжим ли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ие огненные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«золотой дожд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екреты рыжего лиса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деревья растут в осеннем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зовите огненных з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из./мин. «Утром мы во двор идем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оставление предложений с предлогами «НА», «П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Где же расселись огненные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тый котенок сидит на дереве. Оранжевая сова на березе.    Желтая лошадь под ду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азвитие слухов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нное цар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ться на осен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0:00Z</dcterms:created>
  <dc:creator>10671</dc:creator>
  <dc:description/>
  <cp:keywords/>
  <dc:language>en-US</dc:language>
  <cp:lastModifiedBy>Admin</cp:lastModifiedBy>
  <dcterms:modified xsi:type="dcterms:W3CDTF">2014-02-13T10:12:00Z</dcterms:modified>
  <cp:revision>5</cp:revision>
  <dc:subject/>
  <dc:title/>
</cp:coreProperties>
</file>