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- конспект урока физкультур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9 «б» класс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Способствовать формированию двигательных качеств учащихся посредством игры в волейбо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и задачи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приём мяча сверху и снизу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двигательные ка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ЗДОРОВИТЕЛЬНЫЕ И 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авильную осанк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илу мышц рук и брюшного пресс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ыгучесть, быстроту реакции и координацию движен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двигательные навы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ание сплочённого коллектива, уверенности в своих силах и способностя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ответственности за порученное задани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волевые ка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й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ент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врики, барьеры, скамейка, обруч, гимнастический мостик, волейбольные мячи, набивные мячи, сетка, оборудование для просмотра презентаци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з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готов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, сообщение задач урока. Раздать ученикам смайлики, они выбирают тот, который соответствует их настроению на начал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ьб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 на носках, на каждый шаг вращение руками вперёд, </w:t>
              <w:br/>
              <w:t>-  на пятках, вращение руками наз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й стороне стопы, кисти в замок, ладони прижать к груди, локти в стороны, на каждый шаг руки вытягивать вперёд, ладонями от себя и обратно, </w:t>
              <w:br/>
              <w:t>- на внутренней стороне стопы, руки вверх, вращение кист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и за голову, выпады вперёд в движ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г с наклоном вн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г в полуприс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сидя – левым, пра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г по круг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тавными шагами правым и левым боком, чередуя направ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 высоким подниманием бед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хлёстыванием голени наз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иной вперё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енящий ша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ок в бе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восстановление дыхания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под музыку выполняет уче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(по 1 минуте на станцию, 2 подхо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роски набивного мяча сидя на полу через обруч (девочки 1 кг, мальчики 2 кг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прыгивание на скамейку и спрыгивание с неё с разворотом на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дачи волейбольного мяча в стену со сменой ме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сс на скамей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падающий уд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яч капитану» через с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 до 15 очков – 1 пар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берут коврики садятся в удобное положение, отдых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 (ИКТ) на тему: «Двигательные качества  в волейб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бирают смайлики, определяем настроение на конец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Домашнее зад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у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соответствие формы, напомнить учащимся технику безопасности на уроках спортивных игр. Измер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ль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10 сек – умножить н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 время движения учащихся по кругу, учитель находится в кругу или движется чуть впереди колонны, объясняя положение рук и показывая упражнения. </w:t>
              <w:br/>
              <w:t>Следить за осанкой, соблюдением дистанции, правильным дыханием, техничным выполнением упражнений в движении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дистанцию. Сигнал к смене бега по сигнал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нять руки через стороны вверх, выполнить вдох носом, опуская руки вниз, выполнить наклон, одновременно выдыхая ртом со звуком У-У-Х! выдох должен быть длиннее вдоха. Измери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ль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о  разделить класс на четвёрки, следить за правильным выполнением упражнений, обращать внимание учащихся на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ла ученица, освобождённая от уроков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упражнения для отработки нападающего удар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46:00Z</dcterms:created>
  <dc:creator>СВЕТА</dc:creator>
  <dc:description/>
  <cp:keywords/>
  <dc:language>en-US</dc:language>
  <cp:lastModifiedBy>СВЕТА</cp:lastModifiedBy>
  <cp:lastPrinted>2014-01-22T21:18:00Z</cp:lastPrinted>
  <dcterms:modified xsi:type="dcterms:W3CDTF">2014-01-24T13:56:00Z</dcterms:modified>
  <cp:revision>17</cp:revision>
  <dc:subject/>
  <dc:title/>
</cp:coreProperties>
</file>