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Озёрная средняя общеобразовательная школ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горского муниципального района Республики Татарст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25" w:leader="none"/>
          <w:tab w:val="left" w:pos="567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ХV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республиканская научно-практическая конференция                                школьников имени Л. Н. Толстого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7365d" stroked="t" o:allowincell="f" style="position:absolute;margin-left:0pt;margin-top:-92.55pt;width:510.65pt;height:92.45pt;mso-wrap-style:none;v-text-anchor:middle;mso-position-vertical:top" type="_x0000_t136">
            <v:path textpathok="t"/>
            <v:textpath on="t" fitshape="t" string="Педагогическая деятельность&#10;Л.Н.Толстого" style="font-family:&quot;Times New Roman&quot;;font-size:48pt"/>
            <v:fill o:detectmouseclick="t" type="solid" color2="#e8c9a2"/>
            <v:stroke color="#0f243e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  <w:tab w:val="left" w:pos="4536" w:leader="none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бота Ахметхановой Алины,</w:t>
      </w:r>
    </w:p>
    <w:p>
      <w:pPr>
        <w:pStyle w:val="Normal"/>
        <w:tabs>
          <w:tab w:val="clear" w:pos="708"/>
          <w:tab w:val="left" w:pos="3300" w:leader="none"/>
          <w:tab w:val="left" w:pos="4536" w:leader="none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учащейся 10 класса Озёрной СОШ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ысокогорского муниципального района. 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300" w:leader="none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уководитель: Маркова Г.В., учитель</w:t>
      </w:r>
    </w:p>
    <w:p>
      <w:pPr>
        <w:pStyle w:val="Normal"/>
        <w:tabs>
          <w:tab w:val="clear" w:pos="708"/>
          <w:tab w:val="left" w:pos="3300" w:leader="none"/>
          <w:tab w:val="left" w:pos="5103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сского языка и литературы, 89600354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6505" cy="49593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Школа, педагогическая деятельность, разработка проблем воспитания и обучения прошли через всю жизнь великого русского писателя. Лев Николаевич Толстой завел школу с 1849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ая педагогическая деятельность Л. Н. Толстого не случайно приходится на 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время мощного общественного движения, охватившего все сферы политической, экономической и культурной жизни, в том числе и педагогической. Народное просвещение в этот период находилось в состоянии крайнего застоя. К 1856 году в России, в стране с почти 63 862 000 душ населения, было всего 8 227 всех типов народных училищ, с общим числом обучающихся 450 тыс. человек. Состояние большинства учебных заведений, особенно приходских, по сути народных школ, было плачевным, подчас катастрофическим (не было ни помещений, ни средств, ни учителей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 вполне понятно, что именно в этот период прозвучали страстные слова Л. Н. Толстого: «Насущная потребность русского народа есть народное образование». «Я хочу образования для народа только для того, — писал Л. Н. Толстой, — чтобы спасти тех тонущих там Пушкиных, Остроградских, Филаретов, Ломоносовых. А они кишат в каждой школе». Исходя из этих убеждений, Лев Николаевич в 1859-1860 годы целиком отдается работе в Яснополянской школе. Своей задачей великий просветитель считал воспитание творческой личности ребёнка. «Если ученик в школе, — указывает Л. Н. Толстой, — не научится сам ничего творить, то и в жизни он всегда будет только подражать, копировать, так как мало таких, которые бы, научившись копировать, умели сделать самостоятельное приложение этих сведений». Свою учебно-просветительную деятельность Л. Н. Толстой считал выполнением долга перед народом. В своей учебно-педагогической деятельности Л. Н. Толстой постоянно стремился найти пути к сердцу ребёнка, развить его умственные способности, расширить представления об окружающем мире. По мнению Л. Н. Толстого, дети народа должны быть знакомы с миром науки, искусства. В Яснополянской школе учащиеся изучали 12 предметов: 1) чтение механическое и постепенное, 2) писание, 3) каллиграфия, 4) грамматика, 5 священная история, 6) русская история, 7) рисование, 8) черчение, 9) пение, 10) математика, 11) беседы из естественных наук и 12) закон «божий». Знакомство с современной как западноевропейской, так и отечественной педагогикой и учебной литературой, работа в школе, обобщение накопленного в области преподавания в специальных педагогических статьях позволило Льву Николаевичу обнаружить коренные недостатки, присущие учебной книге того времени. Прежде всего, учебная литература, по мнению Л. Н. Толстого, была оторвана от жизни народа и его потребностей. Новые приемы обучения и преподавания требовали новых учебников.  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0</wp:posOffset>
            </wp:positionH>
            <wp:positionV relativeFrom="paragraph">
              <wp:posOffset>153670</wp:posOffset>
            </wp:positionV>
            <wp:extent cx="3314700" cy="3657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зданию учебных книг Л. Н. Толстой посвятил в общей сложности 17 лет напряжённого труда. Писатель-педагог стремился подготовить такие учебники, которые бы не только учили детей читать, писать и считать, но и расширяли жизненный кругозор ребёнка, нравственно воспитывали е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ходя из своих взглядов на педагогический процесс, особенности обучения, Л. Н. Толстой издает в 1872 году «Азбуку», свой первый оригинальный по содержанию и построению учебник, над которым усиленная работа продолжалась в 1871 и 1872 годах. «Азбука» Л. Н. Толстого в широком смысле — это комплекс учебных книг для первоначального обучения. «Азбука» — это своеобразная энциклопедия народной жизни. Состоит из четырёх довольно обширных книг. Первая книга представляет собой: собственно азбуку, т. е. букварь (здесь изложен алфавит и слоги),  тексты для первоначального чтения (здесь дети учатся правильно читать),  славянские тексты (эти тексты были прекрасны по своему строению и весьма приближены по своему смыслу к народной жизни. Читая их, ребёнок на ошибках других учился жить, не совершая уже некогда совершённые ошибки предков) и   материалы для обучения счету. Азбука вышла в Санкт-Петербурге в формате 147×225 мм, тиражом 3 600 экземпляров, продавалась по цене 2 рубля за комплек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-81915</wp:posOffset>
            </wp:positionV>
            <wp:extent cx="2959100" cy="36861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40100</wp:posOffset>
            </wp:positionH>
            <wp:positionV relativeFrom="paragraph">
              <wp:posOffset>-81915</wp:posOffset>
            </wp:positionV>
            <wp:extent cx="2863215" cy="36861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. Н. Толстой прекрасно понимал, что созданный им учебник, который, по словам писателя-педагога, «стоил ему 14 лет работы», является  оригинальным, отличающимся и по содержанию, и по общей направленности от существовавших, привычных и официально признанных пособи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далеко не все представители просвещения того времени, в особенности их официальная часть, смогли разобраться в новаторской сущности «Азбуки» Л. Н. Толстого. Им претил народный язык учебника, была чужда образность и поэтичность изложения, самобытность и демократизм методической системы, её ориентация на обучение крестьянских детей. Всё это послужило причиной непризнания «Азбук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2385</wp:posOffset>
            </wp:positionH>
            <wp:positionV relativeFrom="paragraph">
              <wp:posOffset>617855</wp:posOffset>
            </wp:positionV>
            <wp:extent cx="3187700" cy="37960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40100</wp:posOffset>
            </wp:positionH>
            <wp:positionV relativeFrom="paragraph">
              <wp:posOffset>617855</wp:posOffset>
            </wp:positionV>
            <wp:extent cx="3013075" cy="33274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езультатом дальнейшего изучения Л. Н. Толстым теории и практики обучения, анализа опыта преподавания в Яснополянской школе было создание «Новой азбуки», увидевший свет в мае 1875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работе над ней автор опирался также на опыт создания «Азбуки», учёл критические замечания в её адрес, ещё и ещё раз проанализировал все методические положения.  70-е годы становятся своеобразной кульминацией в многогранной идеологической деятельности Л. Н. Толстого. Успешно работала не только Яснополянская школа.  При самом деятельном участии писателя-просветителя шло обучение в 70 школах Крапивинского уезда Тульской губернии. Толстой прилагает немалые усилия для организации «университета в лаптях» ― учительской семинарии для подготовки из крестьян учителей народных школ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ходясь в 1860-1861 годы за границей, Л. Н. Толстой посещает школы, детские сады, колледжи, детские приюты, слушает лекции известных педагогов, физиологов, историков в Берлине, Дрездене, Киссингене, Содене, Женеве, Марселе, Париже,  Лондоне, Брюсселе, Антверпене, Веймаре, Иене. При этом Лев Николаевич постоянно оценивает всё виденное, размышляет над теоретическими вопросами педагогики. Так, 17 апреля 1861 года Толстой записывает в дневнике: «Школа определилась: переход от практики жизни к теории, готовое  из жизни привести в систему. Во всех науках и особенно в естественных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68015</wp:posOffset>
            </wp:positionH>
            <wp:positionV relativeFrom="paragraph">
              <wp:posOffset>1377950</wp:posOffset>
            </wp:positionV>
            <wp:extent cx="3366135" cy="386524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менно исходя из практики жизни, из собственного опыта обучения в школе, а также всестороннего анализа современного ему состояния народного образования как на родине, так и за рубежом, Лев Николаевич Толстой и выработал собственную педагогическую систему, которая противостояла официальной школе Запада и Царской России, где процветали муштра, зубрежка, шаблон и подавление личности ребёнка, его индивидуальных способностей. Для того чтобы ребёнок учился сам, необходимо, по мнению Толстого, чтобы он полюбил уч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Для успешного обучения нужно не принуждение, а возбуждение интереса ученика». Такого рода педагогическая установка была прогрессивной для своего времени. Ученикам, детям, говорил Лев Николаевич, надо дать почувствовать радость от обучения, «всю прелесть того мира мысли, знания и поэзии, в который должно вести его ученье».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педагогики Л. Н. Толстого характерно особое внимание к развитию творчества дет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. Н. Толстой считал, что отношения между учителем и учеником должны основываться на чувстве любви и взаимного уважения, «наилучшее отношение между учителем и учениками есть отношение естественн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 Лев Николаевич проводил обучение живо, увлекательно, используя образное слово, наглядность, связывая знания с жизнью и опытом детей, уча применять знания на практике. Один из любимых учеников Льва Николаевича В. С. Морозов, вспоминая своего дорогого учителя, отмечал, что Толстой настолько увлекался уроками, что даже забывал позавтракать и пообед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317500</wp:posOffset>
            </wp:positionV>
            <wp:extent cx="3759200" cy="298196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аким же увлечением писатель-педагог принимал участие в играх и развлечениях своих учеников, проявляя при этом не меньший интерес и азарт, чем д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основные принципы педагогической системы Л. Н. Толстого характеризуются гуманизмом, стремлением дать общее развитие и высокое нравственное воспитание ребёнку, демократизмом и постоянными поисками новых путей совершенствования методов обучения и восп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3830" cy="47288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36"/>
          <w:szCs w:val="36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ев Толстой и русская журналистика его эпохи», Э. Г. Бабаев, Издательство Московского университета, 1978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 Толстой. «Статьи об искусстве и литературе», том 15, Москва, «Художественная», 1983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стой-художник. «Сборник статей», Академия наук СССР, издательство академии наук  СССР, Москва, 1961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ирнов В. З. «Реформа начальной и средней школы в 60-е годы 19 века», Москва, 1954 год.</w:t>
      </w:r>
    </w:p>
    <w:p>
      <w:pPr>
        <w:pStyle w:val="Normal"/>
        <w:tabs>
          <w:tab w:val="clear" w:pos="708"/>
          <w:tab w:val="left" w:pos="359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98" w:leader="none"/>
        </w:tabs>
        <w:jc w:val="both"/>
        <w:rPr/>
      </w:pPr>
      <w:r>
        <w:rPr>
          <w:sz w:val="28"/>
          <w:szCs w:val="28"/>
        </w:rPr>
        <w:t>Л. Н. Толстой «Азбука. Новая Азбука», Москва, Просвещение, 1987 год.</w:t>
      </w:r>
    </w:p>
    <w:p>
      <w:pPr>
        <w:pStyle w:val="Normal"/>
        <w:tabs>
          <w:tab w:val="clear" w:pos="708"/>
          <w:tab w:val="left" w:pos="359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98" w:leader="none"/>
        </w:tabs>
        <w:jc w:val="both"/>
        <w:rPr/>
      </w:pPr>
      <w:r>
        <w:rPr>
          <w:sz w:val="28"/>
          <w:szCs w:val="28"/>
        </w:rPr>
        <w:t xml:space="preserve">Ю. Л. Лебедев. «Русская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Москва, Просвещение, 2005 год. </w:t>
      </w:r>
    </w:p>
    <w:p>
      <w:pPr>
        <w:pStyle w:val="Normal"/>
        <w:tabs>
          <w:tab w:val="clear" w:pos="708"/>
          <w:tab w:val="left" w:pos="359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А. Зинин, В. И. Сахаров. «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Москва, «Русское слово», 2006 год.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40:00Z</dcterms:created>
  <dc:creator>User</dc:creator>
  <dc:description/>
  <cp:keywords/>
  <dc:language>en-US</dc:language>
  <cp:lastModifiedBy>Маркова</cp:lastModifiedBy>
  <dcterms:modified xsi:type="dcterms:W3CDTF">2018-11-05T08:59:00Z</dcterms:modified>
  <cp:revision>8</cp:revision>
  <dc:subject/>
  <dc:title>     </dc:title>
</cp:coreProperties>
</file>