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ьский педагогический колледж им.Ф.И.Панфе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ормированию профессиональных и общих компетенци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ых действ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ДК  02.05 «Теория и методика музыкального развития с практикумом» профессионального модуля ПМ.02 «Организация различных видов деятельности и общения детей»  на 2018-2019 уч.г.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44.02.01 Дошкольное образ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Помыткина Н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утверждено на заседании предметно - цикловой комиссии «Музыкальных дисципли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 от  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 - цик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Рогожина Л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но с заместителем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итова О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«»»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омыткина Н.Ю., преподаватель, высшая категория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3118"/>
        <w:gridCol w:w="2693"/>
        <w:gridCol w:w="1985"/>
        <w:gridCol w:w="1559"/>
        <w:gridCol w:w="3827"/>
      </w:tblGrid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К и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студ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и технические средства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вопросы музыкального развития</w:t>
            </w:r>
            <w:r>
              <w:rPr>
                <w:rFonts w:cs="Times New Roman" w:ascii="Times New Roman" w:hAnsi="Times New Roman"/>
                <w:b/>
              </w:rPr>
              <w:t xml:space="preserve"> детей до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 xml:space="preserve">ОК </w:t>
            </w:r>
            <w:r>
              <w:rPr>
                <w:b/>
                <w:bCs/>
              </w:rPr>
              <w:t>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/</w:t>
            </w:r>
            <w:r>
              <w:rPr>
                <w:rFonts w:cs="Times New Roman" w:ascii="Times New Roman" w:hAnsi="Times New Roman"/>
              </w:rPr>
              <w:t xml:space="preserve">02.6 -1,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/01.5-5,  </w:t>
            </w:r>
            <w:r>
              <w:rPr>
                <w:rFonts w:cs="Times New Roman" w:ascii="Times New Roman" w:hAnsi="Times New Roman"/>
                <w:b/>
              </w:rPr>
              <w:t>В/</w:t>
            </w:r>
            <w:r>
              <w:rPr>
                <w:rFonts w:cs="Times New Roman" w:ascii="Times New Roman" w:hAnsi="Times New Roman"/>
              </w:rPr>
              <w:t xml:space="preserve">01.5-9, </w:t>
            </w:r>
            <w:r>
              <w:rPr>
                <w:rFonts w:cs="Times New Roman" w:ascii="Times New Roman" w:hAnsi="Times New Roman"/>
                <w:b/>
              </w:rPr>
              <w:t>В/</w:t>
            </w:r>
            <w:r>
              <w:rPr>
                <w:rFonts w:cs="Times New Roman" w:ascii="Times New Roman" w:hAnsi="Times New Roman"/>
              </w:rPr>
              <w:t>01.5-13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7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задачи музыкального воспитания, музыкального развития  и обучения в ДО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7" w:leader="none"/>
              </w:tabs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музыкальных способностей. Характеристика и структура музыкальной культуры дете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b/>
                <w:color w:val="000000"/>
              </w:rPr>
              <w:t>Гончарова О. В., Богачинская  Ю. С.</w:t>
            </w:r>
            <w:r>
              <w:rPr>
                <w:color w:val="000000"/>
              </w:rPr>
              <w:t xml:space="preserve"> "Теория и методика музыкального воспитания" Реком..ФГАУ «ФИРО» в кач. уч. для исп.в уч.  проц.образ.учр., реализ. Прогр. СПО по спец.-ти  44.02.01 Дошкольное образование МДК.02.05.М.-изд. Академия.-    2014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ушин В.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ая психология: Учебное пособие для студентов и преподавателей. – М.: Говорящая книга, 2016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rPr/>
            </w:pPr>
            <w:r>
              <w:rPr>
                <w:b/>
              </w:rPr>
              <w:t>ПК</w:t>
            </w:r>
            <w:r>
              <w:rPr/>
              <w:t xml:space="preserve"> 2.1, 2.2,2.7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4"/>
              </w:rPr>
              <w:t>А/01.6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  <w:tab w:val="left" w:pos="11907" w:leader="none"/>
              </w:tabs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чал музыкальной культуры у дошкольников.  Методы музыкального воспитания и развити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по составлению схемы: методы музыкального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 Группов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Экспертное заклю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b/>
                <w:color w:val="000000"/>
              </w:rPr>
              <w:t>Гончарова О. В., Богачинская  Ю. С.</w:t>
            </w:r>
            <w:r>
              <w:rPr>
                <w:color w:val="000000"/>
              </w:rPr>
              <w:t xml:space="preserve"> "Теория и методика музыкального воспитания" Реком..ФГАУ «ФИРО» в кач. уч. для исп.в уч.  проц.образ.учр., реализ. Прогр. СПО по спец.-ти  44.02.01 Дошкольное образование МДК.02.05.М.-изд. Академия.-    2014г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ind w:firstLine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музыкальной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  <w:r>
              <w:rPr>
                <w:rFonts w:cs="Times New Roman" w:ascii="Times New Roman" w:hAnsi="Times New Roman"/>
              </w:rPr>
              <w:t xml:space="preserve"> А/02.6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риятие музыки – ведущий вид музыкальной деятельности дошкольников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самостоя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нализ методической,  учебной литературы  и работ студентов по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круглый сто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ушин В.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ая психология: Учебное пособие для студентов и преподавателей. – М.: Говорящая книга, 2016.</w:t>
            </w:r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  <w:r>
              <w:rPr>
                <w:rFonts w:cs="Times New Roman" w:ascii="Times New Roman" w:hAnsi="Times New Roman"/>
              </w:rPr>
              <w:t xml:space="preserve"> А/02.6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дходы к отбору репертуара, как базиса для развития музыкальной культуры ребен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созданию, оформлению реферата  «Детский альбом» Чайковского П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практической работы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Style w:val="Appleconvertedspace"/>
                <w:b/>
              </w:rPr>
              <w:t>Копцева Т.А., Радынова О. П.,</w:t>
            </w:r>
            <w:r>
              <w:rPr>
                <w:rStyle w:val="Appleconvertedspace"/>
              </w:rPr>
              <w:t>Художественно-эстетическое развитие ребенка в дошк.детстве. Метод. рекомендации. ДИАЛОГ.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ind w:left="0" w:hanging="0"/>
              <w:rPr>
                <w:rStyle w:val="Appleconvertedspace"/>
              </w:rPr>
            </w:pP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</w:rPr>
              <w:t>Издательство: «Дрофа ОО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rStyle w:val="Appleconvertedspace"/>
                <w:rFonts w:eastAsia="Calibri" w:cs="Calibri"/>
              </w:rPr>
              <w:t xml:space="preserve"> </w:t>
            </w:r>
            <w:r>
              <w:rPr>
                <w:rStyle w:val="Appleconvertedspace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ынова О. П.</w:t>
            </w:r>
            <w:r>
              <w:rPr>
                <w:rStyle w:val="Appleconvertedspace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ыкальные шедевры.  Конспекты занятий с нотным приложением. Издание: Сфера, 2014г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ind w:firstLine="17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, формы и средства развития музыкального восприятия  у детей старшего дошкольного возра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 проведения бесед о музыкальном произвед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анализ, моделирование проблемной, производственной ситуации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Style w:val="Appleconvertedspace"/>
                <w:b/>
              </w:rPr>
              <w:t>Копцева Т.А., Радынова О. П.,</w:t>
            </w:r>
            <w:r>
              <w:rPr>
                <w:rStyle w:val="Appleconvertedspace"/>
              </w:rPr>
              <w:t>Художественно-эстетическое развитие ребенка в дошк.детстве. Метод. рекомендации. ДИАЛОГ.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ind w:left="0" w:hanging="0"/>
              <w:rPr>
                <w:rStyle w:val="Appleconvertedspace"/>
              </w:rPr>
            </w:pP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</w:rPr>
              <w:t>Издательство: «Дрофа ООО»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</w:rPr>
              <w:t>2014 г.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Гончарова О. В., Богачинская  Ю. С</w:t>
            </w:r>
            <w:r>
              <w:rPr>
                <w:color w:val="000000"/>
              </w:rPr>
              <w:t xml:space="preserve">. "Теория и методика музыкального воспитания" </w:t>
            </w:r>
            <w:r>
              <w:rPr/>
              <w:t>Реком..ФГАУ «</w:t>
            </w:r>
            <w:r>
              <w:rPr>
                <w:sz w:val="20"/>
                <w:szCs w:val="20"/>
              </w:rPr>
              <w:t>ФИРО» в кач. уч. для исп.в уч.  проц.образ.учр., реализ. Прогр. СПО по спец.-ти</w:t>
            </w:r>
            <w:r>
              <w:rPr>
                <w:bCs/>
                <w:sz w:val="20"/>
                <w:szCs w:val="20"/>
              </w:rPr>
              <w:t>44.02.01 Дошкольное образование</w:t>
            </w:r>
            <w:r>
              <w:rPr>
                <w:sz w:val="20"/>
                <w:szCs w:val="20"/>
              </w:rPr>
              <w:t xml:space="preserve"> МДК.02.05.М.-изд. Академия.-    2014г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Материалы лекции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02.6 (6)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тудентами методики  проведения бесед о музыкальном произвед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ставлению алгоритма проведения беседы о музыкальном произведении  для детей  младшего и старшего дошкольного возраста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Style w:val="Appleconvertedspac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ынова О. П.</w:t>
            </w:r>
            <w:r>
              <w:rPr>
                <w:rStyle w:val="Appleconvertedspace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ыкальные шедевры.  Конспекты занятий с нотным приложением. Издание: Сфера, 201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rStyle w:val="Appleconvertedspac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ынова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. Конспекты занятий и развлечений по программе «Музыкальные шедевры» с детьми 6-7 лет. – М.: «Издательство Сфера», 2014. – 240 с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02.6 (6)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 музыкально-дидактической иг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b/>
                <w:color w:val="000000"/>
              </w:rPr>
              <w:t>Кшенникова Н. Г.</w:t>
            </w:r>
            <w:r>
              <w:rPr>
                <w:sz w:val="22"/>
              </w:rPr>
              <w:t xml:space="preserve"> Музыкально-дидактические игры в образовательной деятельности старших дошкольников, изд: Учитель г. Волгоград., 2016г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нчарова О. В., Богачинская  Ю. С.</w:t>
            </w:r>
            <w:r>
              <w:rPr>
                <w:rFonts w:cs="Times New Roman" w:ascii="Times New Roman" w:hAnsi="Times New Roman"/>
                <w:szCs w:val="24"/>
              </w:rPr>
              <w:t>"Теория и методика музыкального воспитания" Реком..ФГАУ «ФИРО» в кач. уч. для исп.в уч.  проц.образ.учр., реализ. Прогр. СПО по спец.-ти  44.02.01 Дошкольное образование изд. Академия.-    2014г.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02.6 (6)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и задачи певческой деятельности. </w:t>
            </w:r>
            <w:r>
              <w:rPr>
                <w:color w:val="000000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оды и приемы формирования вокально-хоровых навыков, их соответствие особенностям возрастн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иприемов формирования вокально-хоровых навы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облемной, производств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ынова О.П, Коммисарова Л.Н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музыкального воспитания детей дошкольного возраста.- Дубна: Феникс, 2011. – 352с. Гриф МО РФ</w:t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  <w:r>
              <w:rPr>
                <w:rFonts w:cs="Times New Roman" w:ascii="Times New Roman" w:hAnsi="Times New Roman"/>
                <w:spacing w:val="-4"/>
              </w:rPr>
              <w:t xml:space="preserve"> 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02.6 (6) 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и разучивания детской песни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облемной, производственной ситуации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прак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b/>
                <w:color w:val="000000"/>
              </w:rPr>
              <w:t>Картушина М.Ю.</w:t>
            </w:r>
            <w:r>
              <w:rPr>
                <w:sz w:val="22"/>
              </w:rPr>
              <w:t>ВОКАЛЬНО-ХОРОВАЯ РАБОТА В ДЕТСКОМ САДУ. Издательство: Скрипторий, 2015г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злякова С.И.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ВМЕСТЕ С МУЗЫКОЙ. УЧИМ ПЕТЬ ДЕТЕЙ 6-7 ЛЕТ. ПЕСНИ И УПРАЖНЕНИЯ ДЛЯ РАЗВИТИЯ ГОЛОСА. СООТВЕТСТВИЕ ФГОС. Издательство: Сфера, 2014г.</w:t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/02.6 (6</w:t>
            </w:r>
            <w:r>
              <w:rPr/>
              <w:t>)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ритмики. Виды музыкально-ритмическ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 обучения ритмике.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мление в рамках самостоятельной работы с целью, задачами и видами музыкально-ритмической деятельностидетей до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круглый сто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ние проблемной, производств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ертное заключение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ончарова О. В., Богачинская  Ю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"Теория и методика музыкального воспитания" Реком..ФГАУ «ФИРО» в кач. уч. для исп.в уч.  проц.образ.учр., реализ. Прогр. СПО по спец.-ти  44.02.01 Дошкольное образование МДК.02.05.М.-изд. Академия.-    2014г.</w:t>
            </w:r>
          </w:p>
        </w:tc>
      </w:tr>
      <w:tr>
        <w:trPr>
          <w:trHeight w:val="2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/02.6 (6</w:t>
            </w:r>
            <w:r>
              <w:rPr/>
              <w:t>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 музыкальных иг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Style w:val="Appleconvertedspace"/>
                <w:b/>
                <w:sz w:val="22"/>
              </w:rPr>
              <w:t>Равчеева И.</w:t>
            </w:r>
            <w:r>
              <w:rPr>
                <w:rStyle w:val="Appleconvertedspace"/>
                <w:sz w:val="22"/>
              </w:rPr>
              <w:t>Организация, проведение и формы музыкальных игр. Изд: Учитель г. Волгоград., 2016 г.</w:t>
            </w:r>
          </w:p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Никитина Е.</w:t>
            </w:r>
            <w:r>
              <w:rPr>
                <w:sz w:val="22"/>
              </w:rPr>
              <w:t xml:space="preserve"> Музыкальные игры для детей 5-7 лет. С нотным приложением.Изд:Сфера,2017г.</w:t>
            </w:r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02.6 (6)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етских музыкальных инструментах. Методика обучения игре на музыкальных инструмен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иобучения  игре на музыкальных инструмен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участие в создании тематического проекта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ынова О.П, Коммисарова Л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музыкального воспитания детей дошкольного возраста.- Дубна: Феникс, 2011. – 352с. Гриф МО РФ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02.6 (6)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ческих приемов игры на детских музыкальных инструмен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Тютюнникова Т.Э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ое музицирование в моем классе, М., Педагогическое общество, 2016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одонович Л.С.</w:t>
            </w:r>
            <w:r>
              <w:rPr/>
              <w:t xml:space="preserve">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ёлые игры с музыкальными звуками и инструментами. Национальный институт образования, 2016г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Style w:val="FontStyle12"/>
                <w:sz w:val="24"/>
                <w:szCs w:val="24"/>
              </w:rPr>
              <w:t>ОК 1.2,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</w:t>
            </w:r>
            <w:r>
              <w:rPr>
                <w:rFonts w:cs="Times New Roman" w:ascii="Times New Roman" w:hAnsi="Times New Roman"/>
              </w:rPr>
              <w:t xml:space="preserve"> 2.1, 2.2,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ворческие проявления детей в детской музыкально-исполнительской деятельности. Этапы развития детского твор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Конспектирование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анализ, моделирование проблемной, производственной ситуации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Зацепина  М. Б.</w:t>
            </w:r>
            <w:r>
              <w:rPr>
                <w:sz w:val="22"/>
              </w:rPr>
              <w:t> Музыкальное воспитание в детском саду. — М.: Мозаика-Синтез, 2016г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Style w:val="Appleconvertedspace"/>
                <w:b/>
                <w:sz w:val="22"/>
              </w:rPr>
              <w:t xml:space="preserve">Копцева Т.А.., </w:t>
            </w:r>
            <w:r>
              <w:rPr>
                <w:b/>
                <w:sz w:val="22"/>
              </w:rPr>
              <w:t>Радынова О.П.</w:t>
            </w:r>
            <w:r>
              <w:rPr>
                <w:rStyle w:val="Appleconvertedspace"/>
                <w:sz w:val="22"/>
              </w:rPr>
              <w:t>Художественно-эстетическое развитие ребенка в дошкольном детстве. Метод. рекомендации. ДИАЛОГ.</w:t>
            </w:r>
          </w:p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Style w:val="Appleconvertedspace"/>
                <w:sz w:val="22"/>
              </w:rPr>
            </w:pPr>
            <w:r>
              <w:rPr>
                <w:rStyle w:val="Appleconvertedspace"/>
                <w:sz w:val="22"/>
              </w:rPr>
              <w:t xml:space="preserve"> </w:t>
            </w:r>
            <w:r>
              <w:rPr>
                <w:rStyle w:val="Appleconvertedspace"/>
                <w:sz w:val="22"/>
              </w:rPr>
              <w:t>Издательство: «Дрофа ООО» 2014 г.</w:t>
            </w:r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3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музык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занятия – основная форма музыкального образования детей дошкольного возрас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мление в рамках самостоятельной работы с ролью воспитателя на музыкальных занятиях. работа по созданию, оформлению тематических сооб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ончарова О. В., Богачинская  Ю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"Теория и методика музыкального воспитания" Реком..ФГАУ «ФИРО» в кач. уч. для исп.в уч.  проц.образ.учр., реализ. Прогр. СПО по спец.-ти  44.02.01 Дошкольное образование МДК.02.05.М.-изд. Академия.-    2014г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узыкальных занят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анализ, моделирование проблемной, производственной ситуаци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дынова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. Конспекты занятий и развлечений по программе «Музыкальные шедевры» с детьми 6-7 лет. – М.: «Издательство Сфера», 2014. – 240 с.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в ДОУ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мление в рамках самостоятельной работы с организацией  культурно-досуговой деятельности в ДОУ,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, оформлению тематических сообщений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п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но-досуговой деятельности в ДОУ, на примере МДОУ д/с №4, г. Вольска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анализ, моделирование проблемной, производственной ситуаци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" w:leader="none"/>
                <w:tab w:val="left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Радынова О.П.</w:t>
            </w:r>
            <w:r>
              <w:rPr>
                <w:rStyle w:val="Appleconvertedspace"/>
                <w:sz w:val="22"/>
              </w:rPr>
              <w:t>Организация праздников в детском саду.   Издательство: «Дрофа ООО» 2014 г.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4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rStyle w:val="Appleconvertedspace"/>
                <w:b/>
                <w:sz w:val="22"/>
              </w:rPr>
              <w:t>Радынова О, Барышева Н., Панова Ю,</w:t>
            </w:r>
            <w:r>
              <w:rPr>
                <w:rStyle w:val="Appleconvertedspace"/>
                <w:sz w:val="22"/>
              </w:rPr>
              <w:t>Праздничные утренники и музыкальные досуги в детском саду (+ 3 CD-ROM).,изд: ДРОФА,2014г.,152с.</w:t>
            </w:r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матического плана развлеч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методики работы  по составлению тематического плана развлечений. 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анализ, моделирование проблемной, производственной ситуации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Радынова О.П.</w:t>
            </w:r>
            <w:r>
              <w:rPr>
                <w:rStyle w:val="Appleconvertedspace"/>
                <w:sz w:val="22"/>
              </w:rPr>
              <w:t>Организация праздников в детском саду.   Издательство: «Дрофа ООО» 2014г.</w:t>
            </w:r>
          </w:p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rStyle w:val="Appleconvertedspace"/>
                <w:b/>
                <w:sz w:val="22"/>
              </w:rPr>
              <w:t>Радынова О, Барышева Н., Панова Ю,</w:t>
            </w:r>
            <w:r>
              <w:rPr>
                <w:rStyle w:val="Appleconvertedspace"/>
                <w:sz w:val="22"/>
              </w:rPr>
              <w:t>Праздничные утренники и музыкальные досуги в детском саду (+ 3 CD-ROM).,изд: ДРОФА,2014г.,152с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1907" w:leader="none"/>
              </w:tabs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фрагментов музыкальных развлеч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териала   и оборудования музыкальной  деятельност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Радынова О.П.</w:t>
            </w:r>
            <w:r>
              <w:rPr>
                <w:rStyle w:val="Appleconvertedspace"/>
                <w:sz w:val="22"/>
              </w:rPr>
              <w:t>Организация праздников в детском саду.   Издательство: «Дрофа ООО» 2014 г.</w:t>
            </w:r>
          </w:p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rStyle w:val="Appleconvertedspace"/>
                <w:b/>
                <w:sz w:val="22"/>
              </w:rPr>
              <w:t>Радынова О, Барышева Н., Панова Ю,</w:t>
            </w:r>
            <w:r>
              <w:rPr>
                <w:rStyle w:val="Appleconvertedspace"/>
                <w:sz w:val="22"/>
              </w:rPr>
              <w:t>Праздничные утренники и музыкальные досуги в детском саду (+ 3 CD-ROM).,изд: ДРОФА,2014г.,152с.</w:t>
            </w:r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ого плана сценария праздничного утренника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и работы  по составлению тематического плана  сценария праздничного утрен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анализ, моделирование проблемной, производственной ситуаци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Радынова О.П.</w:t>
            </w:r>
            <w:r>
              <w:rPr>
                <w:rStyle w:val="Appleconvertedspace"/>
                <w:sz w:val="22"/>
              </w:rPr>
              <w:t>Организация праздников в детском саду.   Издательство: «Дрофа ООО» 2014 г.</w:t>
            </w:r>
          </w:p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rStyle w:val="Appleconvertedspace"/>
                <w:b/>
                <w:sz w:val="22"/>
              </w:rPr>
              <w:t>Радынова О, Барышева Н., Панова Ю,</w:t>
            </w:r>
            <w:r>
              <w:rPr>
                <w:rStyle w:val="Appleconvertedspace"/>
                <w:sz w:val="22"/>
              </w:rPr>
              <w:t>Праздничные утренники и музыкальные досуги в детском саду (+ 3 CD-ROM).,изд: ДРОФА,2014г.,152с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7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фрагмента сценария праздничного утренника и его проведение</w:t>
            </w:r>
            <w:r>
              <w:rPr>
                <w:color w:val="00000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териала   и оборудования музыкальной  деятельности;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  <w:sz w:val="22"/>
              </w:rPr>
              <w:t>Радынова О.П.</w:t>
            </w:r>
            <w:r>
              <w:rPr>
                <w:rStyle w:val="Appleconvertedspace"/>
                <w:sz w:val="22"/>
              </w:rPr>
              <w:t>Организация праздников в детском саду.   Издательство: «Дрофа ООО» 2012 г.</w:t>
            </w:r>
          </w:p>
          <w:p>
            <w:pPr>
              <w:pStyle w:val="Style20"/>
              <w:tabs>
                <w:tab w:val="clear" w:pos="708"/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</w:rPr>
            </w:pPr>
            <w:r>
              <w:rPr>
                <w:rStyle w:val="Appleconvertedspace"/>
                <w:b/>
                <w:sz w:val="22"/>
              </w:rPr>
              <w:t>Радынова О, Барышева Н., Панова Ю,</w:t>
            </w:r>
            <w:r>
              <w:rPr>
                <w:rStyle w:val="Appleconvertedspace"/>
                <w:sz w:val="22"/>
              </w:rPr>
              <w:t>Праздничные утренники и музыкальные досуги в детском саду (+ 3 CD-ROM).,изд: ДРОФА,2014г.,152с.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7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</w:rPr>
              <w:t>ОК 1,2,3,4,5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</w:rPr>
              <w:t>ПК2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А/01.6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02.6 (6) В/01.5 (3)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музыкальная деятельность, ее специфика в разных возрастных группах. Музыкально-развивающая среда в ДО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выполнение пр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нчарова О. В., Богачинская  Ю. С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szCs w:val="24"/>
              </w:rPr>
              <w:t>"Теория и методика музыкального воспитания" Реком..ФГАУ «ФИРО» в кач. уч. для исп.в уч.  проц.образ.учр., реализ. Прогр. СПО по спец.-ти  44.02.01 Дошкольное образование МДК.02.05.М.-изд. Академия.-    2014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Appleconvertedspace"/>
                <w:rFonts w:cs="Times New Roman" w:ascii="Times New Roman" w:hAnsi="Times New Roman"/>
                <w:szCs w:val="24"/>
              </w:rPr>
              <w:t>Базы цифровых образовательных ресурсов, сформированных с использованием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Appleconvertedspace"/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det-sad.com</w:t>
              </w:r>
            </w:hyperlink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Cs w:val="24"/>
              </w:rPr>
              <w:t>Образовательная пресса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2"/>
                <w:b w:val="false"/>
                <w:b w:val="false"/>
                <w:color w:val="000000"/>
              </w:rPr>
            </w:pPr>
            <w:r>
              <w:rPr>
                <w:rStyle w:val="FontStyle12"/>
                <w:sz w:val="24"/>
                <w:szCs w:val="24"/>
              </w:rPr>
              <w:t>ОК 1,2,3,4,5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К 2.2.2.7</w:t>
            </w:r>
            <w:r>
              <w:rPr>
                <w:rFonts w:cs="Times New Roman" w:ascii="Times New Roman" w:hAnsi="Times New Roman"/>
                <w:spacing w:val="-4"/>
              </w:rPr>
              <w:t xml:space="preserve"> А/01.6 </w:t>
            </w:r>
          </w:p>
          <w:p>
            <w:pPr>
              <w:pStyle w:val="Style20"/>
              <w:ind w:left="0" w:hanging="0"/>
              <w:rPr>
                <w:spacing w:val="-4"/>
              </w:rPr>
            </w:pPr>
            <w:r>
              <w:rPr>
                <w:spacing w:val="-4"/>
              </w:rPr>
              <w:t>А/ 02.6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личных видов самостоятельной музык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ю  игрушек – самоделок  для самостоятельной музык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участие в создании тематического проекта.</w:t>
            </w:r>
          </w:p>
          <w:p>
            <w:pPr>
              <w:pStyle w:val="Style18"/>
              <w:tabs>
                <w:tab w:val="clear" w:pos="708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90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цифровых образовательных ресурсов, сформированных с использованием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15" w:leader="none"/>
                <w:tab w:val="left" w:pos="1190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ес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-sa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4:00Z</dcterms:created>
  <dc:creator>Admin</dc:creator>
  <dc:description/>
  <cp:keywords/>
  <dc:language>en-US</dc:language>
  <cp:lastModifiedBy>каб 3</cp:lastModifiedBy>
  <cp:lastPrinted>2018-01-22T16:30:00Z</cp:lastPrinted>
  <dcterms:modified xsi:type="dcterms:W3CDTF">2018-09-20T09:49:00Z</dcterms:modified>
  <cp:revision>4</cp:revision>
  <dc:subject/>
  <dc:title/>
</cp:coreProperties>
</file>