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 xml:space="preserve">Задание 2 ЕГЭ по русскому языку 2019.  </w:t>
      </w:r>
    </w:p>
    <w:p>
      <w:pPr>
        <w:pStyle w:val="Normal"/>
        <w:rPr>
          <w:b/>
          <w:b/>
        </w:rPr>
      </w:pPr>
      <w:r>
        <w:rPr>
          <w:b/>
        </w:rPr>
        <w:t>«Средства связи предложений в тексте».</w:t>
      </w:r>
    </w:p>
    <w:p>
      <w:pPr>
        <w:pStyle w:val="Normal"/>
        <w:rPr/>
      </w:pPr>
      <w:r>
        <w:rPr/>
        <w:t>В задании № 2 ЕГЭ по русскому языку 2019 года изменился формат задания.</w:t>
      </w:r>
    </w:p>
    <w:p>
      <w:pPr>
        <w:pStyle w:val="Normal"/>
        <w:rPr/>
      </w:pPr>
      <w:r>
        <w:rPr/>
        <w:t>Сейчас для связи предложений в тексте надо самостоятельно подобрать и записать в бланк ответов слово, являющееся средством связи, а не выбрать из предложенных вариантов.</w:t>
      </w:r>
    </w:p>
    <w:p>
      <w:pPr>
        <w:pStyle w:val="Normal"/>
        <w:rPr/>
      </w:pPr>
      <w:r>
        <w:rPr/>
        <w:t>Это могут быть подчинительные союзы, местоимения, наречия, предлоги (обычно производные), вводные слова.</w:t>
      </w:r>
    </w:p>
    <w:p>
      <w:pPr>
        <w:pStyle w:val="Normal"/>
        <w:rPr/>
      </w:pPr>
      <w:r>
        <w:rPr/>
        <w:t>Задание оценивается </w:t>
      </w:r>
      <w:r>
        <w:rPr>
          <w:b/>
        </w:rPr>
        <w:t>1 баллом</w:t>
      </w:r>
      <w:r>
        <w:rPr/>
        <w:t xml:space="preserve">. 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ТЕОРИЯ. «Средства связи предложений в тексте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Лексические средства связ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ение одного и того же слова – лексический повтор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города по низким холмам раскинулись </w:t>
            </w:r>
            <w:r>
              <w:rPr>
                <w:b/>
              </w:rPr>
              <w:t>леса</w:t>
            </w:r>
            <w:r>
              <w:rPr/>
              <w:t xml:space="preserve">, могучие, нетронутые. В </w:t>
            </w:r>
            <w:r>
              <w:rPr>
                <w:b/>
              </w:rPr>
              <w:t>лесах</w:t>
            </w:r>
            <w:r>
              <w:rPr/>
              <w:t> попадались большие луговины и глухие озёра с огромными старыми соснами по берег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днокоренные слова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о, такой мастер знал себе   цену, ощущал разницу между собой и не таким </w:t>
            </w:r>
            <w:r>
              <w:rPr>
                <w:b/>
              </w:rPr>
              <w:t>талантливым</w:t>
            </w:r>
            <w:r>
              <w:rPr/>
              <w:t>, но прекрасно знал и другую разницу - разницу между собой и более даровитым человеком.  Уважение к более способному и опытному - первый признак </w:t>
            </w:r>
            <w:r>
              <w:rPr>
                <w:b/>
              </w:rPr>
              <w:t>талантливости</w:t>
            </w:r>
            <w:r>
              <w:rPr/>
              <w:t>.  (В.Бе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инонимы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мы видели </w:t>
            </w:r>
            <w:r>
              <w:rPr>
                <w:b/>
              </w:rPr>
              <w:t>лося. Сохатый</w:t>
            </w:r>
            <w:r>
              <w:rPr/>
              <w:t> шёл вдоль опушки и никого не боялс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нтоним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рироды много </w:t>
            </w:r>
            <w:r>
              <w:rPr>
                <w:b/>
              </w:rPr>
              <w:t>друзей. Недругов</w:t>
            </w:r>
            <w:r>
              <w:rPr/>
              <w:t> у неё значительно меньш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писательные обор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ли </w:t>
            </w:r>
            <w:r>
              <w:rPr>
                <w:b/>
              </w:rPr>
              <w:t>шоссе. Шумная, стремительная река жизни </w:t>
            </w:r>
            <w:r>
              <w:rPr/>
              <w:t>соединила область со столицей. (Ф.Абрам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мматические средства связи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68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чные местоимения, притяжательные местоим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неожиданно вернулся в родное село. </w:t>
            </w:r>
            <w:r>
              <w:rPr>
                <w:b/>
              </w:rPr>
              <w:t>Его</w:t>
            </w:r>
            <w:r>
              <w:rPr/>
              <w:t> приезд обрадовал и испугал мать. (А.Чех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казательные местоимения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посёлком плыло тёмное небо с яркими, иглистыми звёздами. </w:t>
            </w:r>
            <w:r>
              <w:rPr>
                <w:b/>
              </w:rPr>
              <w:t>Такие</w:t>
            </w:r>
            <w:r>
              <w:rPr/>
              <w:t> звёзды бывают только осенью. (В.Астафьев)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имённые наречия. 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[Николай Ростов] знал, что этот рассказ содействовал к прославлению нашего оружия, и потому надо было делать вид, что не сомневаешься в нём. </w:t>
            </w:r>
            <w:r>
              <w:rPr>
                <w:b/>
              </w:rPr>
              <w:t>Так</w:t>
            </w:r>
            <w:r>
              <w:rPr/>
              <w:t> он и делал (Л.Н.Толстой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юзы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сё с тем же  говором и хохотом офицеры поспешно стали собираться; опять поставили самовар на грязной воде. </w:t>
            </w:r>
            <w:r>
              <w:rPr>
                <w:b/>
              </w:rPr>
              <w:t>Но</w:t>
            </w:r>
            <w:r>
              <w:rPr/>
              <w:t> Ростов, не дождавшись чаю, пошёл к эскадрону» (Л.Н.Толсто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аст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водные  слова и конструкции. 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ые люди говорили обо всём русском с презрением или равнодушием и, шутя, предсказывали России участь Рейнской конфедерации. </w:t>
            </w:r>
            <w:r>
              <w:rPr>
                <w:b/>
              </w:rPr>
              <w:t>Словом</w:t>
            </w:r>
            <w:r>
              <w:rPr/>
              <w:t>, общество было довольно гадко. (А.Пушкин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Единство видовременных форм глаголов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жание французскому тону времён Людовика XV  </w:t>
            </w:r>
            <w:r>
              <w:rPr>
                <w:b/>
              </w:rPr>
              <w:t>было</w:t>
            </w:r>
            <w:r>
              <w:rPr/>
              <w:t>  в моде. Любовь к отечеству </w:t>
            </w:r>
            <w:r>
              <w:rPr>
                <w:b/>
              </w:rPr>
              <w:t>казалась</w:t>
            </w:r>
            <w:r>
              <w:rPr/>
              <w:t xml:space="preserve"> педантством. Тогдашние умники </w:t>
            </w:r>
            <w:r>
              <w:rPr>
                <w:b/>
              </w:rPr>
              <w:t>превозносили</w:t>
            </w:r>
            <w:r>
              <w:rPr/>
              <w:t xml:space="preserve"> Наполеона с фанатическим подобострастием и </w:t>
            </w:r>
            <w:r>
              <w:rPr>
                <w:b/>
              </w:rPr>
              <w:t>шутили</w:t>
            </w:r>
            <w:r>
              <w:rPr/>
              <w:t> над  нашими неудачами. (А.Пушкин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еполные предложения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ежет Горкин, раздаёт ломти. Кладёт и мне: </w:t>
            </w:r>
            <w:r>
              <w:rPr>
                <w:b/>
              </w:rPr>
              <w:t>огромный</w:t>
            </w:r>
            <w:r>
              <w:rPr/>
              <w:t>, всё лицо закроешь (И.Шмелё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интаксический параллелизм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говорить – искусство. Уметь слушать – культура. (Д.Лихачёв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ва, которые наиболее часто оказываются пропущенными в тексте:</w:t>
      </w:r>
    </w:p>
    <w:p>
      <w:pPr>
        <w:pStyle w:val="Normal"/>
        <w:rPr/>
      </w:pPr>
      <w:r>
        <w:rPr>
          <w:b/>
        </w:rPr>
        <w:t>кроме того</w:t>
      </w:r>
      <w:r>
        <w:rPr/>
        <w:t> – используется, чтобы дополнить и расширить приведенное раннее предложение;</w:t>
      </w:r>
    </w:p>
    <w:p>
      <w:pPr>
        <w:pStyle w:val="Normal"/>
        <w:rPr/>
      </w:pPr>
      <w:r>
        <w:rPr>
          <w:b/>
        </w:rPr>
        <w:t>другими словами</w:t>
      </w:r>
      <w:r>
        <w:rPr/>
        <w:t> – применяется в том случае, когда сообщается уже известная информация, но сформулированная иначе;</w:t>
      </w:r>
    </w:p>
    <w:p>
      <w:pPr>
        <w:pStyle w:val="Normal"/>
        <w:rPr/>
      </w:pPr>
      <w:r>
        <w:rPr>
          <w:b/>
        </w:rPr>
        <w:t>таким образом, следовательно, итак</w:t>
      </w:r>
      <w:r>
        <w:rPr/>
        <w:t> – слова, необходимые для подведения итога приведенным выше рассуждениям;</w:t>
      </w:r>
    </w:p>
    <w:p>
      <w:pPr>
        <w:pStyle w:val="Normal"/>
        <w:rPr/>
      </w:pPr>
      <w:r>
        <w:rPr>
          <w:b/>
        </w:rPr>
        <w:t>например, так</w:t>
      </w:r>
      <w:r>
        <w:rPr/>
        <w:t> – используются, когда нужно ввести пояснение сказанного раннее;</w:t>
      </w:r>
    </w:p>
    <w:p>
      <w:pPr>
        <w:pStyle w:val="Normal"/>
        <w:rPr/>
      </w:pPr>
      <w:r>
        <w:rPr>
          <w:b/>
        </w:rPr>
        <w:t>наоборот</w:t>
      </w:r>
      <w:r>
        <w:rPr/>
        <w:t> – нужно для противопоставления различной информации;</w:t>
      </w:r>
    </w:p>
    <w:p>
      <w:pPr>
        <w:pStyle w:val="Normal"/>
        <w:rPr/>
      </w:pPr>
      <w:r>
        <w:rPr>
          <w:b/>
        </w:rPr>
        <w:t>во-первых, с одной стороны</w:t>
      </w:r>
      <w:r>
        <w:rPr/>
        <w:t> – отображают порядок следования аргументов;</w:t>
      </w:r>
    </w:p>
    <w:p>
      <w:pPr>
        <w:pStyle w:val="Normal"/>
        <w:rPr/>
      </w:pPr>
      <w:r>
        <w:rPr>
          <w:b/>
        </w:rPr>
        <w:t>несмотря на, хотя, вопреки</w:t>
      </w:r>
      <w:r>
        <w:rPr/>
        <w:t> – применяются, когда что-то, о чем говорится в предложении, происходит вопреки приведенным раннее фактам;</w:t>
      </w:r>
    </w:p>
    <w:p>
      <w:pPr>
        <w:pStyle w:val="Normal"/>
        <w:rPr/>
      </w:pPr>
      <w:r>
        <w:rPr>
          <w:b/>
        </w:rPr>
        <w:t>потому что, поскольку, дело в том, что</w:t>
      </w:r>
      <w:r>
        <w:rPr/>
        <w:t> – нужны для пояснения причин упомянутых ранее явления;</w:t>
      </w:r>
    </w:p>
    <w:p>
      <w:pPr>
        <w:pStyle w:val="Normal"/>
        <w:rPr/>
      </w:pPr>
      <w:r>
        <w:rPr>
          <w:b/>
        </w:rPr>
        <w:t>поэтому, отсюда</w:t>
      </w:r>
      <w:r>
        <w:rPr/>
        <w:t> – помогают сделать вывод из сказанного выше;</w:t>
      </w:r>
    </w:p>
    <w:p>
      <w:pPr>
        <w:pStyle w:val="Normal"/>
        <w:rPr/>
      </w:pPr>
      <w:r>
        <w:rPr>
          <w:b/>
        </w:rPr>
        <w:t>однако, зато, но</w:t>
      </w:r>
      <w:r>
        <w:rPr/>
        <w:t> – противопоставляют одно предложение другому;</w:t>
      </w:r>
    </w:p>
    <w:p>
      <w:pPr>
        <w:pStyle w:val="Normal"/>
        <w:rPr/>
      </w:pPr>
      <w:r>
        <w:rPr>
          <w:b/>
        </w:rPr>
        <w:t>именно, ведь</w:t>
      </w:r>
      <w:r>
        <w:rPr/>
        <w:t> – используются для того чтобы подчеркнуть значение какой-то информации, уточнить ее;</w:t>
      </w:r>
    </w:p>
    <w:p>
      <w:pPr>
        <w:pStyle w:val="Normal"/>
        <w:rPr/>
      </w:pPr>
      <w:r>
        <w:rPr>
          <w:b/>
        </w:rPr>
        <w:t>даже </w:t>
      </w:r>
      <w:r>
        <w:rPr/>
        <w:t>– усилительная частица;</w:t>
      </w:r>
    </w:p>
    <w:p>
      <w:pPr>
        <w:pStyle w:val="Normal"/>
        <w:rPr/>
      </w:pPr>
      <w:r>
        <w:rPr>
          <w:b/>
        </w:rPr>
        <w:t>не случайно</w:t>
      </w:r>
      <w:r>
        <w:rPr/>
        <w:t>– «по этой причи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одробнее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6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Вводное слово, союз, частица, наречие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гда используется? (отношения между предложениями текст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-ПЕРВЫХ, С ОДНОЙ СТОРОН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 на порядок изложения аргументо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ИМ ОБРАЗОМ, ИТАК, СЛЕДОВАТЕЛЬНО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, когда автор текста подводит итог своим рассуждения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МИ СЛОВАМИ, ДРУГИМИ СЛОВАМ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тогда, когда автор текста хочет сказать то же самое, но понятне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ИМЕР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тогда, когда автор хочет пояснить то, о чём он говорил прежд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МОТРЯ НА ЭТО, ХОТЯ, ВОПРЕКИ ЭТОМУ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ят в авторские рассуждения следующее значение: «вопреки тем обстоятельствам, которые указаны в предыдущей части текста»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ется, когда необходимо дополнить сказанное некоторыми, по мнению автора, важными мыслями или обстоятельствам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ОМУ, ТАК ЧТО, ОТСЮД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текста использует, когда хочет сделать вывод из своих рассужден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МУ ЧТО, ТАК КАК, ПОСКОЛЬКУ, ДЕЛО В ТОМ, ЧТО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использует тогда, когда указывает на причину описываемых явлен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ОМУ, ТАК ЧТО, ОТСЮД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текста использует, когда хочет сделать вывод из своих рассужден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АКО, ЗАТО, НО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ротивопоставления смысла одного предложения другому. 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ЕСТЬ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уточнения сказанного ране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ННО, ВЕДЬ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сят значение уточнения и подчёркивают важность мыс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мысловые отношения, выражаемые сочинительными союзами:</w:t>
      </w:r>
    </w:p>
    <w:p>
      <w:pPr>
        <w:pStyle w:val="Normal"/>
        <w:rPr/>
      </w:pPr>
      <w:r>
        <w:rPr>
          <w:b/>
        </w:rPr>
        <w:t>Соединительные</w:t>
      </w:r>
      <w:r>
        <w:rPr/>
        <w:t>: и, да(=и), и…и…, не только… но и, как… так и, также, тоже</w:t>
      </w:r>
    </w:p>
    <w:p>
      <w:pPr>
        <w:pStyle w:val="Normal"/>
        <w:rPr/>
      </w:pPr>
      <w:r>
        <w:rPr>
          <w:b/>
        </w:rPr>
        <w:t>Разделительные:</w:t>
      </w:r>
      <w:r>
        <w:rPr/>
        <w:t> или, либо, то…то, не то… не то, или… или, то ли… то ли</w:t>
      </w:r>
    </w:p>
    <w:p>
      <w:pPr>
        <w:pStyle w:val="Normal"/>
        <w:rPr/>
      </w:pPr>
      <w:r>
        <w:rPr>
          <w:b/>
        </w:rPr>
        <w:t>Противительные:</w:t>
      </w:r>
      <w:r>
        <w:rPr/>
        <w:t> а, но, да (=но), однако, зато</w:t>
      </w:r>
    </w:p>
    <w:p>
      <w:pPr>
        <w:pStyle w:val="Normal"/>
        <w:rPr/>
      </w:pPr>
      <w:r>
        <w:rPr>
          <w:b/>
        </w:rPr>
        <w:t>Градационные:</w:t>
      </w:r>
      <w:r>
        <w:rPr/>
        <w:t> не только, но и, не столько… сколько, не то чтобы… а</w:t>
      </w:r>
    </w:p>
    <w:p>
      <w:pPr>
        <w:pStyle w:val="Normal"/>
        <w:rPr/>
      </w:pPr>
      <w:r>
        <w:rPr>
          <w:b/>
        </w:rPr>
        <w:t>Пояснительные:</w:t>
      </w:r>
      <w:r>
        <w:rPr/>
        <w:t> то есть, а именно</w:t>
      </w:r>
    </w:p>
    <w:p>
      <w:pPr>
        <w:pStyle w:val="Normal"/>
        <w:rPr/>
      </w:pPr>
      <w:r>
        <w:rPr>
          <w:b/>
        </w:rPr>
        <w:t>Присоединительные:</w:t>
      </w:r>
      <w:r>
        <w:rPr/>
        <w:t> также, тоже, да и, и притом, причём</w:t>
      </w:r>
    </w:p>
    <w:p>
      <w:pPr>
        <w:pStyle w:val="Normal"/>
        <w:rPr/>
      </w:pPr>
      <w:r>
        <w:rPr/>
        <w:t xml:space="preserve">В начале предложения </w:t>
      </w:r>
      <w:r>
        <w:rPr>
          <w:b/>
          <w:color w:val="FF0000"/>
        </w:rPr>
        <w:t>не употребляются</w:t>
      </w:r>
      <w:r>
        <w:rPr/>
        <w:t xml:space="preserve"> союзы: тоже, да и, то есть, а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Смысловые отношения, выражаемые подчинительными союзами</w:t>
      </w:r>
      <w:r>
        <w:rPr/>
        <w:t>:</w:t>
      </w:r>
    </w:p>
    <w:p>
      <w:pPr>
        <w:pStyle w:val="Normal"/>
        <w:rPr/>
      </w:pPr>
      <w:r>
        <w:rPr>
          <w:b/>
        </w:rPr>
        <w:t>Временные:</w:t>
      </w:r>
      <w:r>
        <w:rPr/>
        <w:t> когда, пока, едва, лишь, в то время как, лишь только, чуть, чуть лишь</w:t>
      </w:r>
    </w:p>
    <w:p>
      <w:pPr>
        <w:pStyle w:val="Normal"/>
        <w:rPr/>
      </w:pPr>
      <w:r>
        <w:rPr>
          <w:b/>
        </w:rPr>
        <w:t>Причинные:</w:t>
      </w:r>
      <w:r>
        <w:rPr/>
        <w:t> так как, потому что, оттого что, ввиду того что, благодаря тому что, вследствие того что, ибо (устар.), в связи с тем что</w:t>
      </w:r>
    </w:p>
    <w:p>
      <w:pPr>
        <w:pStyle w:val="Normal"/>
        <w:rPr/>
      </w:pPr>
      <w:r>
        <w:rPr>
          <w:b/>
        </w:rPr>
        <w:t>Условные:</w:t>
      </w:r>
      <w:r>
        <w:rPr/>
        <w:t> если (кабы, коли, ежели – устар.), если бы, раз, как скоро</w:t>
      </w:r>
    </w:p>
    <w:p>
      <w:pPr>
        <w:pStyle w:val="Normal"/>
        <w:rPr/>
      </w:pPr>
      <w:r>
        <w:rPr>
          <w:b/>
        </w:rPr>
        <w:t>Целевые:</w:t>
      </w:r>
      <w:r>
        <w:rPr/>
        <w:t> чтобы, для того чтобы, дабы (устар.), с той целью чтобы, с тем чтобы, затем чтобы</w:t>
      </w:r>
    </w:p>
    <w:p>
      <w:pPr>
        <w:pStyle w:val="Normal"/>
        <w:rPr/>
      </w:pPr>
      <w:r>
        <w:rPr>
          <w:b/>
        </w:rPr>
        <w:t>Следствия:</w:t>
      </w:r>
      <w:r>
        <w:rPr/>
        <w:t> так что</w:t>
      </w:r>
    </w:p>
    <w:p>
      <w:pPr>
        <w:pStyle w:val="Normal"/>
        <w:rPr/>
      </w:pPr>
      <w:r>
        <w:rPr>
          <w:b/>
        </w:rPr>
        <w:t>Уступительные</w:t>
      </w:r>
      <w:r>
        <w:rPr/>
        <w:t>: хотя, несмотря на то что</w:t>
      </w:r>
    </w:p>
    <w:p>
      <w:pPr>
        <w:pStyle w:val="Normal"/>
        <w:rPr/>
      </w:pPr>
      <w:r>
        <w:rPr>
          <w:b/>
        </w:rPr>
        <w:t>Сравнительные:</w:t>
      </w:r>
      <w:r>
        <w:rPr/>
        <w:t> как, словно, будто, точно, чем, как будто, подобно тому как, нежели (устар.)</w:t>
      </w:r>
    </w:p>
    <w:p>
      <w:pPr>
        <w:pStyle w:val="Normal"/>
        <w:rPr/>
      </w:pPr>
      <w:r>
        <w:rPr>
          <w:b/>
        </w:rPr>
        <w:t>Изъяснительные:</w:t>
      </w:r>
      <w:r>
        <w:rPr/>
        <w:t> что, как, чтобы</w:t>
      </w:r>
    </w:p>
    <w:p>
      <w:pPr>
        <w:pStyle w:val="Normal"/>
        <w:rPr/>
      </w:pPr>
      <w:r>
        <w:rPr/>
        <w:t xml:space="preserve">В начале предложения </w:t>
      </w:r>
      <w:r>
        <w:rPr>
          <w:b/>
          <w:color w:val="FF0000"/>
        </w:rPr>
        <w:t>не употребляются союзы</w:t>
      </w:r>
      <w:r>
        <w:rPr/>
        <w:t>: так что, чем, нежели, а также изъяснительные союзы: что, как, чтобы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решить второе задание правильно:</w:t>
      </w:r>
    </w:p>
    <w:p>
      <w:pPr>
        <w:pStyle w:val="Normal"/>
        <w:jc w:val="center"/>
        <w:rPr/>
      </w:pPr>
      <w:r>
        <w:rPr/>
        <w:br/>
      </w:r>
      <w:r>
        <w:rPr>
          <w:b/>
          <w:color w:val="FF0000"/>
        </w:rPr>
        <w:t>Алгоритм выполнения:</w:t>
      </w:r>
    </w:p>
    <w:p>
      <w:pPr>
        <w:pStyle w:val="Normal"/>
        <w:rPr/>
      </w:pPr>
      <w:r>
        <w:rPr/>
        <w:t>1. Внимательно прочитайте задание и необходимый отрезок текста.</w:t>
      </w:r>
    </w:p>
    <w:p>
      <w:pPr>
        <w:pStyle w:val="Normal"/>
        <w:rPr/>
      </w:pPr>
      <w:r>
        <w:rPr/>
        <w:t>2. Установите логическую связь между частями текста.</w:t>
      </w:r>
    </w:p>
    <w:p>
      <w:pPr>
        <w:pStyle w:val="Normal"/>
        <w:rPr/>
      </w:pPr>
      <w:r>
        <w:rPr/>
        <w:t>3. Обратите внимание на искомую часть речи: важно подобрать слово, которое будет соответствовать заявленной характеристике. Например, если в задании указано, что в качестве пропущенного слова должен выступать подчинительный союз, важно не перепутать его с сочинительны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ы материалы: </w:t>
      </w:r>
      <w:hyperlink r:id="rId2">
        <w:r>
          <w:rPr>
            <w:rStyle w:val="InternetLink"/>
          </w:rPr>
          <w:t>http://spadilo.ru/razbor-zadaniya-2-ege-po-russkomu/</w:t>
        </w:r>
      </w:hyperlink>
    </w:p>
    <w:p>
      <w:pPr>
        <w:pStyle w:val="Normal"/>
        <w:rPr/>
      </w:pPr>
      <w:r>
        <w:rPr/>
        <w:t xml:space="preserve">                                                </w:t>
      </w:r>
      <w:hyperlink r:id="rId3">
        <w:r>
          <w:rPr>
            <w:rStyle w:val="InternetLink"/>
          </w:rPr>
          <w:t>https://bingoschool.ru/</w:t>
        </w:r>
      </w:hyperlink>
    </w:p>
    <w:sectPr>
      <w:footerReference w:type="default" r:id="rId4"/>
      <w:type w:val="nextPage"/>
      <w:pgSz w:w="11906" w:h="16838"/>
      <w:pgMar w:left="126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</w:t>
    </w:r>
    <w:r>
      <w:rPr>
        <w:rStyle w:val="PageNumber"/>
      </w:rPr>
      <w:t>Устинова Валентина Ивановна</w:t>
    </w:r>
  </w:p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Eztocsection">
    <w:name w:val="ez-toc-section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dilo.ru/razbor-zadaniya-2-ege-po-russkomu/" TargetMode="External"/><Relationship Id="rId3" Type="http://schemas.openxmlformats.org/officeDocument/2006/relationships/hyperlink" Target="https://bingoschool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1:55:00Z</dcterms:created>
  <dc:creator>Устинова В.И.</dc:creator>
  <dc:description/>
  <cp:keywords>ЕГЭ по русскому языку</cp:keywords>
  <dc:language>en-US</dc:language>
  <cp:lastModifiedBy>Admin</cp:lastModifiedBy>
  <dcterms:modified xsi:type="dcterms:W3CDTF">2018-11-04T04:57:00Z</dcterms:modified>
  <cp:revision>4</cp:revision>
  <dc:subject/>
  <dc:title>Задание 2. Средства связи предложений в тексте. ТЕОРИЯ.</dc:title>
</cp:coreProperties>
</file>