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комбинированного вида № 48 «Незабудка»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 ЛОГОПЕДИЧЕСКОГО ПРАКТИК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РОГЕ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ОСПИТАТЕЛЕЙ ПОДГОТОВИТЕЛЬНЫХ ГРУ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дготовили и пров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- логопед Ширяева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едагог- психолог Иванова Н.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ата: декабрь- январь 2015-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знакомить воспитателей с основными аспектами понятия «психологиче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ность к школ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бучение практическим приемам и упражнениям по развитию компонентов психологической готовности к шк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знакомление с играми, развивающими речевые способности и познавательные психические процес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знакомление с компонентами, составляющими речевое развитие детей подготовительного возраста (приемы, методы в их освое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Ход практик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енное слово ведущих, сообщение темы.</w:t>
      </w:r>
    </w:p>
    <w:p>
      <w:pPr>
        <w:pStyle w:val="Normal"/>
        <w:rPr/>
      </w:pPr>
      <w:r>
        <w:rPr>
          <w:b/>
          <w:sz w:val="28"/>
          <w:szCs w:val="28"/>
        </w:rPr>
        <w:t>Педагог- психолог:</w:t>
      </w:r>
      <w:r>
        <w:rPr>
          <w:sz w:val="28"/>
          <w:szCs w:val="28"/>
        </w:rPr>
        <w:t xml:space="preserve"> Я хочу начать практикум словами выдающегося детского психолога Венгера. «Быть готовым к школе уже сегодня – не значит уметь читать и писать, считать. Это значит быть готовым всему этому научиться». В чем же суть готовности?</w:t>
      </w:r>
    </w:p>
    <w:p>
      <w:pPr>
        <w:pStyle w:val="Normal"/>
        <w:rPr/>
      </w:pPr>
      <w:r>
        <w:rPr>
          <w:sz w:val="28"/>
          <w:szCs w:val="28"/>
        </w:rPr>
        <w:t>Часто под готовностью к обучению подразумевают только определенный уровень знаний, умений, навыков ребенка, но для успешной учебы этого недостаточно. Надо не обучать ребенка тому, чему его будут учить в школе, а развивать предпосылки к обучению. Детские психологи выделяют несколько критериев готовности детей к обучению в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нтеллектуальная готовность – ориентировка ребенка в окружающем мире, запас знаний, усвоенных в системе, способность к концентрации внимания, развитие памяти, воображения, мелкой моторики, речи и мышления, умение строить логические связи, развитие образных представлений. Оценка готовности к школе по уровню интеллектуального развития- наиболее распространенная ошибка. Усилия родителей направляются на впихивание в ребенка всевозможной информации. Но важен не столько объем знаний, сколько их качество, степень осознанности, четкость представлений. Оценка готовности к школе по уровню интеллектуального развития- наиболее распространенная ошибка. Усилия родителей направляются на впихивание в ребенка всевозможной информации. Но важен не столько объем знаний, сколько их качество. Степень осознанности, четкость предст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олевая готовность – управление своими эмоциями. Поведением, умение организовывать свое рабочее место и поддерживать порядок на нем, положительное отношение к целям деятельности, принятие их, стремление преодолевать трудности, стремление к достижении. Результата своей деятельности. Волевая готовность необходима для нормальной адаптации к школе. Речь идет не столько об умении слушаться, это больше относится к вопросам избалованности, вседозволенности, а сейчас мы говорим об умении слушать, вникать в содержание того, о чем говорит взросл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мотивационная готовность – принятие позиции школьника, положительное отношение к школе, к учебной деятельности. Мотивационная готовность – это наличие у детей желания учиться. Большинство родителей сразу ответят, что их дети хотят учиться в школе, следовательно мотивационная готовность у них есть. Однако, это не так. Желание пойти в школу и желание учиться существенно отличаются друг от друга. Ребенок может хотеть в школу потому. Что все его сверстники туда пойдут, потому что слышал дома, что попасть в школу очень важно, потому что к школе он получит новый красивый ранец, пенал и подарки. Существует огромная пропасть между «хочу в школу» и «надо  учиться работать», без осознания этого «надо» ребенок не сможет хорошо учиться, даже если он умеет читать, писать, счи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оциально- психологическая готовность – потребность в общении, умение общаться со взрослыми, со сверстниками, войти в детское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авливая ребенка к школе, необходимо научить его слушать, видеть, наблюдать, запоминать, перерабатывать информаци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- логопед: </w:t>
      </w:r>
      <w:r>
        <w:rPr>
          <w:sz w:val="28"/>
          <w:szCs w:val="28"/>
        </w:rPr>
        <w:t>Особые критерии готовности к школьному обучению предъявляются к усвоению ребенком родного языка как средства общения. Перечислим 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формированность звуковой стороны речи – владение правильным, четким произношением звуков всех фонетических груп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лная сформированность фонематических процессов – умение слышать и различать, дифференцировать фонемы родн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отовность к звукобуквенному анализу и синтезу звукового состава речи – умение выделять начальный гласный звук из состава слова; анализ гласных из 3 звуков типа «ауи»; анализ обратного слога (гласный- согласный) типа «ап»; умение слышать и выделять 1 и последний согласный звук в слове. Дети должны знать и правильно употреблять термины «звук», «буква», «слог», «слово», «предложение»; знать и верно произносить гласные, согласные, звонкие, глухие, твердые, мягкие зв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формированность грамматических категорий и связной речи – правильное употребление слов с уменьшительно- ласкательным значением; - употребление антонимов;- образование сложных слов путем соединения 2х корней;- образование притяжательных прилагательных от существительных; - умение подбирать слова-рифмы;- умение употреблять и объяснять пословицы;- образование относительных прилагательных от существительных;- умение уточнять многозначность существительных;- умение употреблять слова с переносным значением;- умение употреблять несклоняемые существительные;- употребление сложных предлогов –из-под, - из -за, -со, -около, -к, -от, -вместо, -до;- употребление существительных мн.ч. в разных  падежах;  - умение согласовывать существительные с числительными, прилагательные с существительными; - употребление глаголов с приставками –за, -вы, -при, -пере, -до, -у, -с; - умение образовывать слова разными способами; умение пользоваться  развернутой фразовой речью, работать с предложением, правильно строить простые предложения, видеть связь слов в предложениях, распространять предложения второстепенными и однородными членами; работать с деформированным предложением, самостоятельно находить ошибки и устранять их; составлять предложение по опорным словам и картинкам, владеть пересказом, сохраняя смысл и содержание первоначального текста; самостоятельно составлять рассказ –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у первоклассников даже слабых отклонений в фонематическом и лексико- грамматическом развитии ведет к серьезны проблемам в усвоении программ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грамматически правильной и фонетически четкой речи, дающей возможность речевого общения и подготавливающей к обучению в школе- одна из важных задач. Ребенок с хорошо развитой речью легко вступает в общение с окружающими, может понятно выразить свои мысли, желания, задать вопросы, договориться со сверстниками о совместной игре. И наоборот, невнятная речь затрудняет взаимоотношения с людьми и нередко накладывает отпечаток на характер ребенка. Важно, чтобы воспитатели совместно с родителями вовремя обратили внимание на различные нарушения устной речи ребенка. Чтобы начать логопедическую работу с ним до школы, предотвратить трудности общения в коллективе и неуспеваемость в школе. Чем раньше будет начата коррекция, тем лучше ее результа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- психолог: </w:t>
      </w:r>
      <w:r>
        <w:rPr>
          <w:sz w:val="28"/>
          <w:szCs w:val="28"/>
        </w:rPr>
        <w:t>Важно понять, что для ребенка лучшая подготовка к школе – это естественное желание играть, а не серьезные занятия на заданн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акт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пражнение «Давайте поздороваемся». Когда я хлопну в ладоши 1 раз, нужно пожать друг другу руку, когда 2 раза – потереться носами, 3 раза- обняться. Замеч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Игры на развитие фонематического слух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гадай звук» - называя картинки, надо определить и назвать встречающийся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х одинаковый зву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характеризовать звуки «К» и «КЬ» по артикуляционным и акуст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кам и обозначить цветом твердый и мягкий звук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Где звук?» - называя предметы на рисунках, надо определить позицию зв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» и «КЬ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уковой анализ слогов КА, КУ  и слов КОТ, К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льно- печатные игры: «Найди ошибку в слове», «Букет», «Волшеб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ик», «Гусе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 </w:t>
      </w:r>
      <w:r>
        <w:rPr>
          <w:b/>
          <w:sz w:val="28"/>
          <w:szCs w:val="28"/>
        </w:rPr>
        <w:t>Игры на формирование грамматического строя речи: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«Подбери слово»- нужно правильно употребить слово –шел. Папа на работу (ушел). Папа с работы (пришел). Из магазина (вышел) и через дорогу (перешел). В гараж (зашел). Папа до дома (дошел). Папа с моста (сошел).</w:t>
      </w:r>
    </w:p>
    <w:p>
      <w:pPr>
        <w:pStyle w:val="Normal"/>
        <w:numPr>
          <w:ilvl w:val="0"/>
          <w:numId w:val="1"/>
        </w:numPr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«Летит – едет- плывет». Я буду называть различные предметы. Если предм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– машем руками над головой, если едет – топаем ногами, если плывет – разводим руками в стороны. Предметы: самолет, лодка, автобус, самокат, пчела, воздушный шар, корабль, поезд, велосипед, кит, пт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rPr/>
      </w:pPr>
      <w:r>
        <w:rPr>
          <w:sz w:val="28"/>
          <w:szCs w:val="28"/>
        </w:rPr>
        <w:t>Настольно- печатные игры: «Определения», «Соедини части предло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</w:t>
      </w:r>
      <w:r>
        <w:rPr>
          <w:b/>
          <w:sz w:val="28"/>
          <w:szCs w:val="28"/>
        </w:rPr>
        <w:t>Игры на формирование слова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rPr>
          <w:sz w:val="28"/>
          <w:szCs w:val="28"/>
        </w:rPr>
      </w:pPr>
      <w:r>
        <w:rPr>
          <w:sz w:val="28"/>
          <w:szCs w:val="28"/>
        </w:rPr>
        <w:t>«Договори пословицу». Как известно, о матери сложено много пословиц и</w:t>
      </w:r>
    </w:p>
    <w:p>
      <w:pPr>
        <w:pStyle w:val="Normal"/>
        <w:rPr/>
      </w:pPr>
      <w:r>
        <w:rPr>
          <w:sz w:val="28"/>
          <w:szCs w:val="28"/>
        </w:rPr>
        <w:t>поговорок. Первой команде я даю карточки, на которых написано начало пословиц. Второй команде я даю карточки, на которых написано начало поговорок. Вам нужно прочитать то, что на них написано и  найти  подходящий по смыслу конец к вашим пословицам и поговор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ворки: Куда матушка, (туда и дитят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ть кормит детей, (как земля люд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ть высоко замахивается, (да не больно бь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менька родимая – (свеча неугасим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 солнышке тепло, (при матери добр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теринская забота в огне не горит, (в воде не то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тица рада весне, (а младенец – матер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матери ребенок (до ста лет дит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rPr>
          <w:sz w:val="28"/>
          <w:szCs w:val="28"/>
        </w:rPr>
      </w:pPr>
      <w:r>
        <w:rPr>
          <w:sz w:val="28"/>
          <w:szCs w:val="28"/>
        </w:rPr>
        <w:t>«Образуй слово»- снег падает – снегопад, лист падает, сам варит, сам катает,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, мясо рубит, орехи колет, овощи режет, машина снег убирает, бетон мешает, молоко во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Игры на развитие  связной ре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rPr>
          <w:sz w:val="28"/>
          <w:szCs w:val="28"/>
        </w:rPr>
      </w:pPr>
      <w:r>
        <w:rPr>
          <w:sz w:val="28"/>
          <w:szCs w:val="28"/>
        </w:rPr>
        <w:t>Описание предметов по теме «Фрукты» по схе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ку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щуп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нутри? Что снаруж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растет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обирают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 как можно приготови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6:23:00Z</dcterms:created>
  <dc:creator>Admin</dc:creator>
  <dc:description/>
  <cp:keywords/>
  <dc:language>en-US</dc:language>
  <cp:lastModifiedBy>Admin</cp:lastModifiedBy>
  <cp:lastPrinted>2016-01-31T19:12:00Z</cp:lastPrinted>
  <dcterms:modified xsi:type="dcterms:W3CDTF">2016-01-31T16:14:00Z</dcterms:modified>
  <cp:revision>28</cp:revision>
  <dc:subject/>
  <dc:title>Муниципальное бюджетное дошкольное образовательное учреждение «Детский сад комбинированного вида № 48 «Незабудка» города Невинномысска</dc:title>
</cp:coreProperties>
</file>