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оцио — игровой техн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о — игровые подходы основываются на формировании и использовании детьми свободно, с интересом обсуждать разные вопросы, умения следить за ходом общего дела, умения оказывать друг другу помощь и принимать ее, когда это нужно. Игра идет на пользу общему развитию ребенка: стимулирует его познавательные интересы, активизирует интеллектуально — творческие способности, дает возможность самоутвердиться и реализовать себя, помогает восполнить дефицит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оей профессиональной деятельности использую социо — игровые приемы, которые  </w:t>
      </w:r>
      <w:r>
        <w:rPr>
          <w:rFonts w:cs="Times New Roman"/>
          <w:bCs/>
          <w:iCs/>
          <w:color w:val="000000"/>
          <w:sz w:val="28"/>
          <w:szCs w:val="28"/>
          <w:shd w:fill="FFFFFF" w:val="clear"/>
          <w:lang w:bidi="ru-RU"/>
        </w:rPr>
        <w:t>формируют у детей навыки работы в компаниях, ориентируют детей на партнерскую позиц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1545</wp:posOffset>
            </wp:positionH>
            <wp:positionV relativeFrom="paragraph">
              <wp:posOffset>205105</wp:posOffset>
            </wp:positionV>
            <wp:extent cx="2713355" cy="203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val="en-US" w:eastAsia="en-US"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val="en-US" w:eastAsia="en-US" w:bidi="ru-RU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701925" cy="2023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val="en-US" w:eastAsia="en-US"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val="en-US" w:eastAsia="en-US" w:bidi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4445</wp:posOffset>
            </wp:positionH>
            <wp:positionV relativeFrom="paragraph">
              <wp:posOffset>158750</wp:posOffset>
            </wp:positionV>
            <wp:extent cx="2876550" cy="2157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04210</wp:posOffset>
            </wp:positionH>
            <wp:positionV relativeFrom="paragraph">
              <wp:posOffset>28575</wp:posOffset>
            </wp:positionV>
            <wp:extent cx="2409190" cy="19869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t>Математический КВН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4515</wp:posOffset>
            </wp:positionH>
            <wp:positionV relativeFrom="paragraph">
              <wp:posOffset>122555</wp:posOffset>
            </wp:positionV>
            <wp:extent cx="2221865" cy="18249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shd w:fill="FFFFFF" w:val="clear"/>
          <w:lang w:bidi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7:00Z</dcterms:created>
  <dc:creator/>
  <dc:description/>
  <cp:keywords/>
  <dc:language>en-US</dc:language>
  <cp:lastModifiedBy>RePack by Diakov</cp:lastModifiedBy>
  <dcterms:modified xsi:type="dcterms:W3CDTF">2018-11-04T18:08:00Z</dcterms:modified>
  <cp:revision>5</cp:revision>
  <dc:subject/>
  <dc:title/>
</cp:coreProperties>
</file>