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БДОУ детский сад «Вишен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дагогический 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Природная аптек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sz w:val="28"/>
        </w:rPr>
        <w:t>Автор проекта: Васильева И.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. Алтайское 2016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уальность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ческое воспитание – одно из основных направлений в системе образования, это способ воздействия на чувства детей, их сознание, взгляды и представления. Дошкольники испытывают потребность в общении с природой. Они учатся любить ее, наблюдать, сопереживать, понимать, что наша Земля не может существовать без растений, так как они не только помогают нам дышать, но и лечат от разных болезней. Мы должны беречь и сохранять их, уметь правильно пользоваться их лечебными свойствами. Экологическое воспитание надо рассматривать, прежде всего, как нравственное воспитание. Формируя гуманные отношения к природе, главное, чтобы дошкольник понял, что человек и природа взаимосвязаны, поэтому забота о природе, есть забота о человеке, его будущем. Беседуя с детьми на тему растений, мы увидели, что дети имеют недостаточный уровень знаний по теме «Лекарственные растения». В ходе работы с родителями, мы также выявили, что многие из них плохо разбираются в многообразии целебных растений. Поэтому был разработан экологический проект «Природная аптека».</w:t>
      </w:r>
    </w:p>
    <w:p>
      <w:pPr>
        <w:pStyle w:val="Style14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проекта: информационно- твор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: групповой, долгоср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ставу участников: дети старшей группы « Почемучки», родители, воспитатель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StrongEmphasis"/>
          <w:b w:val="false"/>
          <w:sz w:val="28"/>
          <w:szCs w:val="28"/>
        </w:rPr>
        <w:t>Цель проекта</w:t>
      </w:r>
      <w:r>
        <w:rPr>
          <w:sz w:val="28"/>
          <w:szCs w:val="28"/>
        </w:rPr>
        <w:t> – создание условий для ознакомления детей с миром целебных растений, сформировать представления о роли растений в оздоровлении и сохранении здоровья человека.</w:t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Задачи проекта: </w:t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создать условия для развития познавательного интереса детей; 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закрепить знания детей о лекарственных растениях нашего края, их лечебных свойствах;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учить различать лекарственные растения по цвету, внешнему виду;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познакомить детей с правилами сбора и сушки лекарственных растений.</w:t>
      </w:r>
    </w:p>
    <w:p>
      <w:pPr>
        <w:pStyle w:val="Style14"/>
        <w:shd w:fill="FFFFFF" w:val="clear"/>
        <w:spacing w:lineRule="atLeast" w:line="293" w:before="150" w:after="15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познакомить детей с народными названиями лекарственных растений, их историей;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color w:val="000000"/>
          <w:sz w:val="28"/>
          <w:szCs w:val="28"/>
          <w:shd w:fill="FFFFFF" w:val="clear"/>
        </w:rPr>
        <w:t>- развивать речь у детей, как средство общения, активизировать слова ( отвар, настой,</w:t>
      </w:r>
      <w:r>
        <w:rPr>
          <w:sz w:val="28"/>
          <w:szCs w:val="28"/>
        </w:rPr>
        <w:t xml:space="preserve"> перечная мята, тысячелистник, ромашка, подорожник);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color w:val="000000"/>
          <w:sz w:val="28"/>
          <w:szCs w:val="28"/>
          <w:shd w:fill="FFFFFF" w:val="clear"/>
        </w:rPr>
        <w:t>- развивать творчество, мышление, фантазию;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- воспитывать бережное отношение к природе, коммуникативные навыки, самостоятельность, трудолюбие дошкольников.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sz w:val="28"/>
          <w:szCs w:val="28"/>
        </w:rPr>
      </w:pPr>
      <w:r>
        <w:rPr>
          <w:sz w:val="28"/>
          <w:szCs w:val="28"/>
        </w:rPr>
        <w:t>Сроки реализации: сентябрь- июль 2016-2017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изм и календарный   план реализаци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рад проектом проводится в несколько этапов. </w:t>
      </w:r>
    </w:p>
    <w:p>
      <w:pPr>
        <w:pStyle w:val="Normal"/>
        <w:spacing w:lineRule="auto" w:line="276" w:before="0" w:after="20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этап. Подготовительный. </w:t>
      </w:r>
    </w:p>
    <w:p>
      <w:pPr>
        <w:pStyle w:val="Style14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Сотрудничество с родителями - перед началом работы по проекту рассказываем родителям о целях и задачах, стараемся убедить их в необходимой помощи, серьезно относиться к исследованиям дет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оводим беседу, с детьми о лекарственных растениях выясняем, представление детей о лекарственных растениях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бор и анализ методической литературы, подбор художественной литературы, фотоматериал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дготовить дидактические игры, пособия для работы с детьми, герба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этап. Реализация мероприятий по воспитательно-образовательной деятельност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 этап. Заключительны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ить результаты и итоги проекта обществе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Обобщить и распространить опыт работы по проек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полагаемый результат:</w:t>
      </w:r>
    </w:p>
    <w:p>
      <w:pPr>
        <w:pStyle w:val="Normal"/>
        <w:shd w:fill="FFFFFF" w:val="clear"/>
        <w:spacing w:lineRule="atLeast" w:line="2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знанное правильное отношение детей к растениям, помогающим здоровью человека.</w:t>
      </w:r>
    </w:p>
    <w:p>
      <w:pPr>
        <w:pStyle w:val="Style14"/>
        <w:shd w:fill="FFFFFF" w:val="clear"/>
        <w:spacing w:lineRule="atLeast" w:line="293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формированные знания о лекарственных растениях, ярко выраженный интерес к объектам и явлениям природы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а сбора и засушивание лекарственных растений.  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>- Сформируется стремление к исследованию объектов природы, научатся делать выводы, устанавливать причинно-следственные связи.</w:t>
      </w:r>
    </w:p>
    <w:p>
      <w:pPr>
        <w:pStyle w:val="Normal"/>
        <w:shd w:fill="FFFFFF" w:val="clear"/>
        <w:spacing w:lineRule="atLeast" w:line="273"/>
        <w:rPr>
          <w:color w:val="000000"/>
          <w:sz w:val="28"/>
          <w:szCs w:val="28"/>
        </w:rPr>
      </w:pPr>
      <w:r>
        <w:rPr>
          <w:sz w:val="28"/>
          <w:szCs w:val="28"/>
        </w:rPr>
        <w:t>- Развивать  взаимопонимание  и  взаимопомощь  между  детьми, педагогами, родителями,  потребность в постоянном саморазвитии экологической культуры. Желание поделиться с коллективом своими знаниями и умениями. </w:t>
      </w:r>
    </w:p>
    <w:p>
      <w:pPr>
        <w:pStyle w:val="Style14"/>
        <w:shd w:fill="FFFFFF" w:val="clear"/>
        <w:spacing w:lineRule="atLeast" w:line="293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проекта. Работа с детьми.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424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деятельност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ллюстраций и картин лекарственных растений.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 детей познавательный интерес к жизни лекарственных растений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Беседа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Значимость лекарственных растений в жизни человека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ширять и формировать знания детей о лекарственных растениях, их ценности для здоровья челове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й и загадок о растениях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ечь детей, обогащать их словарь. Развивать логическое мышлени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Чудо – растения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чить детей лепить из частей, делить материал на нужное количество частей разной величины; развивать приемы оформления вылепленной фигурки дополнительными материалами. Воспитывать самостоятельность, </w:t>
            </w:r>
            <w:r>
              <w:rPr>
                <w:sz w:val="28"/>
                <w:szCs w:val="28"/>
              </w:rPr>
              <w:t>стимулировать воображение и фантазию ребенк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Дидактическая игра</w:t>
            </w:r>
            <w:r>
              <w:rPr>
                <w:sz w:val="28"/>
                <w:szCs w:val="28"/>
              </w:rPr>
              <w:t xml:space="preserve"> «Узнай описанию»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>Закрепить знания о растениях. Развивать внимание, познавательный интере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>Воспитывать любознательность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Чтение стихотворения</w:t>
            </w:r>
            <w:r>
              <w:rPr>
                <w:sz w:val="28"/>
                <w:szCs w:val="28"/>
              </w:rPr>
              <w:t xml:space="preserve"> «Цветы» А. А. Сеньков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Appleconvertedspace"/>
                <w:iCs/>
                <w:sz w:val="28"/>
                <w:szCs w:val="28"/>
              </w:rPr>
              <w:t>Формировать интерес к растениям. Развивать кругозор детей. Воспитывать любовь к художественной литератур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 «Наш друг – подорожник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дорожником. Развивать знания детей о его целебных свойствах. Воспитывать бережное отношение к природ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Дидактическая игра</w:t>
            </w:r>
            <w:r>
              <w:rPr>
                <w:sz w:val="28"/>
                <w:szCs w:val="28"/>
              </w:rPr>
              <w:t xml:space="preserve"> «Что лечит это растение?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и называть растения. Формировать знания об их пользе для человека. Воспитывать бережное отношение к растениям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 Подорожник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2D2A2A"/>
                <w:sz w:val="28"/>
                <w:szCs w:val="28"/>
              </w:rPr>
              <w:t>Учить рисовать подорожник. Развивать умение располагать изображение на листе бумаги. Воспитывать творческие способн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Чтение стихотворения</w:t>
            </w:r>
            <w:r>
              <w:rPr>
                <w:sz w:val="28"/>
                <w:szCs w:val="28"/>
              </w:rPr>
              <w:t xml:space="preserve"> «Малина» Н.Астахов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>Учить, внимательно слушать произведение, отвечать на вопросы. Развивать интерес к художественной литературе. Воспитывать любознательность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И.И.Левитана «Одуванчики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ать детям интерес к художественному творчеству. Учить замечать красоту окружающего мира. Воспитывать любовь к природ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color w:val="000000"/>
                <w:sz w:val="28"/>
                <w:szCs w:val="28"/>
              </w:rPr>
              <w:t>Ознакомление с окружающим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«Растения – фитотерапевты»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ормировать представление детей о лечебных свойствах трав (об одуванчике, лопухе, ромашке, подорожнике). Воспитывать бережное отношени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Дидактическая игра</w:t>
            </w:r>
            <w:r>
              <w:rPr>
                <w:sz w:val="28"/>
                <w:szCs w:val="28"/>
              </w:rPr>
              <w:t xml:space="preserve"> «Чей листок?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лекарственные растения по листьям. Развивать внимание, логическое мышлени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Чтение рассказа М.М. Пришвин «Золотой луг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 xml:space="preserve">Учить, внимательно слушать, отвечать на вопросы. Развивать умение делать выводы. Развивать интерес к книгам. Воспитывать бережное отношение к книгам.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«Скромный одуванчик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знания детей  об одуванчике о его лечебных свойствах. Развивать память, внимание. Воспитывать любовь к растениям.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Солнышко на ножке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 xml:space="preserve">Учить, рисовать цветок, соблюдая отличительные особенности. Развивать интерес к художественному творчеству. Воспитывать самостоятельность.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ппликации из контуров детских ладошек: «Одуванчик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, правильно пользоваться ножницами. Располагать изображение на листе бумаги. Развивать творчество. Воспитывать самостоятельность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Дидактическая иг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Собери целое из частей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бирать растение из частей. Развивать память, внимание, мышление. Воспитывать усидчивость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«Ромашка – белая рубашка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знания детей о полезных свойствах ромашки. Рассказать о пользе чая из ромашк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Ромашка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создавать изображения из бумаги. Развивать умение вырезывать мелкие детали. Развивать чувство цвета, композиции. Воспитывать самостоятельность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южетно – ролевая игра «Зеленый доктор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 процессе игровой деятельности получать знания о лечебных свойствах растени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и «Зеленые помощники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многообразием лекарственных растений. Развивать любознательность. Воспитывать экологическую культуру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«Полезная крапива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целебными свойствами крапивы. Развивать знания детей о использовании растения в косметической промышленности. Воспитывать экологическую культуру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>Занятие "Лекарственные растения - средства оздоровления человека"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>Формировать познавательную активность детей. Развивать представления  о лекарственных растениях, о правилах сбора и хранения. Воспитывать бережное отношение к природе.</w:t>
            </w:r>
          </w:p>
          <w:p>
            <w:pPr>
              <w:pStyle w:val="Normal"/>
              <w:jc w:val="center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Дидактическая иг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D2A2A"/>
                <w:sz w:val="28"/>
                <w:szCs w:val="28"/>
              </w:rPr>
              <w:t xml:space="preserve">"Определи по запаху" </w:t>
            </w:r>
          </w:p>
          <w:p>
            <w:pPr>
              <w:pStyle w:val="Normal"/>
              <w:jc w:val="center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>Учить детей узнавать лекарственное растение по запаху, закреплять знания о лекарственных растениях.</w:t>
            </w:r>
          </w:p>
          <w:p>
            <w:pPr>
              <w:pStyle w:val="Normal"/>
              <w:jc w:val="center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«Календула - ноготки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растением календулой, развивать представление о его пользе для человека. Воспитывать бережное отношение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И.Козленко «Календула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 внимательно, слушать стихотворение, отвечать на вопросы по содержанию. Развивать интерес к художественной литературе. Воспитывать бережное отношение к природ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«Посев семян календулы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ение и уход за рассад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еять рассаду, развивать желание ухаживать за растением. Воспитывать трудолюби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>Беседа "Друг или враг"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>Рассказать детям о многообразии растений, научить отличать ядовитые растения от неядовитых, отличать одно лекарственное растение от другого (по внешнему виду, по строению, по запаху). Воспитывать любовь к природе и бережное к ней отношение.</w:t>
            </w:r>
          </w:p>
          <w:p>
            <w:pPr>
              <w:pStyle w:val="Normal"/>
              <w:jc w:val="center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«Чистотел» Н. Конев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 xml:space="preserve">Формировать умение слушать, отвечать на вопросы. Развивать умение делать выводы. Развивать интерес к книгам. Воспитывать бережное отношение к книгам.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чистотелом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Рассмотреть растение, рассказать о полезных свойствах. Объяснить, что сок растения ядовит и обращаться с ним нужно осторожно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Чистотел- желтый цветок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передавать в рисунке внешний вид растения. Развивать умение располагать изображение на листе бумаги. Воспитывать самостоятельность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 «Высадка рассады календулы на клумбу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саживать рассаду. Прививать желание ухаживать за рассадой. Воспитывать самостоятельность, трудолюби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дендрар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Дидактическая иг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D2A2A"/>
                <w:sz w:val="28"/>
                <w:szCs w:val="28"/>
              </w:rPr>
              <w:t xml:space="preserve">"Найди растение" </w:t>
            </w:r>
          </w:p>
          <w:p>
            <w:pPr>
              <w:pStyle w:val="Normal"/>
              <w:jc w:val="center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>Познакомить детей с природным окружением, рассказать о многообразии трав произрастающих в дендрарии, познакомить с тем какие лекарственные растения  здесь растут  (крапива, одуванчик, подорожник, и др.). Воспитывать любовь к природе и бережное к ней отнош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растения по внешнему виду. Развивать зрительное восприятие. Воспитывать интерес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«Сбор  лекарственных растений для гербария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правильно собирать растения. Учить беречь природу. Воспитывать бережное отношени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Аптека под ногами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знания детей о лекарственных растениях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 «Растения наши помощники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лекарственных растениях. Учить различать их по внешнему виду. Воспитывать интерес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 «Знатоки лекарственных растений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84" w:before="0" w:after="150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Учить отвечать на вопросы. Развивать память, смекалку, воображение детей. Систематизировать   знания по теме «Лекарственные растения».</w:t>
            </w:r>
          </w:p>
          <w:p>
            <w:pPr>
              <w:pStyle w:val="Style14"/>
              <w:shd w:fill="FFFFFF" w:val="clear"/>
              <w:spacing w:lineRule="atLeast" w:line="384" w:before="0" w:after="150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Воспитывать культуру поведения в природе.</w:t>
            </w:r>
          </w:p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Приглашаем в фитобар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68"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экологическое мышление. Развивать творческое воображение, опираясь на знания, полученные в разных видах деятельности, и на совместный опыт детей и взрослы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 природ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с родител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 с родителями. Принимаем активное участие в проекте «Природная аптека».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апка-передвижка для родителей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Лекарственные растения у нас под ногами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я « Зеленый доктор»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03" w:leader="none"/>
              </w:tabs>
              <w:spacing w:before="0" w:after="0"/>
              <w:jc w:val="center"/>
              <w:rPr/>
            </w:pPr>
            <w:r>
              <w:rPr/>
              <w:t>Подготовка ящиков и семян для посадки лекарственных растен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0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бор информации о лекарственных растениях вместе с деть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03" w:leader="none"/>
              </w:tabs>
              <w:spacing w:before="0" w:after="0"/>
              <w:jc w:val="center"/>
              <w:rPr/>
            </w:pPr>
            <w:r>
              <w:rPr/>
              <w:t>Буклет «Наши помощники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03" w:leader="none"/>
              </w:tabs>
              <w:spacing w:before="0" w:after="0"/>
              <w:jc w:val="center"/>
              <w:rPr/>
            </w:pPr>
            <w:r>
              <w:rPr/>
              <w:t>Выез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 детьми на природу «Наблюдаем за лекарственными растениями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ль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03" w:leader="none"/>
              </w:tabs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Итоговое мероприятие «Приглашаем в фитобар»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</w:t>
      </w:r>
      <w:r>
        <w:rPr/>
        <w:t xml:space="preserve">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21:00Z</dcterms:created>
  <dc:creator>Microsoft Office</dc:creator>
  <dc:description/>
  <cp:keywords/>
  <dc:language>en-US</dc:language>
  <cp:lastModifiedBy>Ирина</cp:lastModifiedBy>
  <cp:lastPrinted>2016-10-20T11:03:00Z</cp:lastPrinted>
  <dcterms:modified xsi:type="dcterms:W3CDTF">2018-11-05T11:10:00Z</dcterms:modified>
  <cp:revision>7</cp:revision>
  <dc:subject/>
  <dc:title>МБДОУ детский сад «Вишенка»</dc:title>
</cp:coreProperties>
</file>