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right="-144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>
          <w:sz w:val="24"/>
          <w:szCs w:val="24"/>
          <w:lang w:eastAsia="ru-RU"/>
        </w:rPr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numPr>
          <w:ilvl w:val="0"/>
          <w:numId w:val="9"/>
        </w:numPr>
        <w:spacing w:lineRule="auto" w:line="360" w:before="0" w:after="0"/>
        <w:jc w:val="center"/>
        <w:rPr/>
      </w:pPr>
      <w:r>
        <w:rPr>
          <w:rStyle w:val="1"/>
          <w:rFonts w:eastAsia="Arial Unicode MS"/>
          <w:b/>
          <w:color w:val="000000"/>
          <w:sz w:val="24"/>
          <w:szCs w:val="24"/>
        </w:rPr>
        <w:t>Введение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слыша от взрослых и из рекламы страшное слово кариес, мне захотелось узнать, что это за заболевание, почему оно возникает? А так же ответить на вопрос как правильно ухаживать за зубами, чтобы они долгие годы оставались красивыми и здоровыми? Почему рекомендуют чистить зубы два раза в день утром и вечером?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«таблетки» от кариеса и болезней десен не существует. Как показывает мировой опыт, единственным средством профилактики заболеваний зубов является тщательная личная гигиена полости рта и полезные продукты [2] 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та познакомит ребят с проблемой зубов, научит правильно ухаживать за ними. Основная направленность работы — формирование у детей стремления к здоровому образу жизни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работ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основе полученных теоретических знаний и результатов  эксперимента разработать рекомендации по уходу за зубами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+mn-ea" w:cs="Times New Roman"/>
          <w:b/>
          <w:b/>
          <w:shadow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Style14"/>
        <w:numPr>
          <w:ilvl w:val="0"/>
          <w:numId w:val="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строение зубов и их функции.</w:t>
      </w:r>
    </w:p>
    <w:p>
      <w:pPr>
        <w:pStyle w:val="Style14"/>
        <w:numPr>
          <w:ilvl w:val="0"/>
          <w:numId w:val="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снить, как ухаживают за своими зубами мои одноклассники.</w:t>
      </w:r>
    </w:p>
    <w:p>
      <w:pPr>
        <w:pStyle w:val="Style14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сти эксперимент о влиянии некоторых веществ на зубы.</w:t>
      </w:r>
    </w:p>
    <w:p>
      <w:pPr>
        <w:pStyle w:val="Style14"/>
        <w:numPr>
          <w:ilvl w:val="0"/>
          <w:numId w:val="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ать рекомендации по уходу за зубами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>: обучающиеся 2-х классов ГБОУ школы № 113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гигиена зубов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ктуальнос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нная  тема является актуальной, так как я и мои сверстники находятся в том возрасте, когда происходит смена молочных зубов на постоянные. От  состояния молочных зубов, знаний правил ухода за  ними в детстве зависит здоровье   постоянных зубов и всего организма в целом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Если с самого начала правильно ухаживать за зубами, то можно на всю жизнь сохранить их крепкими и здоровы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оды исследова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20" w:right="-93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теоретической части вопроса. Обзор научной литературы и Интернет-сай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20" w:right="-93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>Разработка анкеты и анкетирование учащихся  по данной проблем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20" w:right="-93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атистическая обработка полученных результато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20" w:right="-93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эксперимен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20" w:right="-93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а рекомендаций по профилактике кариеса.</w:t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 w:eastAsia="ru-RU"/>
        </w:rPr>
        <w:t xml:space="preserve">2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Основная часть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Строение зубов и их функции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убы – это образования, которые состоят из твердых тканей, но не являются костями. Тем не менее, они обладают удивительной прочностью и сохраняются в течение длительного времени [1]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ется зуб в альвеолярном отростке челюсти и состоит из твердых тканей: зубной эмали, дентина и зубного цемента, а также мягких тканей – пульпы (Приложение 1). Корень зуба располагается глубоко в альвеоле и покрыт десной. Шейка зуба находится между корнем и коронкой. В обычном состоянии ее не бывает видно, так как она скрывается за краем десны. Коронка, которую обычно и называются все зубом, покрыта твердой эмалью, и именно она является основной функциональной частью всего зуба.  </w:t>
      </w:r>
    </w:p>
    <w:p>
      <w:pPr>
        <w:pStyle w:val="Style15"/>
        <w:spacing w:lineRule="auto" w:line="360" w:before="0" w:after="0"/>
        <w:textAlignment w:val="baseline"/>
        <w:rPr/>
      </w:pPr>
      <w:r>
        <w:rPr/>
        <w:t xml:space="preserve">Внутри зуба находится полость, которая переходит в зубной канал. В полости зуба пульпа, которая состоит из кровеносных сосудов, лимфатических узлов и нервов. Она выполняет множество полезных функций для зуба, в том числе, питательную </w:t>
      </w:r>
      <w:r>
        <w:rPr>
          <w:lang w:val="en-US"/>
        </w:rPr>
        <w:t>[1]</w:t>
      </w:r>
      <w:r>
        <w:rPr/>
        <w:t>.</w:t>
      </w:r>
    </w:p>
    <w:p>
      <w:pPr>
        <w:pStyle w:val="Style15"/>
        <w:spacing w:lineRule="auto" w:line="360" w:before="0" w:after="0"/>
        <w:ind w:firstLine="709"/>
        <w:textAlignment w:val="baseline"/>
        <w:rPr/>
      </w:pPr>
      <w:r>
        <w:rPr/>
        <w:t>Для человека в любом возрасте очень важно иметь здоровые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  <w:u w:val="none"/>
          </w:rPr>
          <w:t>зубы, функции</w:t>
        </w:r>
      </w:hyperlink>
      <w:r>
        <w:rPr/>
        <w:t xml:space="preserve"> которых весьма многочисленн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35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зубам человек может полноценно употреблять пищ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35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ы участвуют в формировании речи, образовании многих звук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35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ы являются частью улыбки, играют важную эстетическую роль в жизни челове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35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евывание пищи зубами очень важно для нормального процесса пищеварения.</w:t>
      </w:r>
    </w:p>
    <w:p>
      <w:pPr>
        <w:pStyle w:val="Style15"/>
        <w:spacing w:lineRule="auto" w:line="360" w:before="0" w:after="0"/>
        <w:ind w:firstLine="709"/>
        <w:textAlignment w:val="baseline"/>
        <w:rPr/>
      </w:pPr>
      <w:r>
        <w:rPr/>
        <w:t>У взрослого человека во рту находится 32 зуба. Все зубы делятся на 4 группы, каждая из которой имеет свое название и функции. Резцы – передние зубы, предназначены для захвата и откусывания пищи. Клыки – имеют конусовидную форму, используются для разрывания и удержания пищи. Премоляры и моляры – малые и большие коренные зубы служат для перетирания пищи [3].</w:t>
      </w:r>
    </w:p>
    <w:p>
      <w:pPr>
        <w:pStyle w:val="Heading3"/>
        <w:keepNext w:val="false"/>
        <w:keepLines w:val="false"/>
        <w:spacing w:lineRule="auto" w:line="36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val="ru-RU"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2.2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 w:eastAsia="ru-RU"/>
        </w:rPr>
        <w:t>Причин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заболеван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 w:eastAsia="ru-RU"/>
        </w:rPr>
        <w:t>й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зуб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риес – воспалительный процесс, зарождающийся после появления зубов, сопровождающийся деминерализацией и размягчением твердых тканей зуба с последующим появлением в них полости (Приложение 2) [1]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ой причиной появления кариеса становятся продукты жизнедеятельности бактерий. Такие бактерии всегда присутствуют в ротовой полости и являются составляющей ее микрофлоры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уществует несколько причин появления кариеса на зубах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итание. Вместе с пищей мы получаем различные соли, минералы и витамины, необходимые для жизнедеятельности и поддержания здоровья организма. Когда же необходимых ферментов не хватает, у нас начинают проявляться различные заболевания. И кариес - не исключение. К возникновению кариеса может привести нехватка фтора, белков, минеральных солей, различных микроэлементов и витаминов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енетическая предрасположенность. Современные генетические исследования показали, что на состояние зубов влияют гены, полученные от предыдущих поколений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ммунитет. В большей степени кариесу подвержены люди с ослабленным иммунитетом. Слюна у таких людей может быть вязкой, это свидетельствует о недостатке минеральных солей. Вязкая слюна плохо очищает зубы. За счет этого зубные бляшки гораздо быстрее распространяются по поверхности зубов и приводят к появлению кариеса, а также его быстрому развитию. </w:t>
      </w:r>
    </w:p>
    <w:p>
      <w:pPr>
        <w:pStyle w:val="Style14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ханическое повреждение эмал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 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згрызание орехов, кусание предметов, таких как карандаши и ручки - все это царапает зубную эмаль и может привести к кариесу. </w:t>
      </w:r>
    </w:p>
    <w:p>
      <w:pPr>
        <w:pStyle w:val="Style14"/>
        <w:numPr>
          <w:ilvl w:val="0"/>
          <w:numId w:val="7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нтрастные температуры. Зубы могут портиться, если сразу после горячей еды выпить, например, холодный сок, воду или съесть мороженое. Эмаль не выдерживает столь резких перепадов температур, и трескается, оставляя зуб без защиты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ход за полостью рта. Основной способ предотвращения кариеса – чистка зубов. Зубы необходимо чистить регулярно. Это позволяет избавиться от кусочков пищи, которые при разложении способствуют неприятному запаху изо рта и распространению бактерий. Бактерии, скопившиеся на зубной бляшке, выделяют молочную кислоту, которая приводит к разрушению эмали и, как следствие, появлению кариеса [2]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.3. Практическая часть</w:t>
      </w:r>
    </w:p>
    <w:p>
      <w:pPr>
        <w:pStyle w:val="Style14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того, чтобы выяснить, в каком состоянии находятся зубы у моих одноклассников и как они за ними ухаживают, мы предложили им ответить на вопросы анкеты. (Приложение 3). Всего было опрошено 50 человек. 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зультаты опроса показали, что большинство ребят  посещают стоматолога только  один раз в год, а многие обращаются  к врачу уже непосредственно за лечением испорченных зубов (Приложение 4.1). При ответе на вопросы сколько раз в день вы чистите зубы, и полощите ли вы  рот после еды, выяснилось: более 50% опрошенных чистят зубы только один раз в день (Приложение 4.2) и после еды рот не полощут (Приложение 4.5). Кроме того,  большинство опрошенных не соблюдают правил чистки зубов (Приложение 4.6). Также более 50% учащихся не прибегают к помощи жвательной резинки после приема пищи (Приложение 4.4). Радуют данные о том, что практически все кушают свежие фрукты и овощи (Приложение 4.3)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бы наглядно показать, что происходит с зубами человека в кислой среде, которую создают бактерии, мы провели несколько простых опытов (Приложение 5) [2]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ыт №1. Взяли за основу куриное яйцо, ведь состав его скорлупы очень похож на состав зубной эмали, поместили его в уксусную кислоту, и уже через 24 часа скорлупа яйца стала мягкой. Кислота полностью растворила скорлупу, вымыв из нее кальций и минералы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ыт №2. Тот же опыт мы повторили с лимонной кислотой, но предварительно обмазали яйцо зубной пастой. Через то же время проверили качество яичной скорлупы. Скорлупа сохранилась, хотя и стала тоньше и мягче чем была.</w:t>
      </w:r>
    </w:p>
    <w:p>
      <w:pPr>
        <w:pStyle w:val="Style14"/>
        <w:spacing w:lineRule="auto" w:line="360"/>
        <w:ind w:firstLine="708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аким образом, нам удалось доказать, зубная паста помогает ослабить разрушительное влияние кислоты.</w:t>
      </w:r>
    </w:p>
    <w:p>
      <w:pPr>
        <w:pStyle w:val="Style14"/>
        <w:spacing w:lineRule="auto" w:line="360"/>
        <w:ind w:firstLine="708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 к нашей радости,  кислота, выделяемая бактериями, ни так сильна как уксусная и лимонная кислоты.</w:t>
      </w:r>
    </w:p>
    <w:p>
      <w:pPr>
        <w:pStyle w:val="Heading3"/>
        <w:keepNext w:val="false"/>
        <w:keepLines w:val="false"/>
        <w:spacing w:lineRule="auto" w:line="360" w:before="0" w:after="0"/>
        <w:rPr>
          <w:rStyle w:val="Appleconvertedspace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ind w:left="360" w:hanging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Heading3"/>
        <w:keepNext w:val="false"/>
        <w:keepLines w:val="false"/>
        <w:spacing w:lineRule="auto" w:line="360" w:before="0" w:after="0"/>
        <w:ind w:left="360" w:hanging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Heading3"/>
        <w:keepNext w:val="false"/>
        <w:keepLines w:val="false"/>
        <w:spacing w:lineRule="auto" w:line="360" w:before="0" w:after="0"/>
        <w:ind w:left="720" w:hanging="0"/>
        <w:jc w:val="center"/>
        <w:rPr>
          <w:rStyle w:val="1"/>
          <w:rFonts w:eastAsia="Arial Unicode MS"/>
          <w:color w:val="000000"/>
          <w:sz w:val="24"/>
          <w:szCs w:val="24"/>
          <w:lang w:val="ru-RU"/>
        </w:rPr>
      </w:pPr>
      <w:r>
        <w:rPr>
          <w:rStyle w:val="1"/>
          <w:rFonts w:eastAsia="Arial Unicode MS"/>
          <w:b/>
          <w:color w:val="000000"/>
          <w:sz w:val="24"/>
          <w:szCs w:val="24"/>
          <w:lang w:val="ru-RU"/>
        </w:rPr>
        <w:t>3.Заключение</w:t>
      </w:r>
    </w:p>
    <w:p>
      <w:pPr>
        <w:pStyle w:val="Style15"/>
        <w:spacing w:lineRule="auto" w:line="360" w:before="0" w:after="0"/>
        <w:ind w:firstLine="709"/>
        <w:textAlignment w:val="baseline"/>
        <w:rPr/>
      </w:pPr>
      <w:r>
        <w:rPr/>
        <w:t>В результате проведенной работы удалось установить, что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357" w:hanging="357"/>
        <w:textAlignment w:val="baseline"/>
        <w:rPr>
          <w:color w:val="333333"/>
        </w:rPr>
      </w:pPr>
      <w:r>
        <w:rPr/>
        <w:t xml:space="preserve">Зубы - это сложные образования,  </w:t>
      </w:r>
      <w:r>
        <w:rPr>
          <w:color w:val="333333"/>
        </w:rPr>
        <w:t xml:space="preserve"> играющие в жизни человека огромную роль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357" w:hanging="357"/>
        <w:textAlignment w:val="baseline"/>
        <w:rPr>
          <w:color w:val="333333"/>
        </w:rPr>
      </w:pPr>
      <w:r>
        <w:rPr>
          <w:color w:val="333333"/>
        </w:rPr>
        <w:t>Несмотря на свою прочность, зубы подвержены воздействию различных факторов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357" w:hanging="357"/>
        <w:textAlignment w:val="baseline"/>
        <w:rPr/>
      </w:pPr>
      <w:r>
        <w:rPr>
          <w:color w:val="333333"/>
        </w:rPr>
        <w:t>Учащиеся школы не достаточно уделяют внимания состоянию зубов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357" w:hanging="357"/>
        <w:textAlignment w:val="baseline"/>
        <w:rPr>
          <w:color w:val="333333"/>
        </w:rPr>
      </w:pPr>
      <w:r>
        <w:rPr>
          <w:color w:val="333333"/>
        </w:rPr>
        <w:t>О</w:t>
      </w:r>
      <w:r>
        <w:rPr>
          <w:shd w:fill="FFFFFF" w:val="clear"/>
        </w:rPr>
        <w:t>пыты  убедили нас в том, что при правильном уходе за зубами можно  избежать серьезных проблем с зубами и деснами.</w:t>
      </w:r>
    </w:p>
    <w:p>
      <w:pPr>
        <w:pStyle w:val="Style15"/>
        <w:spacing w:lineRule="auto" w:line="360" w:before="0" w:after="0"/>
        <w:ind w:firstLine="709"/>
        <w:textAlignment w:val="baseline"/>
        <w:rPr/>
      </w:pPr>
      <w:r>
        <w:rPr/>
        <w:t>Учитывая причины возникновения кариеса, нами были разработаны рекомендации, которые при систематическом выполнении помогут сохранить зубы крепкими и здоровыми на долгие годы [2]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0"/>
        <w:textAlignment w:val="baseline"/>
        <w:rPr/>
      </w:pPr>
      <w:r>
        <w:rPr>
          <w:rFonts w:eastAsia="Arial Unicode MS"/>
        </w:rPr>
        <w:t>начинать чистить е зубы надо с момента их появления. Помните, что зубы беречь надо смолоду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0"/>
        <w:textAlignment w:val="baseline"/>
        <w:rPr>
          <w:rFonts w:eastAsia="Arial Unicode MS"/>
        </w:rPr>
      </w:pPr>
      <w:r>
        <w:rPr>
          <w:rFonts w:eastAsia="Arial Unicode MS"/>
        </w:rPr>
        <w:t>питание должно быть сбалансированное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hanging="0"/>
        <w:textAlignment w:val="baseline"/>
        <w:rPr/>
      </w:pPr>
      <w:r>
        <w:rPr>
          <w:rFonts w:eastAsia="Arial Unicode MS"/>
        </w:rPr>
        <w:t>употреблять витамины с целью повышения иммунитета;</w:t>
      </w:r>
    </w:p>
    <w:p>
      <w:pPr>
        <w:pStyle w:val="Heading3"/>
        <w:keepNext w:val="false"/>
        <w:keepLines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е увлекаться мучной или сладкой пищей; </w:t>
      </w:r>
    </w:p>
    <w:p>
      <w:pPr>
        <w:pStyle w:val="Heading3"/>
        <w:keepNext w:val="false"/>
        <w:keepLines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почитать сладким газированным напиткам негазированную воду или не подслащенные овощные и фруктовые сок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ь за температурой принимаемой пищи, не допускать резких контрастов;</w:t>
      </w:r>
    </w:p>
    <w:p>
      <w:pPr>
        <w:pStyle w:val="Heading3"/>
        <w:keepNext w:val="false"/>
        <w:keepLines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ле еды не отказываться погрызть морковку или яблоко; </w:t>
      </w:r>
    </w:p>
    <w:p>
      <w:pPr>
        <w:pStyle w:val="Heading3"/>
        <w:keepNext w:val="false"/>
        <w:keepLines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ле еды полоскать рот водой, лучше всего щелочными минеральными водами или раствором питьевой соды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еды 10 минут можно пожевать жвачку, лучше без сахар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е грызть твердые предметы (карандаши. ручки, орехи и т .д.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регулярно чистить зубы утром и вечером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-за низкого содержания фтора в питьевой воде в большинстве населенных пунктов Архангельской области необходимо использовать зубные пасты с фтором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 полгода необходимо посещение стоматолог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осуществлять контроль за чисткой зубов детьми [3]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 так, гипотеза доказана: </w:t>
      </w:r>
      <w:r>
        <w:rPr>
          <w:rFonts w:cs="Times New Roman" w:ascii="Times New Roman" w:hAnsi="Times New Roman"/>
          <w:sz w:val="24"/>
          <w:szCs w:val="24"/>
        </w:rPr>
        <w:t>Если с самого начала правильно ухаживать за зубами, то можно на всю жизнь сохранить их крепкими и здоров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ая значимос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читаем возможным использовать результаты работы и презентацию на классных часах и родительских собраниях. </w:t>
      </w:r>
    </w:p>
    <w:p>
      <w:pPr>
        <w:pStyle w:val="Pmain"/>
        <w:spacing w:lineRule="auto" w:line="360"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иблиографический список:</w:t>
      </w:r>
    </w:p>
    <w:p>
      <w:pPr>
        <w:pStyle w:val="Pmain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main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ерсин Л.С., Елизарова В.М., Дьякова С.В. Стоматология детского возраста. - год: 2006, издание: Медицина;640с. </w:t>
      </w:r>
    </w:p>
    <w:p>
      <w:pPr>
        <w:pStyle w:val="Pmain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Руководство по стоматологии детского возраста, год: 1976, издание: Медицина 364с. </w:t>
      </w:r>
    </w:p>
    <w:p>
      <w:pPr>
        <w:pStyle w:val="Pmain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Ткачук О.Е., Стоматология детского возраста. - 2008, издание: Феникс; 304с. </w:t>
      </w:r>
    </w:p>
    <w:p>
      <w:pPr>
        <w:pStyle w:val="Pmain"/>
        <w:numPr>
          <w:ilvl w:val="0"/>
          <w:numId w:val="10"/>
        </w:numPr>
        <w:spacing w:lineRule="auto" w:line="360"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Detstomcenter.ru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Style w:val="Serpurlmark"/>
          <w:rFonts w:ascii="Times New Roman" w:hAnsi="Times New Roman" w:cs="Times New Roman"/>
          <w:sz w:val="24"/>
          <w:szCs w:val="24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inzdrav29.ru</w:t>
        </w:r>
      </w:hyperlink>
      <w:r>
        <w:rPr>
          <w:rStyle w:val="Serpurlitem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main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ru.wikipedia.org </w:t>
      </w:r>
    </w:p>
    <w:p>
      <w:pPr>
        <w:pStyle w:val="Pmain"/>
        <w:spacing w:lineRule="auto" w:line="36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Pmain"/>
        <w:spacing w:lineRule="auto" w:line="36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Pmain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Pmain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Pmain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Pmain"/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Pmain"/>
        <w:spacing w:lineRule="auto" w:line="360" w:before="0" w:after="0"/>
        <w:ind w:hanging="0"/>
        <w:rPr/>
      </w:pPr>
      <w:r>
        <w:rPr/>
        <w:t xml:space="preserve"> </w:t>
      </w:r>
    </w:p>
    <w:p>
      <w:pPr>
        <w:pStyle w:val="Pmain"/>
        <w:spacing w:lineRule="auto" w:line="276" w:before="0" w:after="0"/>
        <w:ind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ru-RU"/>
      </w:rPr>
    </w:pPr>
    <w:r>
      <w:rPr>
        <w:rFonts w:cs="Calibri"/>
        <w:lang w:val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Верхний колонтитул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Нижний колонтитул Знак"/>
    <w:qFormat/>
    <w:rPr>
      <w:rFonts w:eastAsia="Calibri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erpitemmimesize">
    <w:name w:val="serp-item__mime-size"/>
    <w:basedOn w:val="Style11"/>
    <w:qFormat/>
    <w:rPr/>
  </w:style>
  <w:style w:type="character" w:styleId="Serpurlitem">
    <w:name w:val="serp-url__item"/>
    <w:basedOn w:val="Style11"/>
    <w:qFormat/>
    <w:rPr/>
  </w:style>
  <w:style w:type="character" w:styleId="Serpurlmark">
    <w:name w:val="serp-url__mark"/>
    <w:basedOn w:val="Style11"/>
    <w:qFormat/>
    <w:rPr/>
  </w:style>
  <w:style w:type="character" w:styleId="Buttontext">
    <w:name w:val="button__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My">
    <w:name w:val="m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main">
    <w:name w:val="pmain"/>
    <w:basedOn w:val="Normal"/>
    <w:qFormat/>
    <w:pPr>
      <w:spacing w:lineRule="auto" w:line="240" w:before="120" w:after="0"/>
      <w:ind w:firstLine="375"/>
      <w:jc w:val="both"/>
    </w:pPr>
    <w:rPr>
      <w:rFonts w:ascii="Times New Roman" w:hAnsi="Times New Roman" w:eastAsia="Times New Roman" w:cs="Times New Roman"/>
      <w:color w:val="003366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taportal.ru/stomatologiya/rost-i-formirovanie-zubov-cheloveka.html" TargetMode="External"/><Relationship Id="rId3" Type="http://schemas.openxmlformats.org/officeDocument/2006/relationships/hyperlink" Target="http://yandex.ru/clck/jsredir?from=yandex.ru%3Bsearch%2F%3Bweb%3B%3B&amp;text=&#1089;&#1086;&#1089;&#1090;&#1086;&#1103;&#1085;&#1080;&#1077; &#1079;&#1091;&#1073;&#1086;&#1074; &#1091; &#1076;&#1077;&#1090;&#1077;&#1081; &#1074;   &#1040;&#1088;&#1093;&#1072;&#1085;&#1075;&#1077;&#1083;&#1100;&#1089;&#1082;&#1086;&#1081; &#1086;&#1073;&#1083;&#1072;&#1089;&#1090;&#1080;&amp;url=http%3A%2F%2Fwww.minzdrav29.ru%2F&amp;uuid=&amp;state=PEtFfuTeVD4jaxywoSUvtNlVVIL6S3yQb4iND2fUWLGvv%2Bj8lMFOwWQCPV%2FEQqt8&amp;data=&amp;b64e=3&amp;sign=350c988fa7426c9fbde929fe364d1c14&amp;keyno=0&amp;cst=AiuY0DBWFJ5fN_r-AEszk4yjOc60AO8PE2ZVdScrZOmiSprCuej9XAVK8kQVaWezag5AtPOadpJ2ILubnTnhw5wfD-gwklJyDBcVIdn1LoEYNjWjyi3SxUxXtBLm8qsQlSM1jjuXTX9Qdqj7MZEyqeQVNbCB88-8ecxlgyOC_5oL0Qg_UFBmFy5wclHN0DbvvaBEeeAjGRE&amp;ref=orjY4mGPRjk5boDnW0uvlrrd71vZw9kpE2qt9V9lp9Z-4dxvbj3eEucdhTdiST17c8woIdf5nzbzI0SOMjwPQ-a1OxNG4jIO6X74jadQzMTlvGVyLbvbiR-ezOji8RSgsviMIwquQ3xKftpJ1rYsXt9TTPn8UaB2MuX49lwGHnWWF-UKt4KLDvne37zo8X_3atxX_Xr4KOtWCnZId8BhA0DBHHu9riBgMExvMzvGdbkqHbL_qjswCzLS7KJWSUvcFcNK5nJ4FdjMcg2ru8zUCOV8o4nW7oKuHkgq_w3mP5JeXXV0tT3itV9sgSIo0pPpwe9LBOHhxcAlfFSa16YcOgz3G_rSjA_9gAPrULNdAg4pl9qE3dOAN7eaLz1XMaZ25qdQnSbEzgECPb7g9tpiqBoWaqnFuqO_mlrpibSyLjoN-N19DqsFN-fsH067KzeDBulsb8kgiCdY15xshOE-frjwLlH0X8AuN15rdQTRX9sDGNRIWukqxQmxwbC4BSBHeyLjZtc6HiFAdzfBOkif_S-hQEOw7kVLPAIn54CGHoBlr-BRtv65pJx0j2VUo5N3qTsKICmTM2dS-giRSKmxsW9eBrTA-NYvvGn7lYtfD239CIiUb0uHyS3QvaCNQqWApQIi_C0yqMP6hPomUNJaBpwSYp37s7iPUAcFvpSRkm9PUPICoLa702tuXukuBvnB_IXwTCo52gIV_SwycZVOwFnch9XtaHKPSi9_C5SK_2zN6nJAraZ3Gb6U8qm037XrF5UVAX3mpCbQIPa6MXcVhJtAFoM6ORB8jhlU1-j84NYJskNq9hsZpMoH-HqGddvuZs48Udg6cYPbwEXfKgiPxM_u6FYjIitH00Z2H7ZFrOO0Ns4Qk51ksw&amp;l10n=ru&amp;cts=1448381376578&amp;mc=4.96976893580025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01:00Z</dcterms:created>
  <dc:creator>ЕВГЕНИЙ</dc:creator>
  <dc:description/>
  <cp:keywords/>
  <dc:language>en-US</dc:language>
  <cp:lastModifiedBy>User</cp:lastModifiedBy>
  <cp:lastPrinted>2015-11-26T21:07:00Z</cp:lastPrinted>
  <dcterms:modified xsi:type="dcterms:W3CDTF">2018-03-01T14:36:00Z</dcterms:modified>
  <cp:revision>17</cp:revision>
  <dc:subject/>
  <dc:title/>
</cp:coreProperties>
</file>