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Озёрн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горского муниципального района Республики Татарстан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19.05pt;width:426.85pt;height:118.95pt;mso-wrap-style:none;v-text-anchor:middle;mso-position-vertical:top" type="_x0000_t136">
            <v:path textpathok="t"/>
            <v:textpath on="t" fitshape="t" string="&quot;Я сказки&#10; Пушкина люблю&quot;" style="font-family:&quot;Times New Roman&quot;;font-size:12pt"/>
            <v:fill o:detectmouseclick="t" type="solid" color2="#3fffff"/>
            <v:stroke color="#974706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: Крадинова Аделина, ученица 5 клас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ркова Галина Валентиновна, 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 сказки Пушкина люблю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 написаны повести, сказ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эмы, романы, оды,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Пушкина наследием ста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состояние русской душ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очный мир лукоморья волшебног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уда, где гуляют Леший и К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заводит читателя ю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ир волшебства, что так любит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е море блещет волнам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а большая по морю плыве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-красавица машет крылами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лого князя, волнуясь, зо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 поп словно шарик над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а себя накликал беду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 охватил страшный озноб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алда его щелкнул в ло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ыбка златая - добрая ф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ощь идет она к стари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  старался, сил не жал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я у старухи на пов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ыбка оставила бабку сварлив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ямо у моря  дни дожи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оваться корытом дырявы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о дворянстве - только меч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дремучем жутко и сыр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 крик одинокой сов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аревна заснула. Кто ей поможе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аревич, конечно, любовью сво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тое поле  - страх несусвет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лько бесстрашен Руслан удалой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оисках милой своей ненагляд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ступает в разговор с "Голово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ом завладев, злодея кар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амым спасает Людмилу свою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добро всегда побеждаю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зло и коварство гибнут в б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а знают и любят вез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в нашей любимой стра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ворчество Пушкина вечно живет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его весь честной наш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991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6:00Z</dcterms:created>
  <dc:creator>LinMeijuan [林美娟]</dc:creator>
  <dc:description/>
  <cp:keywords/>
  <dc:language>en-US</dc:language>
  <cp:lastModifiedBy>Маркова</cp:lastModifiedBy>
  <dcterms:modified xsi:type="dcterms:W3CDTF">2016-01-27T14:09:00Z</dcterms:modified>
  <cp:revision>7</cp:revision>
  <dc:subject/>
  <dc:title/>
</cp:coreProperties>
</file>