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тасинский детский сад №2 «Рябин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 Калтасинский район Р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звлечение в младшей групп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Путешествие по осеннему лес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3492500" cy="4050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. Воспитатель Колотова Н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лтасы 2017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лечение в младшей группе «Путешествие по осеннему лесу»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Ребята, посмотрите, где мы оказались! Это волшебный лес! И нас здесь ждут чудеса!         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мотрите, ребята это волшебница Осень постаралась и украсила лес.  Как здесь красиво,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стоят нарядные, листья желтые и красные, золотые и багровые, настоящий праздник ос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Если на деревьях листья пожелт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край далекий птицы улет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бо хмурое, если дождик льё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ремя года осенью зов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 входит  Золотая Ос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Ребята, отгадайте, кто к нам пришла в г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ные краски она прине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олько взмахнула невидимой ки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друг, разноцветными стали се лист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это, ребят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Осе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- Ну, здравствуйте! Меня вы зв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 вам на праздник я приш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я дела не отпуска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ремя всё же я наш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акие вы красивые и нарядные! Скажите, а вам нравится у меня в лес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ети отвечают: да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й: Осень ребята хотят прочитать тебе стихи, давай мы их послуш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ребенок</w:t>
      </w:r>
      <w:r>
        <w:rPr>
          <w:rFonts w:cs="Times New Roman" w:ascii="Times New Roman" w:hAnsi="Times New Roman"/>
          <w:sz w:val="24"/>
          <w:szCs w:val="24"/>
        </w:rPr>
        <w:t xml:space="preserve"> Снова осень золот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нам пришла издалека.                                 Кири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тицы к югу улет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бгоняя обл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ребенок </w:t>
      </w:r>
      <w:r>
        <w:rPr>
          <w:rFonts w:cs="Times New Roman" w:ascii="Times New Roman" w:hAnsi="Times New Roman"/>
          <w:sz w:val="24"/>
          <w:szCs w:val="24"/>
        </w:rPr>
        <w:t xml:space="preserve"> Листья начали желте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лнце стало хуже гре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Это осень наступила,                                  Рома 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с дождями окат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ребенок</w:t>
      </w:r>
      <w:r>
        <w:rPr>
          <w:rFonts w:cs="Times New Roman" w:ascii="Times New Roman" w:hAnsi="Times New Roman"/>
          <w:sz w:val="24"/>
          <w:szCs w:val="24"/>
        </w:rPr>
        <w:t xml:space="preserve"> Осень кисточку дост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 вокруг разрисовала!                            Ар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цвета сменила мо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зукрасила Прир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ребенок  </w:t>
      </w:r>
      <w:r>
        <w:rPr>
          <w:rFonts w:cs="Times New Roman" w:ascii="Times New Roman" w:hAnsi="Times New Roman"/>
          <w:sz w:val="24"/>
          <w:szCs w:val="24"/>
        </w:rPr>
        <w:t>У березок, у сестрич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енты желтые в косич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красный шарф одеты клены.                    Лиана, Ам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пестрых платьицах газ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ребенок</w:t>
      </w:r>
      <w:r>
        <w:rPr>
          <w:rFonts w:cs="Times New Roman" w:ascii="Times New Roman" w:hAnsi="Times New Roman"/>
          <w:sz w:val="24"/>
          <w:szCs w:val="24"/>
        </w:rPr>
        <w:t xml:space="preserve"> На рябине украшен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лых ягод ожерел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Обновляя всем наряд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сень ходит с нами ря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ень: </w:t>
      </w:r>
      <w:r>
        <w:rPr>
          <w:rFonts w:cs="Times New Roman" w:ascii="Times New Roman" w:hAnsi="Times New Roman"/>
          <w:sz w:val="24"/>
          <w:szCs w:val="24"/>
        </w:rPr>
        <w:t xml:space="preserve">Молодцы, ребята! Спасибо!  Осень дивная пора! Птицы улетают на юг, насекомые и, даже, некоторые животные засыпают до весны, деревья и кусты наряжаются в дивные наряды. Ребят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ерь я хочу пригласить вас прогуляться по л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Вот пришли в осенний ле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он таит чуде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все, что осень- сказ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ругом как в ярких краска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ветит, небо яс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не лет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прекра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будем мы скуч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будем танцев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« Мы в лесу гуля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Ёжик:</w:t>
      </w:r>
      <w:r>
        <w:rPr>
          <w:rFonts w:cs="Times New Roman" w:ascii="Times New Roman" w:hAnsi="Times New Roman"/>
          <w:sz w:val="24"/>
          <w:szCs w:val="24"/>
        </w:rPr>
        <w:t xml:space="preserve"> Сколько много здесь детише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х маленьких малы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 на спинке вам гриб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поткнулся я об к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рял грибочки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те мне,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Ёжик, милый не грусти, сядь на лавку, поси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 корзинке мы возьмем, все грибы твои найд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 для игры весела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гра аттракцион «Собери гриб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жик: </w:t>
      </w:r>
      <w:r>
        <w:rPr>
          <w:rFonts w:cs="Times New Roman" w:ascii="Times New Roman" w:hAnsi="Times New Roman"/>
          <w:sz w:val="24"/>
          <w:szCs w:val="24"/>
        </w:rPr>
        <w:t>Молодцы вы, ребятишки, похвалить хочу всех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еперь в моей корзинке, будет на зиму запас. Ну а мне уже пора. До свиданья дет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Ребята посмотрите-ка внимательно, кто же это там поддеревом сид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Медве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  <w:r>
        <w:rPr>
          <w:rFonts w:cs="Times New Roman" w:ascii="Times New Roman" w:hAnsi="Times New Roman"/>
          <w:sz w:val="24"/>
          <w:szCs w:val="24"/>
        </w:rPr>
        <w:t xml:space="preserve"> да, я медвед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да, не гордый ми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ите в лес, малышки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с вами я иг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с вами танц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нец с листочками ( где поётся перепрыгни лужиц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дведь:  </w:t>
      </w:r>
      <w:r>
        <w:rPr>
          <w:rFonts w:cs="Times New Roman" w:ascii="Times New Roman" w:hAnsi="Times New Roman"/>
          <w:sz w:val="24"/>
          <w:szCs w:val="24"/>
        </w:rPr>
        <w:t>Спасибо ребятки за танец но мне пора. До свида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вви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До свида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чьи это серые ушки за кустиком дрожа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Это зая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яц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ишк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евчонки и мальчишк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 вами я хочу резв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есни петь и веселить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Что нам осень принес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ам осень принесет.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блоки румяные, сладкий мед.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ам осень принесет.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ых овощей полный огород. 2 р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ам осень принесет.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ого хлебушка на весь год.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ц:</w:t>
      </w:r>
      <w:r>
        <w:rPr>
          <w:rFonts w:cs="Times New Roman" w:ascii="Times New Roman" w:hAnsi="Times New Roman"/>
          <w:sz w:val="24"/>
          <w:szCs w:val="24"/>
        </w:rPr>
        <w:t xml:space="preserve"> Спасибо ребятки, с вами мне было интересно, но мне пора. До свида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До свида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музыку забегает ли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селая лис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 свету я крас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ут рядом пробег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песни услых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хитрющая лисиц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ятки к вам играть приш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музыку игра  « Где же ваши руч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Молодцы! Спасибо ребята за танцы и песни. Я думаю, что наш праздник удался на славу! Мне было  с вами интересно, но мне пора идти! Не болейте, растите большими и умными! А я Вам приготовила гостинцы, и хочу вас угостить. ( осень угощает детей яблоками)  Но а мне уже пора, до свидания, ребята, увидимся в следующем году! (Звучит музыка осень у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Вот и подошел к концу наш праздник, наше осеннее путешествие. Мы побывали с вами в гостях у Осени, прогулялись в осеннем лесу, видели лесных жителей. Танцевали и пели пес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26:00Z</dcterms:created>
  <dc:creator>пользователь</dc:creator>
  <dc:description/>
  <dc:language>en-US</dc:language>
  <cp:lastModifiedBy>пользователь</cp:lastModifiedBy>
  <dcterms:modified xsi:type="dcterms:W3CDTF">2018-11-05T13:26:00Z</dcterms:modified>
  <cp:revision>2</cp:revision>
  <dc:subject/>
  <dc:title/>
</cp:coreProperties>
</file>