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нистерство образования и науки Самарской област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ая общеобразовательная школа с. Нижняя Быковк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района Кошкинский Самар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446806, Самарская область, муниципальный район Кошкинский, 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ело Нижняя Быковка, ул. Центральная, д. 10 Г.</w:t>
      </w:r>
    </w:p>
    <w:p>
      <w:pPr>
        <w:pStyle w:val="Heading1"/>
        <w:spacing w:before="280" w:after="280"/>
        <w:contextualSpacing/>
        <w:rPr>
          <w:b w:val="false"/>
          <w:b w:val="false"/>
        </w:rPr>
      </w:pPr>
      <w:r>
        <w:rPr/>
        <w:t xml:space="preserve">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АЮ</w:t>
        <w:tab/>
        <w:tab/>
        <w:tab/>
        <w:tab/>
        <w:tab/>
        <w:tab/>
        <w:tab/>
        <w:tab/>
        <w:t xml:space="preserve"> СОГЛАСОВАН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 ГБОУ ООШ</w:t>
        <w:tab/>
        <w:tab/>
        <w:tab/>
        <w:tab/>
        <w:tab/>
        <w:tab/>
        <w:tab/>
        <w:t xml:space="preserve"> Руководитель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. Нижняя Быковка</w:t>
        <w:tab/>
        <w:tab/>
        <w:tab/>
        <w:tab/>
        <w:tab/>
        <w:tab/>
        <w:tab/>
        <w:t xml:space="preserve">             методического объединени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__________/Л.М. Сычева/</w:t>
        <w:tab/>
        <w:tab/>
        <w:tab/>
        <w:tab/>
        <w:tab/>
        <w:t xml:space="preserve">                         _________/Е.А. Сергеева/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u w:val="single"/>
        </w:rPr>
        <w:t>«01»  сентября 2018 г.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Cs w:val="24"/>
          <w:u w:val="single"/>
        </w:rPr>
        <w:t>«01»  сентября  2018 г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Протокол  № 1 от 01.09.18 г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русскому язык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8 классе ГБОУ ООШ с.Нижняя Быковк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18 – 2019 учебный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354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spacing w:before="0" w:after="0"/>
        <w:ind w:left="3540" w:hanging="0"/>
        <w:contextualSpacing/>
        <w:rPr/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Составила:</w:t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читель русского языка и литературы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Татаренкова Наталья Викторовн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абочая  программа  по русскому языку для 8 класса разработана на основе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, Планируемых результатов основного общего образования и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Планирование ориентировано на учебник: Русский язык. 8 класс: учеб. для  общеобразоват. организаций / [Л.А. Тростенцова, Т.А. Ладыженская, А.Д. Дейкина, О.М. Александрова; науч.ред. Н.М. Шанский]. – 3-е изд. – М.: Просвещение, 20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Содержание курса</w:t>
      </w:r>
      <w:r>
        <w:rPr>
          <w:rFonts w:cs="Times New Roman" w:ascii="Times New Roman" w:hAnsi="Times New Roman"/>
          <w:szCs w:val="24"/>
        </w:rPr>
        <w:t xml:space="preserve"> русского (родного) языка в 8 класс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rFonts w:cs="Times New Roman" w:ascii="Times New Roman" w:hAnsi="Times New Roman"/>
          <w:i/>
          <w:szCs w:val="24"/>
        </w:rPr>
        <w:t>компетентностного подхода</w:t>
      </w:r>
      <w:r>
        <w:rPr>
          <w:rFonts w:cs="Times New Roman" w:ascii="Times New Roman" w:hAnsi="Times New Roman"/>
          <w:szCs w:val="24"/>
        </w:rPr>
        <w:t>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</w:rPr>
        <w:t>Коммуникативная компетенция</w:t>
      </w:r>
      <w:r>
        <w:rPr>
          <w:rFonts w:cs="Times New Roman" w:ascii="Times New Roman" w:hAnsi="Times New Roman"/>
          <w:szCs w:val="24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</w:rPr>
        <w:t>Языковая и лингвистическая (языковедческая) компетенции</w:t>
      </w:r>
      <w:r>
        <w:rPr>
          <w:rFonts w:cs="Times New Roman" w:ascii="Times New Roman" w:hAnsi="Times New Roman"/>
          <w:szCs w:val="24"/>
        </w:rPr>
        <w:t xml:space="preserve">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Культуроведческая компетенция</w:t>
      </w:r>
      <w:r>
        <w:rPr>
          <w:rFonts w:cs="Times New Roman" w:ascii="Times New Roman" w:hAnsi="Times New Roman"/>
          <w:szCs w:val="24"/>
        </w:rPr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В программе реализован </w:t>
      </w:r>
      <w:r>
        <w:rPr>
          <w:rFonts w:cs="Times New Roman" w:ascii="Times New Roman" w:hAnsi="Times New Roman"/>
          <w:i/>
          <w:szCs w:val="24"/>
        </w:rPr>
        <w:t>коммуникативно-деятельностный подход</w:t>
      </w:r>
      <w:r>
        <w:rPr>
          <w:rFonts w:cs="Times New Roman" w:ascii="Times New Roman" w:hAnsi="Times New Roman"/>
          <w:szCs w:val="24"/>
        </w:rPr>
        <w:t xml:space="preserve">, предполагающий предъявление материала не только в знаниевой, но и в деятельностной форм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урс русского языка в 8 классе направлен на достижение следующих </w:t>
      </w:r>
      <w:r>
        <w:rPr>
          <w:rFonts w:cs="Times New Roman" w:ascii="Times New Roman" w:hAnsi="Times New Roman"/>
          <w:b/>
          <w:szCs w:val="24"/>
        </w:rPr>
        <w:t>целей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3"/>
          <w:numId w:val="19"/>
        </w:numPr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воспитание </w:t>
      </w:r>
      <w:r>
        <w:rPr>
          <w:rFonts w:cs="Times New Roman" w:ascii="Times New Roman" w:hAnsi="Times New Roman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совершенствование</w:t>
      </w:r>
      <w:r>
        <w:rPr>
          <w:rFonts w:cs="Times New Roman" w:ascii="Times New Roman" w:hAnsi="Times New Roman"/>
          <w:szCs w:val="24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освоение </w:t>
      </w:r>
      <w:r>
        <w:rPr>
          <w:rFonts w:cs="Times New Roman" w:ascii="Times New Roman" w:hAnsi="Times New Roman"/>
          <w:szCs w:val="24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440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формирование </w:t>
      </w:r>
      <w:r>
        <w:rPr>
          <w:rFonts w:cs="Times New Roman" w:ascii="Times New Roman" w:hAnsi="Times New Roman"/>
          <w:szCs w:val="24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В процессе изучения русского (родного) языка совершенствуются и развиваются следующие общеучебные ум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интеллектуальные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информационные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исание места учебного предмета в учебном пла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На изучение русского языка в 8 классе основной школы отводится 3 часа в неделю. Программа рассчитана на 102 часа в год (34 уч. недели)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исание ценностных ориентиров содержания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рабочей 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держание, обеспечивающее формирование коммуникативной компетенции;</w:t>
        <w:br/>
        <w:t>• 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держание, обеспечивающее формирование культуроведческой компетен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ервая содержательная линия представлена в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торая содержательная линия включает разделы, отража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Третья содержательная линия представлена в примерной программе разделом «Язык и культура», изучение которого позволит раскрыть связь языка с историей и культурой нар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7075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чностные результат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<w:br/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<w:br/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етапредмет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зультат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владение всеми видами речев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владение разными видами чтения (поисковым, просмотровым, ознакомительным, изучающим) текстов разных стилей и жан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Cs w:val="24"/>
              </w:rPr>
              <w:t>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  <w:br/>
      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воспроизводить прослушанный или прочитанный текст с заданной степенью свернутости (план, пересказ, конспект, аннотац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метные результат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      <w:br/>
              <w:t>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<w:br/>
      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>Содержание учебного предмета</w:t>
      </w:r>
    </w:p>
    <w:p>
      <w:pPr>
        <w:pStyle w:val="Normal"/>
        <w:autoSpaceDE w:val="false"/>
        <w:jc w:val="center"/>
        <w:rPr>
          <w:rFonts w:ascii="Times New Roman" w:hAnsi="Times New Roman" w:eastAsia="Newton-Bold;MS Mincho" w:cs="Times New Roman"/>
          <w:b/>
          <w:b/>
          <w:bCs/>
          <w:sz w:val="16"/>
          <w:szCs w:val="16"/>
        </w:rPr>
      </w:pPr>
      <w:r>
        <w:rPr>
          <w:rFonts w:eastAsia="Newton-Bold;MS Mincho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eastAsia="Newton-Bold;MS Mincho" w:cs="Times New Roman" w:ascii="Times New Roman" w:hAnsi="Times New Roman"/>
          <w:b/>
          <w:bCs/>
          <w:szCs w:val="24"/>
        </w:rPr>
        <w:t>Общие сведения о языке.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Русский язык в современном мире.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овторение изученного в 5 – 7 классах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унктуация и орфография. Знаки препинания, знаки завершения, разделения, выделения. Знаки пре</w:t>
        <w:softHyphen/>
        <w:t xml:space="preserve">пинания в сложном предложении. Буквы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н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нн </w:t>
      </w:r>
      <w:r>
        <w:rPr>
          <w:rFonts w:cs="Times New Roman" w:ascii="Times New Roman" w:hAnsi="Times New Roman"/>
          <w:kern w:val="2"/>
          <w:sz w:val="24"/>
          <w:szCs w:val="24"/>
        </w:rPr>
        <w:t>в суф</w:t>
        <w:softHyphen/>
        <w:t xml:space="preserve">фиксах прилагательных, причастий и наречий. Слитное и раздельное написание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н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 различными частями речи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витие речи (далее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  <w:r>
        <w:rPr>
          <w:rFonts w:cs="Times New Roman" w:ascii="Times New Roman" w:hAnsi="Times New Roman"/>
          <w:kern w:val="2"/>
          <w:sz w:val="24"/>
          <w:szCs w:val="24"/>
        </w:rPr>
        <w:t>Выразительное чтение стихотворного текста. Устный рассказ на граммати</w:t>
        <w:softHyphen/>
        <w:t xml:space="preserve">ческую тему. Изложение с грамматическим заданием. Сочинение в форме письма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нтрольная работа (далее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)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трольная работа (диктант) №1 с грамматическим заданием по теме «Повторение изученного в 5 – 7 классах»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интаксис. Пунктуация. Культура речи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сновные единицы синтаксиса. Текст как едини</w:t>
        <w:softHyphen/>
        <w:t>ца синтаксиса. Предложение как единица синтаксиса. Словосочетание как единица синтаксиса. Виды слово</w:t>
        <w:softHyphen/>
        <w:t xml:space="preserve">сочетаний. Синтаксические связи слов в словосочетаниях. Синтаксический разбор словосочетаний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Выразительное чтение стихотворения Н.М. Рубцова. Сжатое изложение от 3-го лица. Сочи</w:t>
        <w:softHyphen/>
        <w:t xml:space="preserve">нение-миниатюра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трольная работа (в тестовой форме) № 2 по теме «Синтаксис. Пунктуация. Культура речи. Словосочетание»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ростое предложение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рамматическая (предикативная) основа пред</w:t>
        <w:softHyphen/>
        <w:t xml:space="preserve">ложения. Порядок слов в предложении. Интонация. Описание памятника культуры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Мини-изложение. Сопоставление публици</w:t>
        <w:softHyphen/>
        <w:t>стического описания двух картин с изображением па</w:t>
        <w:softHyphen/>
        <w:t>мятника. Сочинение-описание двух картин с изобра</w:t>
        <w:softHyphen/>
        <w:t xml:space="preserve">жением одного и того же памятника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>Контрольное изложение №1.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Двусоставные предложения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Главные члены предложения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длежащее. Сказуемое. Простое глагольное ска</w:t>
        <w:softHyphen/>
        <w:t>зуемое. Составное глагольное сказуемое. Составное именное сказуемое. Тире между подлежащим и ска</w:t>
        <w:softHyphen/>
        <w:t xml:space="preserve">зуемым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Сочинение по картине. Сочинение-миниатю</w:t>
        <w:softHyphen/>
        <w:t xml:space="preserve">ра на заданную тему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трольный диктант № 3 с грамматическим заданием по теме «Двусоставное предложение. Главные члены предложения»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Второстепенные члены предложения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Роль второстепенных членов предложения. Допол</w:t>
        <w:softHyphen/>
        <w:t>нение. Определение. Приложение. Знаки препинания при нем. Обстоятельство. Синтаксический разбор дву</w:t>
        <w:softHyphen/>
        <w:t xml:space="preserve">составного предложения. Характеристика человека. Повторение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Устная характеристика личности. Основная мысль текста. Составление текста на основе данного. Характеристика трудовой деятельности. Выделение главного в содержании текста. Сочинение по группо</w:t>
        <w:softHyphen/>
        <w:t xml:space="preserve">вому портрету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трольная работа (в тестовой форме) №3 по теме «Двусоставное предложение. Главные члены предложения. Второстепенные члены предложения»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дносоставные предложения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лавный член односоставного предложения. На</w:t>
        <w:softHyphen/>
        <w:t>зывные предложения. Определенно-личные предложе</w:t>
        <w:softHyphen/>
        <w:t>ния. Неопределенно-личные предложения. Инструк</w:t>
        <w:softHyphen/>
        <w:t xml:space="preserve">ция. Безличные предложения. Рассуждение. Неполные предложения. Синтаксический разбор односоставного предложения. Повторение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Сочинение на лингвистическую тему. Аргу</w:t>
        <w:softHyphen/>
        <w:t xml:space="preserve">ментация в тексте инструкции. Устное выступление по картине. Составление диалога. Устный пересказ текста об ученом с оценкой его деятельности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>Контрольное сочинение №1.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ростое осложненное предложение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Однородные члены предложения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нятие об однородных членах. Однородные чле</w:t>
        <w:softHyphen/>
        <w:t>ны, связанные только перечислительной интонацией, и пунктуация при них. Однородные и неоднородные определения. Однородные члены, связанные сочини</w:t>
        <w:softHyphen/>
        <w:t>тельными союзами, и пунктуация при них. Обобщаю</w:t>
        <w:softHyphen/>
        <w:t>щие слова при однородных членах и знаки препинания при них. Синтаксический разбор предложения с одно</w:t>
        <w:softHyphen/>
        <w:t>родными членами. Пунктуационный разбор предложе</w:t>
        <w:softHyphen/>
        <w:t xml:space="preserve">ния с однородными членами. Повторение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Сравнение черновой и окончательной редак</w:t>
        <w:softHyphen/>
        <w:t>ций поэмы А.С. Пушкина «Цыганы». Составление тек</w:t>
        <w:softHyphen/>
        <w:t>ста с однородными членами. Основная мысль текста. Сочинение, основанное на сравнительной характери</w:t>
        <w:softHyphen/>
        <w:t xml:space="preserve">стике. Сочинение по картине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трольная работа (диктант) №4 по теме «Простое осложнённое предложение. Однородные члены предложения»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жатое изложение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Обособленные члены предложения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нятие об обособленности. Обособленные опре</w:t>
        <w:softHyphen/>
        <w:t xml:space="preserve">деления. Выделительные знаки препинания при них. Обособленные приложения. Выделительные знаки препинания при них. Обособленные уточняющие члены предложения. Выделительные знаки препинания при них. Обособленные обстоятельства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Рассуждение на дискуссионную тему. Рассужде</w:t>
        <w:softHyphen/>
        <w:t xml:space="preserve">ние, повествование, описание на лингвистическую тему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>Контрольная работа (диктант) №5 по теме «Простое осложнённое предложение. Обособленные члены предложения». Контрольное изложение №2.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лова, грамматически не связанные с членами пред</w:t>
        <w:softHyphen/>
        <w:t xml:space="preserve">ложения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Обращение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начение обращения. Распространенные обра</w:t>
        <w:softHyphen/>
        <w:t>щения. Выделительные знаки препинания при обра</w:t>
        <w:softHyphen/>
        <w:t xml:space="preserve">щении. Употребление обращений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>Контрольное тестирование № 2 с граммати</w:t>
        <w:softHyphen/>
        <w:t xml:space="preserve">ческим заданием по теме «Обращение»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Вводные и вставные конструкции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водные конструкции. Группы вводных слов и вводных сочетаний слов по значению. Выделитель</w:t>
        <w:softHyphen/>
        <w:t xml:space="preserve">ные знаки препинания при вводных словах, вводных сочетаниях слов и вводных предложениях. Вставные слова, словосочетания и предложения. Междометия в предложении. Синтаксический и пунктуационный разбор предложений со словами, словосочетаниями и предложениями, грамматически не связанными с членами предложения. Повторение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Устная характеристика личности. Основная мысль текста. Адекватное понимание содержания тек</w:t>
        <w:softHyphen/>
        <w:t xml:space="preserve">ста. Устный и письменный текст на основе данного. Характеристика трудовой деятельности. Выделение главного в содержании. Сочинение по групповому портрету. Оценивание речи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трольная работа (диктант) №6 по теме «Слова, грамматически не связанные с членами предложениями»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 xml:space="preserve">Чужая речь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нятие о чужой речи. Комментирующая часть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ямая и косвенная речь. Косвенная речь. Прямая часть. Диалог. Рассказ. Цитата. Повторение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>Анализ смысловых параметров Комментирую</w:t>
        <w:softHyphen/>
        <w:t>щей части. Официально-деловой стиль текста. Диалог. Сжатое Изложение. Интервью. Цитата. Устное выступ</w:t>
        <w:softHyphen/>
        <w:t xml:space="preserve">ление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>Контрольная работа (диктант) №7 по теме «Чу</w:t>
        <w:softHyphen/>
        <w:t>жая речь». Контрольное сочинение №2.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овторение и систематизация изученного в 8 классе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интаксис и морфология. Синтаксис и пунктуа</w:t>
        <w:softHyphen/>
        <w:t>ция. Синтаксис и культура речи. Синтаксис и орфо</w:t>
        <w:softHyphen/>
        <w:t xml:space="preserve">графия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утевой очерк. Редактирование текста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тоговое тестирование. </w:t>
      </w:r>
    </w:p>
    <w:p>
      <w:pPr>
        <w:pStyle w:val="Style30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аспределение учебных часов по разделам программы</w:t>
      </w:r>
    </w:p>
    <w:p>
      <w:pPr>
        <w:pStyle w:val="Style30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усский язык в современном мире – 1 ч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вторение изученного в 5 – 7 классах – 8 ч  (в т. ч. 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интаксис. Пунктуация. Культура речи – 108 ч (в т. ч. 10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3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Словосочетание – 8 ч (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т. ч. 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остое предложение –  93 ч (в т. ч.  59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К.Р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28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вусоставные предложения – 18 ч (в т. ч. 2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 Р., 4 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лавные члены предложения – 8ч (в т. ч. 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торостепенные члены предложения – 10 ч (в т. ч. 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дносоставные предложения – 17 ч (в т. ч. 2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6 Р.Р.)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стое осложненное предложение – 53 ч (в т. ч. 3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1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нятие об осложненном предложении – 1 ч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нородные члены предложения – 15 ч (в т. ч. 1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бособленные члены предложения – 22 ч (в т. ч. 2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7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лова, грамматически не связанные  с членами предложения – 15 ч (в т.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ч.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бращение – 4 ч (в т. ч. 0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водные и вставные конструкции –  11 ч (в т. ч.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Чужая речь – 12 ч (в т. ч.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.Р., 4 Р.Р.). </w:t>
      </w:r>
    </w:p>
    <w:p>
      <w:pPr>
        <w:pStyle w:val="Style3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вторение и систематизация, изученного в 8 клас</w:t>
        <w:softHyphen/>
        <w:t xml:space="preserve">се – 6 ч (в т. ч. 1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.Р.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Р.Р.). </w:t>
      </w:r>
    </w:p>
    <w:p>
      <w:pPr>
        <w:pStyle w:val="Style30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Cs w:val="24"/>
        </w:rPr>
        <w:t>1. Русский язык. Рабочие программы. Предметная линия учебников Т.А. Ладыженской, М.Т. Баранова,  Л.А. Тростенцовой и др. – 5-9 классы: пособие для учителей общеобраз. учреждений. – М.: Просвещение, 2014.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Cs w:val="24"/>
        </w:rPr>
        <w:t>2. Русский язык. 8 класс: учеб. для  общеобразоват. организаций / [Л.А. Тростенцова, Т.А. Ладыженская, А.Д. Дейкина, О.М. Александрова; науч.ред. Н.М. Шанский]. – 3-е изд. – М.: Просвещение, 2016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Русский язык. 8 класс: технологические карты уроков по учебнику Л.А. Тростенцовой, Т.А. Ладыженской, А.Д. Дейкиной, О.М. Александровой / авт.-сост. С.С. Рудова, Е.Н. Смирнова, И.В. Выгловская. – Волгоград: Учитель, 2016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5" w:leader="none"/>
        </w:tabs>
        <w:ind w:left="720" w:hanging="1287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тернет-ресурсы</w:t>
      </w:r>
    </w:p>
    <w:p>
      <w:pPr>
        <w:pStyle w:val="Normal"/>
        <w:tabs>
          <w:tab w:val="clear" w:pos="708"/>
          <w:tab w:val="left" w:pos="3119" w:leader="none"/>
        </w:tabs>
        <w:ind w:lef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1. Грамматика русского языка – ресурс, содержащий электронную версию Академической грамматики русского языка, составленной Академией наук СССР (Институт русского языка) -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://rusgram.narod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2. Грамота.ру - справочно-информационный интернет-портал «Русский язык» -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http://www.gramota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3.  Крылатые слова и выражения – ресурс, посвящённый крылатым словам и выражениям русского языка -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http://slova.ndo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4. Национальный корпус русского языка – информационно-справочная система, содержащая миллионы текстов на русском языке -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http://www.ruscorpora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5. Рукописные памятники Древней Руси – ресурс, посвящённый памятникам древнерусской литературы -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http://www.lrc-lib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6.  Русский язык - ресурс для лингвистов, филологов, семиологов, учителей русского языка и литературы -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http://teneta.rinet.ru/rus/rj_ogl.htm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7. Русский язык: говорим и пишем правильно - ресурс о культуре письменной и устной речи -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http://www.gramma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8.  Русское письмо – ресурс, посвящённый происхождению и развитию русской письменности -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http://character.webzone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9. Сайт Государственного института русского языка имени А.С. Пушкина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http://pushkin.edu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0. Сайт Института русского языка имени В.В. Виноградова – (ИРЯ РАН) -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http://www.ruslang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1. Сайт Российского общества преподавателей русского языка и литературы (РОПРЯЛ)-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http://www.ropryal.ru</w:t>
        </w:r>
      </w:hyperlink>
    </w:p>
    <w:p>
      <w:pPr>
        <w:pStyle w:val="Normal"/>
        <w:tabs>
          <w:tab w:val="clear" w:pos="708"/>
          <w:tab w:val="left" w:pos="3119" w:leader="none"/>
        </w:tabs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2. Словари.Ру - ресурс, содержащий обширную коллекцию онлайновых словарей русского языка - </w:t>
      </w:r>
      <w:hyperlink r:id="rId14">
        <w:r>
          <w:rPr>
            <w:rStyle w:val="InternetLink"/>
            <w:rFonts w:cs="Times New Roman" w:ascii="Times New Roman" w:hAnsi="Times New Roman"/>
            <w:szCs w:val="24"/>
          </w:rPr>
          <w:t>http://www.slovari.ru</w:t>
        </w:r>
      </w:hyperlink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19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3. Словарь смыслов русского языка – справочное онлайн издание по русскому языку - http://www.slovo.zovu.ru</w:t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Тематическое планирование</w:t>
      </w:r>
    </w:p>
    <w:tbl>
      <w:tblPr>
        <w:tblW w:w="154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47"/>
        <w:gridCol w:w="898"/>
        <w:gridCol w:w="2831"/>
        <w:gridCol w:w="3685"/>
        <w:gridCol w:w="2975"/>
        <w:gridCol w:w="2834"/>
      </w:tblGrid>
      <w:tr>
        <w:trPr>
          <w:trHeight w:val="13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урок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Характеристика              деятельности                  обучающихся</w:t>
            </w:r>
          </w:p>
        </w:tc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Планируемые результаты</w:t>
            </w:r>
          </w:p>
        </w:tc>
      </w:tr>
      <w:tr>
        <w:trPr>
          <w:trHeight w:val="13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Предметны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Метапредметные  УУ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Личностные УУД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 ОБЩИЕ СВЕДЕНИЯ О ЯЗЫКЕ 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сский язык в современном мир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государствен-ного языка. Русский язык как государствен-ный язык Российской федерации. Русск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язык как средство межнационального общения народов России и стра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дружества независимых госуда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имать статус русского языка как государственного, знать, что русский язык используется в среде официального общения внутри Российской Федерации, понимать его функции интеграции (объединения) народов России, причины потребности в общении на русском язык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составля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 решаемой пробл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м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бить текст на абзац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влекать информацию из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высказывать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новывать свою точку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р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 ПОВТОРЕНИЕ ИЗУЧЕННОГО В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ЛАССАХ 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нктуация и орфограф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крепление понятия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наках заверш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деления, выдел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учиться определять и правильно ставить знаки препин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 умение составлять вопросны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 текст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ме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таблице учебника, самостоятельно усваивать новый материа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мение задавать вопрос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и препинания: знаки завершения, разделения, выдел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типах предложения, средствах связи простых предлож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сложн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нать типы сложных предложений и средства связи их в составе сложного; уметь ставить знаки препинания в сложном предложении. Уметь выделять грамматические основы, составля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хемы предложений, делать анализ текс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самостоятельно формулировать цели уро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идов анализа текста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,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высказывать и обосновывать свою точку зр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-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и препинания в сложном предложени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типах предложения, средствах связи простых предлож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сложн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нать типы сложных предложений и средства связи их в составе сложного; уметь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в сложном предложении. Уметь выделять грамматические основы, составлять схе-мы предложений, делать анализ текс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самостоятельно формулировать цели уро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идов анализа текста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,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высказывать и обосновывать свою точку зр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квы Н и НН в суффиксах прилагательных, причастий, нареч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крепление понятия о постановке Н и НН в суффиксах имен прилагательных, причастий и нареч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безошибочно писать Н и НН в суффиксах имен прилагательных, причастий и нареч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сформулировать по схем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о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льзоваться словарям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правочникам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работать с текстом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адекватно использовать речевые средства для решения коммуникативны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бле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литное и раздельное написание НЕ с разными частями реч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крепление понятия 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описании НЕ с глаголами, деепричастия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частиями, имен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уществительными, прилагательными и наречиями на –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безошибочно писать НЕ с глаголами, деепричастиями, причастиями, именами существительными, прилагательными 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речиями на  –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составля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 решения учеб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льзоваться словаря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правочниками. Используя таблицу учебни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танавливать причинно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ледственные связ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ть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новывать свою точку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р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-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.р.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Подробное изложение с грамматическим задание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языковых средствах, использованных в тексте. Сжатое и подробное изложение текс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ересказывать текст от 3-го лица, отражать свое понимание проблематики и позиции автора исходного текста, производить частичный языковой анали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Знать признаки текста, понятия «микротема», «ключевые слова»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работать по плану, сверяя свои действия с цел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понимать на слух содержание текста, его тему, коммуникативную цель, главную мысль, отношение автора к поставленной в тексте проблем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лагать подробно текст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ответствии с плано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  СИНТАКСИС. ПУНКТУАЦИЯ. КУЛЬТУРА РЕЧИ 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ые единицы синтаксис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имать смыслоразличительную роль зна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, взаимосвязь смысла, интонации и пунктуации предложения. Знаки препинания отделительные, разделительные, выделитель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Понимать смыслоразличительную роль знаков препинания. Знать интонационные средства синтаксиса, понимать 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ую и смыслоразличительную роль.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е средства в составлении словосочетаний и предлож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предложенному учителем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диницы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-ся правильн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кст как единица синтаксис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имать смыслоразличительную роль зна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, взаимосвязь смысла, интонаци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унктуации предложения. Знаки препина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тделительные, разделительные, выделитель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Понимать смыслоразличительную роль знаков препинания. Знать интонационные средства синтаксиса, понимать их грамматическую и смыслоразличительную роль. Использовать синтаксические средства в составлении словосочетаний 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предложенному учителем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 единицы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ся правильн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е как единица синтаксис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имать смыслоразличительную роль зна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, взаимосвязь смысла, интонаци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унктуации предложения. Знаки препин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тделительные, разделительные, выделитель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Понимать смыслоразличительную роль знаков препинания. Знать интонационные средства синтаксиса, понимать их грамматическую и смыслоразличительную роль.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е средства в составлении словосочетаний 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предложенному учителем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диницы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ся правильно 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осочетание как единица синтаксис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имать смыслоразличительную роль зна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, взаимосвязь смысла, интонаци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унктуации предложения. Знаки препин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тделительные, разделительные, выделитель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Понимать смыслоразличительную роль знаков препинания. Знать интонацио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синтаксиса, понимать их грамматическую и смыслоразличительную роль. Использовать синтаксические средства в составлении словосочетаний 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предложенному учителем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диницы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ся правильно 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иды словосочета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нать основные виды словосочетаний: именные, глагольные, наречные. Уметь распознавать и моделировать словосочетания всех в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Понимать смыслоразличительную роль знаков препинания. Знать интонационные средства синтаксиса, понимать 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ую и смыслоразличительную роль.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е средства в составлении словосочетаний и предлож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предложенному учителем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диницы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ся правильно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таксические связи слов в словосочетания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ть типы связи слов в словосочетании: согласование, управление, примыкание, нормы сочетания слов и причины нарушения сочетания. Уметь моделировать словосочетания всех видов, выделять их из предложения, определять тип связ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Понимать смыслоразличительную роль знаков препинания. Знать интонационные средства синтаксиса, понимать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ую и смыслоразличительную роль. Использов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е средства в составлении словосочета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предложенному учителем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диницы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ся правильно 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таксический разбор словосочета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Понимать смыслоразличительную роль знаков препинания. Знать интонационные средства синтаксиса, понимать их грамматическую и смыслоразличительную роль. Использовать синтаксические средства в составлении словосочетаний 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предложенному учителем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диницы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ся правильно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Р.р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как 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с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Основная мысл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Как соотносится начало и конец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акие языковые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еспечивают связность текс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различать функционально-смысловые типы реч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(повествование, описа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ссуждение); текст, типы текс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оценивать результа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воей и чужой работы на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ом (рецензировани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анализировать текст, составлять текс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«удерживать» логику повествования, приводи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нованные доказательст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            диктант с грамматическим заданием по теме: «Синтаксис. Пунктуация. Культура речи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на письме соблюдать орфографически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унктуационные нормы, опознавать части реч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в них морфемы, постоянн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епостоянные признаки, выявлять смыслов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тношения в предложен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записывать под диктовку текст, соблюдая орфографические и пунктуационные нормы опознавать части речи, определять в них морфем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ние образовательных достижений (учебных успех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ьно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 слух текст и грамотн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го записывать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лушать и слыш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ел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Cs w:val="24"/>
              </w:rPr>
              <w:t>. ПРОСТОЕ ПРЕДЛОЖЕНИЕ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мматическая (предикативная) основа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имать смыслоразличительную роль зна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, взаимосвязь смысла, интонаци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унктуации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диницы язык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ся правильн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ядок слов в предложении. Интонац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имать смыслоразличительную роль зна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, взаимосвязь смысла, интонаци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унктуации предложения. Знаки препин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тделительные, разделительные, выделитель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ницы предложения, выделять словосочетания, использовать смыслов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ие связи словосочетаний и предложений в соста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. Понимать смыслоразличительную роль знаков препинания. Знать интонационные средства синтаксиса, понимать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рамматическую и смыслоразличительную роль. Использовать синтаксические средства в составлении словосочетаний 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ть по предложенному учителем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текст, находить основную мысль текста. Воспринимать текст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как основные коммуникативны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диницы язык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иться правильно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жать свои мыс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-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.р.            </w:t>
            </w:r>
            <w:r>
              <w:rPr>
                <w:rFonts w:cs="Times New Roman" w:ascii="Times New Roman" w:hAnsi="Times New Roman"/>
                <w:szCs w:val="24"/>
              </w:rPr>
              <w:t>Сочинение – описание памятника культуры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поставительный анализ репродукций с изображением одного и того же памятника русской архитекту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создавать устные и письменные тексты разных типов, стилей речи и жанров с учетом замысла, адресата и ситуации общ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 ум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отнести план сочин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написанной работой, выявить ошиб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являть особенности разных объектов в процессе их рассмотр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писать сочинение, используя информацию, полученную из разных источник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Cs w:val="24"/>
              </w:rPr>
              <w:t>. ДВУСОСТАВНОЕ ПРЕДЛОЖЕНИЕ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е члены двусоставного предложения.               Подлежаще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ть структуру составного именного сказуемого, различать составные глагольные и составные именные сказуемые, определять способы выражения именной части составного именного сказуемого, сопоставлять предложения с синонимичными сказуемыми разных вид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морфологические способы выражения главных членов предложения, различать виды сказуемых, ставить тире между подлежащим и сказуемым, производить синонимическую замену разных видов сказуемого, согласовывать сказуемое с подлежащи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учебн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ь пр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ии данной те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оспроизводить по памят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ный материал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новка тире между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длежащим и сказуемы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паре, в групп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казуемое.  Виды сказуемого. Простое глагольное сказуемое и способы его выра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главных членах предложения, их функции в предложении, их согласовании. Понятие о видах сказуемого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е составного именного и соста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лагольного сказуем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морфологические способы выражения главных членов предложения, различать виды сказуемых, ставить тире между подлежащим и сказуемым, производить синонимическую замену разных видов сказуемого, согласовывать сказуемое с подлежащи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учебн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ь пр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ии данной те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оспроизводить по памят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ный материал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новка тире между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длежащим и сказуемы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паре, в групп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.р.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Публицистическое сочинение о памятнике  культуры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ть создавать  текст публицистического  характера, уместно использовать характерные для публицистики средства языка (выразительная лексика, экспрессивный синтаксис, расчленённое предложение, риторические вопросы и восклицания, вопросно - ответная форма изложения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создавать устные и письменные тексты разных типов, стилей речи и жанров с учетом замысла, адресата и ситуации общ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соотнести план сочинения с написанной работой, выявить ошиб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являть особенности разных объектов в процессе их рассмотр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писать сочинение, используя информацию, полученную из разных источник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ное глагольное сказуемое. Способы его выра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0"/>
                <w:szCs w:val="20"/>
              </w:rPr>
              <w:t>Знать структуру составного глагольного сказуемого, опознавать его в тексте по составу слов, по способу выражения лексического и грамматического значения, различать простое и составное глагольное сказуемо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морфологические способы выражения главных членов предложения, различать виды сказуемых, ставить тире между подлежащим и сказуемым, производить синонимическую замену разных видов сказуемого, согласовывать сказуемое с подлежащи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учебн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ь пр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ии данной те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оспроизводить по памят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ный материал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новка тире между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длежащим и сказуемы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паре, в групп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ное именное сказуемое, способы его выра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главных членах предложения, их функции в предложении, их согласовании. Понятие о видах сказуемого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е составного именного и составного глагольного сказуем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морфологические способы выражения главных членов предложения, различать виды сказуемых, ставить тире между подлежащим и сказуемым, производить синонимическую замену разных видов сказуемого, согласовывать сказуемое с подлежащи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учебн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ь пр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ии данной те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оспроизводить по памят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ный материал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новка тире между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длежащим и сказуемы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паре, в групп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ире между подлежащим и сказуемы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главных членах предложения, их функции в предложении, их согласовании. Понятие о видах сказуемого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е составного именного и соста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лагольного сказуем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морфологические способы выражения главных членов предложения, различать виды сказуемых, ставить тире между подлежащим и сказуемым, производить синонимическую замену разных видов сказуемого, согласовывать сказуемое с подлежащи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учебн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ь пр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ии данной тем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оспроизводить по памят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ный материал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новка тире между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длежащим и сказуемы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паре, в групп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иды сказуемых.             Тире между подлежащими и сказуемы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главных членах предложения, их функции в предложении, их согласовании. Понятие о видах сказуемого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е составного именного и составного глагольного сказуем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морфологические способы выражения главных членов предложения, различать виды сказуемых, ставить тире между подлежащим и сказуемым, производить синонимическую замену разных видов сказуемого, согласовывать сказуемое с подлежащи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учебн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ь пр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ии данной те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оспроизводить по памят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ный материал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новка тире между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длежащим и сказуемы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паре, в групп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Cs w:val="24"/>
              </w:rPr>
              <w:t>. ВТОРОСТЕПЕННЫЕ ЧЛЕНЫ ПРЕДЛОЖЕНИЯ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оль второстепенных членов в предложени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огласованных и несогласова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ениях, о приложениях, о видах обстоятель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находить второстепенные члены предложения, различать прямое и косвенное дополнение, согласованные и несогласованные определения, виды обстоя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ложение как разновидность определения; знаки препинания при приложении. Синтаксический разбор двусоставного предлож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реш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задачи, т.е.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думать алгорит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выявлять особенности второстепенных членов предложения в процессе анализа предложения,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зовать существенные признаки второстепенных членов предложения, классифицировать их, использовать в своей речи при общен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полнение. Способы выражения дополн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огласованных и несогласова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ениях, о приложениях, о видах обстоятель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находить второстепенные члены предложения, различать прямое и косвенное дополнение, согласованные и несогласованные определения, виды обстоятельств. Приложение как разновидность определения; знаки препинания при при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й разбор двусоставного предлож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реш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задачи, т.е.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думать алгорит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выявлять особенности второстепенных членов редложения в процессе анализа предложения,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ущественные признак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торостеп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лассифицировать и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своей реч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бщен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е согласованное и несогласованное. Способы выражения определ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огласованных и несогласованных определениях, о приложениях, о видах обстоятель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находить второстепенные члены предложения, различать прямое и косвенное дополнение, согласованные и несогласованные определения, виды обстоятельств. Приложение как разновидность определения; знаки препинания при при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й разбор двусоставного предлож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реш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задачи, т.е.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думать алгорит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выявлять особенности второстепенных членов предложения в процессе анализа предложения,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ущественные признак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торост п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лассифицировать и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своей реч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бщен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ложение как разновидность определения. Знаки препинания при приложени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огласованных и несогласованных определениях, о приложениях, о видах обстоятель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находить второстепенные члены предложения, различать прямое и косвенное дополнение, согласованные и несогласованные определения, виды обстоятельств. Приложение ка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овидность определения; знаки препинания при при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й разбор двусоставного предлож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реш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задачи, т.е.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думать алгорит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выявлять особенности второстепенных членов предложения в процессе анализа предложения,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ущественные признак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торостеп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лассифицировать и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своей реч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бщен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стоятельство.             Способы его выра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огласованных и несогласованных определениях, о приложениях, о видах обстоятель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находить второстепенные члены предложения, различать прямое и косвенное дополнение, согласованные и несогласованные определения, виды обстоятельств. Приложение как разновидность определения; знаки препинания при при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й разбор двусоставного предлож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реш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задачи, т.е.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думать алгорит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выявлять особенности второстепенных членов предложения в процессе анализа предложения,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ущественные признак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торостеп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лассифицировать и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своей реч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бщен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нтаксический разбор двусоставного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огласованных и несогласованных определениях, о приложениях, о видах обстоятель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находить второстепенные члены предложения, различать прямое и косвенное дополнение, согласованные и несогласованные определения, виды обстоятельств. Приложение как разновидность определения; знаки препинания при при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й разбор двусоставного предлож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ть реш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задачи, т.е.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думать алгорит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выявлять особенности второстепенных членов предложения в процессе анализа предложения,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ущественные признак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торостеп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лассифицировать и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своей реч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бщен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-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.р.                </w:t>
            </w:r>
            <w:r>
              <w:rPr>
                <w:rFonts w:cs="Times New Roman" w:ascii="Times New Roman" w:hAnsi="Times New Roman"/>
                <w:szCs w:val="24"/>
              </w:rPr>
              <w:t>Характеристика человека как ви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ть  особенности  такого вида текста как характеристика человека, уметь использовать текст такого вида, использовать языковые средства, соблюдать на письме литературные нор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создавать устные и письменные тексты – характеристики человека, а также групповой портрет, используя материалы различных источник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анализировать собственную работу: соотносить план и результа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находить дополнительную информацию, используя справочную литератур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ставить план текста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ражнения, использов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его в своем сочинен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по теме: «Второстепенные члены предложения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определять грамматические основы, способы выражения главных и второстепенных членов предложения, производить синонимическую замену разных видов сказуемого. Согласованных и несогласованных определений, правильно ставить знаки препинания между подлежащими и сказуемыми, при приложен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мматические основы, способы выражения главных и второстепенных членов предложения, производи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онимическую замен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ние образовательных достижений (учебных успех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- структур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формированность учебн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знанность и критичность учебных 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Cs w:val="24"/>
              </w:rPr>
              <w:t>.ОДНОСОСТАВНЫЕ ПРЕДЛОЖЕНИЯ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лавный член односоставного предложения. Основные группы односоставных предложе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составных предложениях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ых особенностях; умение опознавать их в тексте, в структуре сложного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 принадлежности к определе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, особенностей языкового оформления, исполь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зительных средств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ровень владения, использования в устной и письменной речи односостав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различать методы познания окружающего мира по его целям и использовать односоставные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исывать объект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ередавать его внеш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стики,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уя выразитель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я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ывные переложения, их структурные и смысловые особенност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составных предложениях, 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ых особенностях; умение опознавать их в тексте, в структуре сложного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 видов синтаксического анализа предложения, многоаспект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анализа текста с точки зрения его основных признаков и структуры принадлежности к определенны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, особенностей языкового оформления, использования выразительных средств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ровень владения, использования в устной и письменной речи односостав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различать методы познания окружающего мира по его целям и использовать односоставные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исывать объект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ередавать его внеш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стики,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уя выразитель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я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ённо - личные предложения. Их структурные и смысловые особенност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составных предложениях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ых особенностях; умение опознавать их в тексте, в структуре сложного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 принадлежности к определе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, особенностей языкового оформления, исполь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зительных средств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ровень владения, использования в устной и письменной речи односостав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различать методы познания окружающего мира по его целям и использовать односоставные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исывать объект: передавать его внеш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стики,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уя выразитель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я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определённо - личные предложения. Их структурные и смысловые особенност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составных предложениях, их структурных особенностях; умение опознавать их в тексте, в структуре сложного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 видов синтаксического анализа предложения, многоаспектного анализа текста с точки зрения его основных признаков и структуры принадлежности к определе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, особенностей языкового оформления, исполь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зительных средств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ровень владения, использования в устной и письменной речи односостав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различать методы познания окружающего мира по его целям и использовать односоставные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исывать объект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ередавать его внеш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стики,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уя выразитель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я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-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Безличные предложения, их структурные и смысловые  особенност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ть структурные особенности безличных предложений, способы выражения сказуемого, особенности употребления в речи, уметь опознавать безличные предложения в тексте и умело употреблять в собственн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 принадлежности к определе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, особенностей языкового оформления, исполь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зительных средств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ровень владения, использования в устной и письменной речи односоставных предлож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различать методы познания окружающего мира по его целям и использовать односоставные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исывать объект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ередавать его внеш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стики,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уя выразитель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я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 xml:space="preserve">Р.р.                 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нструкция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составных предложений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нструкциях разных типов исследовательски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составлять инструкцию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льзоваться ей. Умение описывать поставленный опыт, используя односоставные предложения и глагольные форм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собир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материала, планир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ода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м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односоставные предложения в деловом пись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описывать действ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еловека по отношению к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акому-либо объект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полные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составных предложениях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ых особенностях; умение опознавать их в тексте, в структуре сложного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 принадлежности к определе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, особенностей языкового оформления, исполь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зительных средств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ровень владения, использования в устной и письменной речи односостав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различать методы познания окружающего мира по его целям и использовать односоставные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исывать объект: передавать его внеш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стики, используя выразитель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я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нтаксический разбор односоставного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составных предложениях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ых особенностях; умение опознавать их в тексте, в структуре сложного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 принадлежности к определе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, особенностей языкового оформления, исполь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разительных средств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ровень владения, использования в устной и письменной речи односостав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различать методы познания окружающего мира по его целям и использовать односоставные предлож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исывать объект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ередавать его внеш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стики, используя выразитель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я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тизация и обобщение изученного по теме «Односоставные предложения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составных предложениях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ых особенностях; умение опознавать их в тексте, в структуре сложного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ведение различных видов синтаксического анализа предложения, многоаспектного анализа текста с точки зрения его основных признаков и структуры принадлежности к определенны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, особенностей языкового оформления, использования выразительных средств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ровень владения, использования в устной и письменной речи односостав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различать методы познания окружающего мира по его целям и использовать односоставные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исывать объект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ередавать его внеш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характеристики, используя выразитель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едства я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Контрольная работа по теме: «Односоставные предложения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составные предложения. Закрепить понятие применения терминологии по те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мматические основы, способы выражения главных членов предложения, производить синонимическую замен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ние образовательных достижений (учебных успех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-структурна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формированнос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деятельности.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знанность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ритичность учеб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Cs w:val="24"/>
              </w:rPr>
              <w:t>. ПРОСТОЕ ОСЛОЖНЁННОЕ ПРЕДЛОЖЕНИЕ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ие об осложнённом предложени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сложненных и неосложненных предложен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находить обособле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мысловые отрезки, обосновать их выбор и расставля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в соответствии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зученными правилами. Проведение различных видов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овидностям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ние и реш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задачи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траивать алгорит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 по данной тем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е служит дл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ередачи мыслей, чувст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го человека другом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ммуникативн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ю предлож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Cs w:val="24"/>
              </w:rPr>
              <w:t>. ОДНОРОДНЫЕ ЧЛЕНЫ ПРЕДЛОЖЕНИЯ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об однородных членах предложения. Средства связи однородных членов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бщающих словах и правилах пунктуации 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 препинания. Уметь находить обобщающие слова при однородных членах. Правильно расставлять знаки препинания,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 с обобщающими словами при однородных член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текстах различных стилей. 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читься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род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родных членов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нии художеств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вленной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нородные члены, связанные только перечислительной интонацией, и   пунктуация при ни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 обобщающих словах и правилах пункту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 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препинания при однородных членах, связанных сочинительным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юзами, составля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хемы предложений с однородными членами; расставля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. Уметь находить обобщающие слова при однородных членах. Правильно расставлять знаки препинания, использовать предложения с обобщающими словами при однородных членах в текстах различ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илей. Проведение различных видов 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знавательные: употребление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 однородных членов создании художественны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 поставленной учебной 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нородные и неоднородные определ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бщающих словах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ах пункту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 препинания. Уметь находить обобщающие слова при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ах. Правильно расставлять знаки препинания,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 с обобщающими словами при однородных член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текстах различных стилей. Проведение различных видов 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род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родных членов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нии художеств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вленной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нородные и неоднородные определ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 обобщающих словах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ах пункту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 препинания. Уметь находить обобщающие слова при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ах. Правильно расставлять знаки препинания,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 с обобщающими словами при однородных член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текстах различных стилей. 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потребление однородных членов в тексте. Роль однородных членов в создании художественных 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вленной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.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ложение. Сравнительная характеристик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равнительной характеристике.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создавать устные и письменные тексты «Сравнительная характеристика». Умении составлять план сравнительной характеристи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аудирование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адекватное понима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нформации устн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мысловую связь часте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, способ сцеплени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й, характер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й, порядок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има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ммуникатив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тановки, темы текст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новной мысли; основной и дополнительной информац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бщающих словах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ах пункту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 препинания. Уметь находить обобщающие слова при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ах. Правильно расставлять знаки препинания,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 с обобщающими словами при однородных член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текстах различных стилей. 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род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родных членов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нии художеств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вленной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днородные члены, связанные сочинительными союзами, и пунктуации при ни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бщающих словах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ах пункту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 препинания. Уметь находить обобщающие слова при однородных членах. Правильно расставлять знаки препинания,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 с обобщающими словами при однородных член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текстах различных стилей. Проведение различных видов 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род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родных членов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нии художеств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вленной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ающие слова при однородных членах предложения и знаки препинания при ни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бщающих словах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ах пункту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 препинания. Уметь находить обобщающие слова при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ах. Правильно расставлять знаки препинания,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 с обобщающими словами при однородных член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текстах различных стилей. Проведение различных видов 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 однородных членов в создании художественных 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вленной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ающие слова при однородных членах предложения и знаки препинания при ни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бщающих словах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ах пункту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 препинания. Уметь находить обобщающие слова при однород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ах. Правильно расставлять знаки препинания,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 с обобщающими словами при однородных член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текстах различных стилей. Проведение различных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род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родных членов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нии художественны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 поставленной учебной 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нтаксический и пунктуационный  разбор предложений с однородными член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бщающих словах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ах пункту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. Уметь находить обобщающие слова при однородных членах. Правильно расставлять знаки препинания, использовать предложения с обобщающими словами при однородных членах в текстах различ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илей. Проведение различных видов 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читься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род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родных членов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нии художеств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вленной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тизация и обобщение изученного по теме «Однородные члены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днородных членах предложения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бщающих словах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ах пункту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однородных членах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обобщающих слов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равильно ставить зн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 при однородных членах, связанных сочинительными союзами, составлять схемы предложений с однородными членами; расставлять знаки препинания. Уметь находить обобщающие слова при однородных членах. Правильно расставлять знаки препинания, использ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 с обобщающими словами при однородных членах в текстах различных стилей. Проведение различных видов синтаксического анализа предложения, многоаспектного анализа текста с точки зрения его основных признаков и структур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читься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потребление однород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ов в тексте. Рол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родных членов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нии художеств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з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вивать умение работ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 текстом: воспринима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ставленной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задач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по теме: «Однородные члены предло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днородные члены предложения. Закрепить понятие применен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рминологии по те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мматические основы, способы выражения главных и второстепенных членов предложения, производ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онимическую замену. Постановка знаков препина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оценивание образовательных достижений (учебных успехов)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сформированность учебной деятельности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знанность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ритичность учеб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Cs w:val="24"/>
              </w:rPr>
              <w:t>. ОБОСОБЛЕННЫЕ ЧЛЕНЫ ПРЕДЛОЖЕНИЯ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ие об обособлении второстепенных членов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 условия обособления второстепенных членов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оценива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воей и чужо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 при изучении обособленных членов предлож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особление согласованных распространённых  и нераспространённых определений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ловия обособ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торостепенных членов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 при изучении обособленных членов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особление согласованных распространённых  и нераспространённых определений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бую значимость в высказывании. Уметь находить грамматическ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ловия обособ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торостепенных членов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 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особление определений с обстоятельственным оттенком значения, обособление несогласованных определе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ам предлож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тносительную смысловую самостоятельност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бую значимость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 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 при изучении обособленных членов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-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.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уждение на дискуссионную тему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ссуждение на основе спорного утвер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смысловую связь частей текста, способ сцепления предложений, характер синтаксических конструкц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создавать устные и письменные тексты разных типов, стилей речи и жанров с учетом замысла, адресата и ситуации общ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ние и решение учебной задачи: выстраивать алгоритм действий по данной т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 определять смысловую связь частей текста, способ сцепления предложений, характер синтаксических конструкций, порядок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понимание коммуникатив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тановки, темы текста, основной мысли; основной и дополнительно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нформац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особление согласованных приложений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 сравнивать результаты 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особление согласованных  приложений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 своей и чужо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особленные обстоятельства, выраженные деепричастным оборотом и одиночным деепричастие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 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ленные обстоятельства, выраженные деепричастным оборотом и одиночным деепричастие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 самостоятельность, особую значимость в 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 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сутствие или наличие запятой перед союзом КАК. Сравнительный оборо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 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особление обстоятельств, выраженных существительными с предлог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 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особленные уточняющие члены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 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нтаксический и пунктуационный  разбор предложения с обособленными член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ать понятие об обособлении как способе придать второстепенным членам предложения относительную смыслов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амостоятельность, особую значимость в высказывании. Уметь находить грамматические условия обособления второстепенных членов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Моделировать и использовать в речи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ными видами обособленных членов. Анализировать и характеризовать предложения с обособленными членами разных ви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равнивать результаты своей и чуж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ять таблицы, схемы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 изуче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х члено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групповую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боту при формиров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проверк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по теме: «Обособленные члены предложения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особленные члены предложения. Закрепить понятие применения терминологии по те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мматические основы, способы выражения главных и второстепенных членов предложения, нахождение обособленных членов предложения. Постановка знаков препина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ние образовательных достижений (учебных успех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 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а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формированнос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знанность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ритичность учеб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Cs w:val="24"/>
              </w:rPr>
              <w:t>. СЛОВА, ГРАММАТИЧЕСКИ НЕ СВЯЗАННЫЕ С ПРЕДЛОЖЕНИЕМ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ращение, его функции и способы выра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и обращения и способы выражения. Группы вводных конструкций по значению. Использование вводных слов как средства связи предложений и смысловых частей текста. Проведение различных видов синтаксического анализа предложения, многоаспектного анализа текста с точки зрения его основных признаков и структуры, принадлежности к определе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ьность использования в речи обращения, вводных слов и конструкц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реч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щение, ввод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и в соответствии с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ммуникативной задаче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блюдение за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бенностя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я обращений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водных слов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й в речи и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х различных сти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жан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ительные знаки препинания при обращении. Употребление обраще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бращении, знаках препинания при нем; вводных словах, предложениях, вводных конструкциях и знаках препинания при них. Понимать основные функции обращения, вводных конструкций в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и обращения и способы выражения. Группы вводных конструкций по значению. Использование вводных слов как средства связи предложений и смысловых частей текста. Проведение различных видов синтаксического анализа предложения, многоаспектного анализа текста с точки зрения его основных признаков и структуры, принадлежности к определенны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ьность использования в речи обращения, вводных слов и конструкц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реч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щение, ввод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и в соответствии с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ммуникативной задаче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блюдение за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бенностя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я обращений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водных слов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й в речи и в текстах различных сти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жан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ые конструкции (слова, словосочетания, предложения). Группы вводных слов и вводных сочетаний по значени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бращении, знаках препинания при нем; вводных словах, предложениях, вводных конструкциях и знаках препинания при них. Понимать основные фун-кции обращения, вводных конструкций в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и обращения и способы выражения. Группы вводных конструкций по значению. Использование вводных слов как средства связи предложений и смысловых частей текста. Проведение различных видов синтаксического анализа предложения, многоаспектного анализа текста с точки зрения его основных признаков и структуры, принадлежности к определе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ьность использования в речи обращения, вводных слов и конструкц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реч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щение, ввод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и в соответствии с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ммуникативной задаче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блюдение за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бенностя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я обращений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водных слов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й в речи и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х различных сти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жан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бращении, знаках препинания при нем; вводных словах, предложениях, вводных конструкциях и знаках препинания при них. Понимать основные функции обращения, вводных конструкций в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и обращения и способы выражения. Группы вводных конструкций по значению. Использование вводных слов как средства связи предложений и смысловых частей текста. Проведение различных видов синтаксического анализа предложения, многоаспектного анализа текста с точки зрения его основных признаков и структуры, принадлежности к определенны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 правильность использования в речи обращения, вводных слов и конструк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реч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щение, ввод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и в соответствии с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ммуникативной задаче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я.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блюдение за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бенностя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я обращений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водных слов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й в речи и в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кстах различных сти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жан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ставные слова, словосочетания и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бращении, знаках препинания при нем; вводных словах, предложениях, вводных конструкциях и знаках препинания при них. Понимать основные функции обращения, вводных конструкций в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и обращения и способы выражения. Группы вводных конструкций по значению. Использование вводных слов как средства связи предложений и смысловых частей текста. Проведение различных видов синтаксического анализа предложения, многоаспектного анализа текста с точки зрения его основных признаков и структуры, принадлежности к определенны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ым разновидностям язы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ьность использования в речи обращения, вводных слов и конструкц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реч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щение, ввод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и в соответствии с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ммуникативной задаче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блюдение за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бенностя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я обращений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водных слов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й в речи и в текстах различных сти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жан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3-8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Р.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убличное выступ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 общественно значиму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му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азграничение понятий «публичный» и «публицистический». Требования к устному выступлен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создавать устные и письменные тексты разных типов, стилей речи и жанров с учетом замысла, адресата и ситуации общ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ланирование и реш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задачи: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траивать алгорит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 по данной т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 определять смысловую связь частей текста, способ сцепления предложений, характер синтаксических конструкций, порядок сл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вать текст с учетом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чевой ситуации.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общение учащихся к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ультуре русского народ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 с членами предлож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б обращении, знаках препинания при нем; вводных словах, предложениях, вводных конструкциях и знаках препинания при них. Понимать основные функции обращения, вводных конструкций в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и обращения и способы выражения. Группы вводных конструкций по значению. Использование вводных слов как средства связи предложений и смысловых частей текста. Проведение различных видов синтаксического анализа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ильность использования в речи обращения, вводных слов и конструкц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ть в реч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щение, вводны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и в соответствии с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ммуникативной задаче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блюдение  за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бенностя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я обращений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водных слов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струкций в речи и в текстах различных сти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 жан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й диктант по теме: «Обращение, вводные слова и вставные конструкции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бращение, вводные и вставные конструкции. Закрепить понятие применения терминологии по те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определять грамматические основы, способы выражения главных и второстепенных членов предложения, нахождение обращения, вводных и вставных конструкций. Постановка знаков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пина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оценивание образовательных достижений (учебных успех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-структурна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формированнос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знанность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ритичность учеб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Cs w:val="24"/>
              </w:rPr>
              <w:t>. СИНТАКСИЧЕСКИЕ КОНСТРУКЦИИ С ЧУЖОЙ РЕЧЬЮ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ие о чужой речи. Комментирующая часть. Прямая и косвенная речь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чужой речи: чужая речь, чужое высказывание, чужие сл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Моделировать предложения с прямой и косвенной речью и использовать их в высказываниях; заменять прямую речь косвенной, использовать различные способы цитирования в речевой практик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владение норма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усского литературн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языка, нормами речев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этикета и использова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х в своей речев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е в речев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ке при созд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тных и письм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й вс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сурсы русск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литературного языка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чевого этик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свенная речь. Прямая речь. Диало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чужой речи: чужая речь, чужое высказывание, чужие сл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Моделировать предложения с прямой и косвенной речью и использовать их в высказываниях; заменять прямую речь косвенной, использовать различные способы цитирования в речевой практик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владение норма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усского литературн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языка, нормами речев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этикета и использова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х в своей речев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ке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е в речев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ке при созд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тных и письм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й вс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сурсы русск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литературного языка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чевого этике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тат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чужой реч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ужая речь, чужое высказывание, чужие сл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Моделировать предложения с прямой и косвенной речью и использовать их в высказываниях; заменять прямую речь косвенной, использовать различные способы цитирования в речевой практик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владение норма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усского литературн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языка, нормами речев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этикета и использова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х в своей речев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ке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е в речев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ке при созд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тных и письм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й вс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сурсы русск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литературного языка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чевого этике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тизация и обобщение изученного. Синтаксический разбор предложений с чужой речь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чужой реч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чужая речь, чужое высказывание, чужие сл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Моделировать предложения с прямой и косвенной речью и использовать их в высказываниях; заменять прямую речь косвенной, использовать различные способы цитирования в речевой практик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владение нормам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усского литературн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языка, нормами речев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этикета и использова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х в своей речев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ке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спользование в речев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ке при создани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стных и письмен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ысказываний вс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сурсы русского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литературного языка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речевого этике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1-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очинении- рассказе по данному началу с включением диало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е создавать текст повествовательного характера, сохраняя типологические особенности, включать в свой рассказ диалог, соблюдать на письме литературные норм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анализировать собственное сочинение,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относить план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вершенные операции, находить ошибки, устанавливать их прич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 определять смысловую связь частей текста, способ сцепления предложений, характер синтаксических конструкций, порядок слов. Создавать текст с учетом речевой ситу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работать в группе, строить продуктивное речевое общение со сверстниками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 ПОВТОРЕНИЕ И СИСТЕМАТИЗАЦИЯ ИЗУЧЕННОГО В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ЛАССЕ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таксис и морфолог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опознавать части речи по их грамматическим признакам, определять синтаксическую роль в предложении, использовать в речи разные виды омонимов, виды и средства синтаксической связ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а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формированность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х знаний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й в практик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опис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выработать внутренний план 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таксис и пунктуац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нимать смыслоразличительную роль знаков препинания, уметь пунктуационно грамотно оформлять предложения с однородными и обособленными  членами предложения, с прямой и косвенной речью, обращениями, вводными словами, обосновывать выбор знаков препин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а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формированность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х знаний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й в практик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опис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выработать внутренний план 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-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ое излож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нятие о смысловой связи частей текста, способах сцепления предложений, характере синтаксических конструкций, порядке с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пересказать фрагмент прослушанного текста, сохраняя структуру и языковые особенности исходного текста, соблюдая нормы литературного языка на пись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сознание учащимся содержания, последовательности и оснований 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ть создавать текст с учетом речевой ситу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оформлять свои мысли в письменной форм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таксис и культура реч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соблюдать орфографические, грамматические и лексические нормы при построении словосочетаний разных видов, синтаксические нормы -  при построении предложений, исправлять нарушения синтаксических норм, владеть языковыми средствами в соответствии с целями общ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-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руктурна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формированность учебной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именени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интаксических знаний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ний в практике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вописания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выработать внутренний план 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интаксис и орфограф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ть обнаруживать орфограммы, группировать их, объединять их правописание в виде рассуждения, письменно объяснять  с помощью графических символов, правильно и выразительно читать предложения разных синтаксических конструкций, определяя функции знаков препин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учиться определять и правильно ставить знаки препина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умение составлять вопросный план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работать по таблице учебника, самостоятельно усваивать новый материа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задавать вопрос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сознают эстетическую и национально-культур-ную ценность русского языка; проявляют уважительное отношение к родному языку, гордость за него; испытывают потребность сохранить чистоту русского языка как явления национальной культуры; стремятся к речевому самосовершенствованию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9-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ое тестирование на повторени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Уметь применять полученные знания на практик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ценивание образовательных достижений (учебных успех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ункционально-структурная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формированность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ебной деятельности. 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ознанность и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ритичность учебных</w:t>
            </w: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действ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Способность к самооценке.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1-1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межуточная аттеста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ть анализировать те-кст: производить композиционно – содержатель-ный, стилистический, ти-пологический анализ те-кста, языковой анализ отдельных элементов те-кста, анализ правописания отдельных слов и пунктуации предлож-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меть анализировать текст: производить композиционно - содержательный, стилистический типологический анализ текста, языковой анализ отдельных элементов текста, предложения. анализ правописания отдельных слов и пунктуаци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осознание учащимися содержания, действий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: выполнение логических опер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Cs w:val="24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умение осуществлять речево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троль, оценивать уровень своих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Способность к самооценке.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701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StrongEmphasis"/>
          <w:rFonts w:ascii="Times New Roman" w:hAnsi="Times New Roman" w:cs="Times New Roman"/>
          <w:b/>
          <w:b/>
          <w:szCs w:val="24"/>
          <w:u w:val="single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ый тест на повторение изученного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 вариан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26"/>
        <w:numPr>
          <w:ilvl w:val="0"/>
          <w:numId w:val="2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кажите ОШИБОЧНОЕ суждение.</w:t>
      </w:r>
    </w:p>
    <w:p>
      <w:pPr>
        <w:pStyle w:val="Style2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ове ЛАВКА буква В имеет звук [ф].</w:t>
      </w:r>
    </w:p>
    <w:p>
      <w:pPr>
        <w:pStyle w:val="Style2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ове МАШИНА второй гласный звук [и].</w:t>
      </w:r>
    </w:p>
    <w:p>
      <w:pPr>
        <w:pStyle w:val="Style2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ове РАЗЪЕЗД одинаковое количество букв и звуков.</w:t>
      </w:r>
    </w:p>
    <w:p>
      <w:pPr>
        <w:pStyle w:val="Style2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ове ПРОШЁЛ ударный гласный звук [о].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кажите слово, которое имеет следующий состав: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СТАВКА – КОРЕНЬ – СУФФИКС – ОКОНЧАНИЕ</w:t>
      </w:r>
    </w:p>
    <w:p>
      <w:pPr>
        <w:pStyle w:val="Style26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итаны      2) привезённого    3) собирая        4)свысока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В морфологической характеристике какого слова допущена </w:t>
      </w:r>
      <w:r>
        <w:rPr>
          <w:rFonts w:cs="Times New Roman" w:ascii="Times New Roman" w:hAnsi="Times New Roman"/>
          <w:b/>
          <w:szCs w:val="24"/>
        </w:rPr>
        <w:t>ошибка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Style2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КРЫТА (книга) – страдательное причастие настоящего времени</w:t>
      </w:r>
    </w:p>
    <w:p>
      <w:pPr>
        <w:pStyle w:val="Style2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СКОЧИВ – деепричастие совершенного вида</w:t>
      </w:r>
    </w:p>
    <w:p>
      <w:pPr>
        <w:pStyle w:val="Style2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ЕУЖЕЛИ – смысловая вопросительная частица </w:t>
      </w:r>
    </w:p>
    <w:p>
      <w:pPr>
        <w:pStyle w:val="Style2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язать В ПРОДОЛЖЕНИЕ месяца – производный предлог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ряду во всех словах пропущена одна и та же буква?</w:t>
      </w:r>
    </w:p>
    <w:p>
      <w:pPr>
        <w:pStyle w:val="Style26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..гать, сл..мать, несг..раемый</w:t>
      </w:r>
    </w:p>
    <w:p>
      <w:pPr>
        <w:pStyle w:val="Style26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..ный, чудес..ный, праз..дно</w:t>
      </w:r>
    </w:p>
    <w:p>
      <w:pPr>
        <w:pStyle w:val="Style26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м..ститься, распор..диться, проб..гающий</w:t>
      </w:r>
    </w:p>
    <w:p>
      <w:pPr>
        <w:pStyle w:val="Style26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.сательная, хв..стун, с..тира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ряду в обоих словах пропущена одна и та же буква?</w:t>
      </w:r>
    </w:p>
    <w:p>
      <w:pPr>
        <w:pStyle w:val="Style26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..гораться, ра..цвести</w:t>
      </w:r>
    </w:p>
    <w:p>
      <w:pPr>
        <w:pStyle w:val="Style26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..грать, на..граться</w:t>
      </w:r>
    </w:p>
    <w:p>
      <w:pPr>
        <w:pStyle w:val="Style26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..волжский, пр..задуматься</w:t>
      </w:r>
    </w:p>
    <w:p>
      <w:pPr>
        <w:pStyle w:val="Style26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.еденный, сем..янин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ряду в обоих словах пропущена одна и та же буква?</w:t>
      </w:r>
    </w:p>
    <w:p>
      <w:pPr>
        <w:pStyle w:val="Style26"/>
        <w:numPr>
          <w:ilvl w:val="0"/>
          <w:numId w:val="1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р..шь, закле..нный</w:t>
      </w:r>
    </w:p>
    <w:p>
      <w:pPr>
        <w:pStyle w:val="Style26"/>
        <w:numPr>
          <w:ilvl w:val="0"/>
          <w:numId w:val="1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..мый, он подогре..т</w:t>
      </w:r>
    </w:p>
    <w:p>
      <w:pPr>
        <w:pStyle w:val="Style26"/>
        <w:numPr>
          <w:ilvl w:val="0"/>
          <w:numId w:val="1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уст..шь, замет..в</w:t>
      </w:r>
    </w:p>
    <w:p>
      <w:pPr>
        <w:pStyle w:val="Style26"/>
        <w:numPr>
          <w:ilvl w:val="0"/>
          <w:numId w:val="1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ч..щий, крич..щий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>В каком варианте ответа правильно указаны все цифры, на месте которых пишется НН?</w:t>
      </w:r>
    </w:p>
    <w:p>
      <w:pPr>
        <w:pStyle w:val="Style26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>В силу своего неопределе(1)ого положения Арсений не мог заниматься только музыкой: ему приходилось выполнять ещё и хозяйстве(2)ые обяза(3)ости.</w:t>
      </w:r>
    </w:p>
    <w:p>
      <w:pPr>
        <w:pStyle w:val="Style26"/>
        <w:numPr>
          <w:ilvl w:val="0"/>
          <w:numId w:val="20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2                 2) 1,3             3) 1,2,3           4) 2,3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В каком предложении НЕ со словом пишется </w:t>
      </w:r>
      <w:r>
        <w:rPr>
          <w:rFonts w:cs="Times New Roman" w:ascii="Times New Roman" w:hAnsi="Times New Roman"/>
          <w:szCs w:val="24"/>
          <w:u w:val="single"/>
        </w:rPr>
        <w:t>раздельно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26"/>
        <w:numPr>
          <w:ilvl w:val="0"/>
          <w:numId w:val="14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>Посещение Третьяковской галереи оставило (не)забываемое впечатление.</w:t>
      </w:r>
    </w:p>
    <w:p>
      <w:pPr>
        <w:pStyle w:val="Style26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ргею довелось услышать об этом человеке много отзывов, (не)делающих  тому чести.</w:t>
      </w:r>
    </w:p>
    <w:p>
      <w:pPr>
        <w:pStyle w:val="Style26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сориться по пустякам могут только (не)умные люди.</w:t>
      </w:r>
    </w:p>
    <w:p>
      <w:pPr>
        <w:pStyle w:val="Style26"/>
        <w:numPr>
          <w:ilvl w:val="0"/>
          <w:numId w:val="14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>Хозяева накормили (не)ожиданно приехавших гостей печёной картошкой.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>В каком варианте ответа правильно указаны все цифры, на месте которых пишется буква И?</w:t>
      </w:r>
    </w:p>
    <w:p>
      <w:pPr>
        <w:pStyle w:val="Style26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>Власов был гостеприимен и охотно тратил деньги, но почему-то н(1)кто н(2) спешил откликнуться на его гостеприимство: н(3)соседи, н(4) коллеги.</w:t>
      </w:r>
    </w:p>
    <w:p>
      <w:pPr>
        <w:pStyle w:val="Style26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2,3,4                2) 2              3) 1,3,4             4) 3,4</w:t>
      </w:r>
    </w:p>
    <w:p>
      <w:pPr>
        <w:pStyle w:val="Style26"/>
        <w:numPr>
          <w:ilvl w:val="0"/>
          <w:numId w:val="2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предложении выделенное слово пишется раздельно?</w:t>
      </w:r>
    </w:p>
    <w:p>
      <w:pPr>
        <w:pStyle w:val="Style26"/>
        <w:numPr>
          <w:ilvl w:val="0"/>
          <w:numId w:val="6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Я дал несколько наставлений </w:t>
      </w:r>
      <w:r>
        <w:rPr>
          <w:rFonts w:cs="Times New Roman" w:ascii="Times New Roman" w:hAnsi="Times New Roman"/>
          <w:b/>
          <w:szCs w:val="24"/>
        </w:rPr>
        <w:t>(на)счёт</w:t>
      </w:r>
      <w:r>
        <w:rPr>
          <w:rFonts w:cs="Times New Roman" w:ascii="Times New Roman" w:hAnsi="Times New Roman"/>
          <w:szCs w:val="24"/>
        </w:rPr>
        <w:t xml:space="preserve"> поединка.</w:t>
      </w:r>
    </w:p>
    <w:p>
      <w:pPr>
        <w:pStyle w:val="Style26"/>
        <w:numPr>
          <w:ilvl w:val="0"/>
          <w:numId w:val="6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Он владел языком </w:t>
      </w:r>
      <w:r>
        <w:rPr>
          <w:rFonts w:cs="Times New Roman" w:ascii="Times New Roman" w:hAnsi="Times New Roman"/>
          <w:b/>
          <w:szCs w:val="24"/>
        </w:rPr>
        <w:t>так(же)</w:t>
      </w:r>
      <w:r>
        <w:rPr>
          <w:rFonts w:cs="Times New Roman" w:ascii="Times New Roman" w:hAnsi="Times New Roman"/>
          <w:szCs w:val="24"/>
        </w:rPr>
        <w:t xml:space="preserve"> легко, как люди владеют своим голосом.</w:t>
      </w:r>
    </w:p>
    <w:p>
      <w:pPr>
        <w:pStyle w:val="Style26"/>
        <w:numPr>
          <w:ilvl w:val="0"/>
          <w:numId w:val="6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b/>
          <w:szCs w:val="24"/>
        </w:rPr>
        <w:t>На)конец</w:t>
      </w:r>
      <w:r>
        <w:rPr>
          <w:rFonts w:cs="Times New Roman" w:ascii="Times New Roman" w:hAnsi="Times New Roman"/>
          <w:szCs w:val="24"/>
        </w:rPr>
        <w:t xml:space="preserve"> мне удалось рассмотреть поющую птицу.</w:t>
      </w:r>
    </w:p>
    <w:p>
      <w:pPr>
        <w:pStyle w:val="Style26"/>
        <w:numPr>
          <w:ilvl w:val="0"/>
          <w:numId w:val="6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Теперь Чацкому </w:t>
      </w:r>
      <w:r>
        <w:rPr>
          <w:rFonts w:cs="Times New Roman" w:ascii="Times New Roman" w:hAnsi="Times New Roman"/>
          <w:b/>
          <w:szCs w:val="24"/>
        </w:rPr>
        <w:t>да(же)</w:t>
      </w:r>
      <w:r>
        <w:rPr>
          <w:rFonts w:cs="Times New Roman" w:ascii="Times New Roman" w:hAnsi="Times New Roman"/>
          <w:szCs w:val="24"/>
        </w:rPr>
        <w:t xml:space="preserve"> не о чем поговорить с Софьей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11.В приведенных ниже предложении пронумерованы запятые. Выпишите цифру(-ы), обозначающую(-ие) запятую (-ые) </w:t>
      </w:r>
      <w:r>
        <w:rPr>
          <w:rFonts w:cs="Times New Roman" w:ascii="Times New Roman" w:hAnsi="Times New Roman"/>
          <w:b/>
          <w:szCs w:val="24"/>
        </w:rPr>
        <w:t>при вводном(-ых) слове(-ах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>В Академии художеств В.И. Суриков учился (1) по его словам (2) «со страшной жадностью к занятиям» и при таком усердии (3) разумеется (4) окончил её с золотой медалью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: ___________</w:t>
      </w:r>
    </w:p>
    <w:p>
      <w:pPr>
        <w:pStyle w:val="Style26"/>
        <w:numPr>
          <w:ilvl w:val="0"/>
          <w:numId w:val="17"/>
        </w:numPr>
        <w:spacing w:before="0" w:after="200"/>
        <w:ind w:left="567" w:hanging="578"/>
        <w:contextualSpacing/>
        <w:rPr/>
      </w:pPr>
      <w:r>
        <w:rPr>
          <w:rFonts w:cs="Times New Roman" w:ascii="Times New Roman" w:hAnsi="Times New Roman"/>
          <w:szCs w:val="24"/>
        </w:rPr>
        <w:t xml:space="preserve">В приведенных ниже предложении пронумерованы запятые. Выпишите цифру(-ы), обозначающую(-ие) запятую (-ые) при </w:t>
      </w:r>
      <w:r>
        <w:rPr>
          <w:rFonts w:cs="Times New Roman" w:ascii="Times New Roman" w:hAnsi="Times New Roman"/>
          <w:b/>
          <w:szCs w:val="24"/>
        </w:rPr>
        <w:t>обособленном (-ых) определении(-ях).</w:t>
      </w:r>
    </w:p>
    <w:p>
      <w:pPr>
        <w:pStyle w:val="Style26"/>
        <w:numPr>
          <w:ilvl w:val="0"/>
          <w:numId w:val="16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да из горного ручья(1)  холодная(2)  льдистая(3) обжигала лицо.</w:t>
      </w:r>
    </w:p>
    <w:p>
      <w:pPr>
        <w:pStyle w:val="Style26"/>
        <w:numPr>
          <w:ilvl w:val="0"/>
          <w:numId w:val="16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вящённую войне(4) книгу я прочитал ещё летом.</w:t>
      </w:r>
    </w:p>
    <w:p>
      <w:pPr>
        <w:pStyle w:val="Style26"/>
        <w:spacing w:before="0" w:after="0"/>
        <w:ind w:left="108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_</w:t>
      </w:r>
    </w:p>
    <w:p>
      <w:pPr>
        <w:pStyle w:val="Style26"/>
        <w:numPr>
          <w:ilvl w:val="0"/>
          <w:numId w:val="17"/>
        </w:numPr>
        <w:spacing w:before="0" w:after="200"/>
        <w:ind w:left="142" w:hanging="142"/>
        <w:contextualSpacing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приведенных ниже предложении пронумерованы запятые. Выпишите цифру(-ы), обозначающую(-ие) запятую (-ые) </w:t>
      </w:r>
      <w:r>
        <w:rPr>
          <w:rFonts w:cs="Times New Roman" w:ascii="Times New Roman" w:hAnsi="Times New Roman"/>
          <w:b/>
          <w:szCs w:val="24"/>
        </w:rPr>
        <w:t>при обособленном(-ых) обстоятельстве(-ах).</w:t>
      </w:r>
    </w:p>
    <w:p>
      <w:pPr>
        <w:pStyle w:val="Style2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>Однажды вечером(1) закончив дневной сбор винограда(2) партия молдаван,  с которой я работал, ушла на берег моря…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читайте текст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>1.В 1986 году группой японских аквалангистов, проводивших исследования у острова Йонагуни, были замечены под водой загадочные массивные объекты. 2. Это несколько пирамид, десятки террас и ровных, гладких платформ разной величины, изрытых траншеями и испещрённых причудливым узором из ромбов и прямоугольников.           3. Профессор университета Рюкю, известный сейсмолог и геолог Масааки Кимура, посвятив изучению объектов Йонагуни больше десяти лет,  в результате пришёл к выводу, что комплекс Йонагуни представляет собой не что иное, как рукотворный мегалит – древнее культовое сооружение ранее неизвестной цивилизации, ушедшее под воду в результате природного катаклизма огромной силы</w:t>
      </w: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>, скорее всего мощнейшего землетрясения. 4. Если доводы Кимура верны, то учёным придётся скорректировать, а возможно, и пересмотреть сложившуюся на сегодняшний день картину развития человечества.</w:t>
      </w:r>
    </w:p>
    <w:p>
      <w:pPr>
        <w:pStyle w:val="Style2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Cs w:val="24"/>
        </w:rPr>
        <w:t>14.  В КАКОМ ИЗ ПРИВЕДЁННЫХ НИЖЕ ПРЕДЛОЖЕНИЙ ВЕРНО ОПРЕДЕЛЕНА ГЛАВНАЯ ИНФОРМАЦИЯ, СОДЕРЖАЩАЯСЯ В ТЕКСТЕ?</w:t>
      </w:r>
    </w:p>
    <w:p>
      <w:pPr>
        <w:pStyle w:val="Style26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Найденный под водой у острова Йонагуни подводный мегалитический объект в результате исследований профессора Кимура стал широко известен международной научной общественности.</w:t>
      </w:r>
    </w:p>
    <w:p>
      <w:pPr>
        <w:pStyle w:val="Style26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В 1986 году японскими аквалангистами около острова Йонагуни были обнаружены подводные пирамиды, террасы и платформы разной величины, испещрённые узором из ромбов и прямоугольников.</w:t>
      </w:r>
    </w:p>
    <w:p>
      <w:pPr>
        <w:pStyle w:val="Style26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Известный сейсмолог и геолог Масааки Кимура, профессор университета Рюкю, на протяжении десяти лет исследовал обнаруженный в 1986 году подводный мегалитический комплекс Йонагуни. </w:t>
      </w:r>
    </w:p>
    <w:p>
      <w:pPr>
        <w:pStyle w:val="Style2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Cs w:val="24"/>
        </w:rPr>
        <w:t>4. Если выводы Кимура верны и найденный у острова Йонагуни подводный объект – затонувший рукотворный мегалит, то учёным придётся скорректировать свои взгляды на историю человечеств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15.В предложениях 1-2 найдите слово, имеющее в тексте следующее значение: «горизонтальный уступ земной поверхности, площадка». Напишите это слово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16. Укажите тип подчинительной связи в словосочетании УШЕДШЕЕ ПОД ВОДУ (предложение 3)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 Выпишите ГРАММАТИЧЕСКУЮ ОСНОВУ предложения 1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Cs w:val="24"/>
        </w:rPr>
        <w:t>18. Среди предложений 3-4 найдите ПРОСТОЕ ОДНОСОСТАВНОЕ БЕЗЛИЧНОЕ ПРЕДЛОЖЕНИЕ, напишите номер этого предложения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Cs w:val="24"/>
        </w:rPr>
        <w:t>19. Среди предложений 1-4 найдите предложение с ОБОСОБЛЕННЫМ СОГЛАСОВАННЫМ РАСПРОСТРАНЕННЫМ ПРИЛОЖЕНИЕМ. Напишите номер этого предложения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Cs w:val="24"/>
        </w:rPr>
        <w:t>Ответ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</w:tblGrid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4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аса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ыли замечены объекты</w:t>
            </w:r>
          </w:p>
        </w:tc>
      </w:tr>
      <w:tr>
        <w:trPr>
          <w:trHeight w:val="25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>Система оценивания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448"/>
        <w:gridCol w:w="1448"/>
        <w:gridCol w:w="1448"/>
      </w:tblGrid>
      <w:tr>
        <w:trPr>
          <w:trHeight w:val="28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2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3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4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5»</w:t>
            </w:r>
          </w:p>
        </w:tc>
      </w:tr>
      <w:tr>
        <w:trPr>
          <w:trHeight w:val="29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-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-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-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-19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риан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2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кажите ОШИБОЧНОЕ суждение.</w:t>
      </w:r>
    </w:p>
    <w:p>
      <w:pPr>
        <w:pStyle w:val="Style2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ове СТОРОЖКА буква Ж имеет звук [ш].</w:t>
      </w:r>
    </w:p>
    <w:p>
      <w:pPr>
        <w:pStyle w:val="Style2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начале слова СБЕРЕГЛА происходит оглушение согласного.</w:t>
      </w:r>
    </w:p>
    <w:p>
      <w:pPr>
        <w:pStyle w:val="Style2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ове ИЗЪЯН одинаковое количество букв и звуков.</w:t>
      </w:r>
    </w:p>
    <w:p>
      <w:pPr>
        <w:pStyle w:val="Style2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ове КАУЧУК все согласные звуки глухие.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Укажите слово, которое </w:t>
      </w:r>
      <w:r>
        <w:rPr>
          <w:rFonts w:cs="Times New Roman" w:ascii="Times New Roman" w:hAnsi="Times New Roman"/>
          <w:b/>
          <w:szCs w:val="24"/>
        </w:rPr>
        <w:t>не соответствует</w:t>
      </w:r>
      <w:r>
        <w:rPr>
          <w:rFonts w:cs="Times New Roman" w:ascii="Times New Roman" w:hAnsi="Times New Roman"/>
          <w:szCs w:val="24"/>
        </w:rPr>
        <w:t xml:space="preserve"> схеме: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СТАВКА – КОРЕНЬ – СУФФИКС – ОКОНЧАНИЕ</w:t>
      </w:r>
    </w:p>
    <w:p>
      <w:pPr>
        <w:pStyle w:val="Style26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истово       2) запахло      3) растянуть        4) истомленный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В морфологической характеристике какого слова допущена </w:t>
      </w:r>
      <w:r>
        <w:rPr>
          <w:rFonts w:cs="Times New Roman" w:ascii="Times New Roman" w:hAnsi="Times New Roman"/>
          <w:b/>
          <w:szCs w:val="24"/>
        </w:rPr>
        <w:t>ошибка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Style2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ЯДШИЙ (цветок) – страдательное причастие прошедшего времени</w:t>
      </w:r>
    </w:p>
    <w:p>
      <w:pPr>
        <w:pStyle w:val="Style2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АЯ – деепричастие несовершенного вида</w:t>
      </w:r>
    </w:p>
    <w:p>
      <w:pPr>
        <w:pStyle w:val="Style2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ДРУГОЙ – определительное местоимение </w:t>
      </w:r>
    </w:p>
    <w:p>
      <w:pPr>
        <w:pStyle w:val="Style2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-ПОД –  непроизводный предлог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ряду во всех словах пропущена одна и та же буква?</w:t>
      </w:r>
    </w:p>
    <w:p>
      <w:pPr>
        <w:pStyle w:val="Style26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.твистый, просв..щение, зам..рать</w:t>
      </w:r>
    </w:p>
    <w:p>
      <w:pPr>
        <w:pStyle w:val="Style26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..ный, ненас..ный, звёз..ный</w:t>
      </w:r>
    </w:p>
    <w:p>
      <w:pPr>
        <w:pStyle w:val="Style26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..кация, прик..сновение, подг..рело</w:t>
      </w:r>
    </w:p>
    <w:p>
      <w:pPr>
        <w:pStyle w:val="Style26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..ительный, впеч..тление, зав..рной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ряду в обоих словах пропущена одна и та же буква?</w:t>
      </w:r>
    </w:p>
    <w:p>
      <w:pPr>
        <w:pStyle w:val="Style26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.бодрившись, не..жатый</w:t>
      </w:r>
    </w:p>
    <w:p>
      <w:pPr>
        <w:pStyle w:val="Style26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..забавный, пр..граждать</w:t>
      </w:r>
    </w:p>
    <w:p>
      <w:pPr>
        <w:pStyle w:val="Style26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..плаченный, пр..родина</w:t>
      </w:r>
    </w:p>
    <w:p>
      <w:pPr>
        <w:pStyle w:val="Style26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.ронизировал, контр..игра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ряду в обоих словах пропущена одна и та же буква?</w:t>
      </w:r>
    </w:p>
    <w:p>
      <w:pPr>
        <w:pStyle w:val="Style26"/>
        <w:numPr>
          <w:ilvl w:val="0"/>
          <w:numId w:val="1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мож..шь, слыш..мый</w:t>
      </w:r>
    </w:p>
    <w:p>
      <w:pPr>
        <w:pStyle w:val="Style26"/>
        <w:numPr>
          <w:ilvl w:val="0"/>
          <w:numId w:val="1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рт..шь, колебл..мый</w:t>
      </w:r>
    </w:p>
    <w:p>
      <w:pPr>
        <w:pStyle w:val="Style26"/>
        <w:numPr>
          <w:ilvl w:val="0"/>
          <w:numId w:val="1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рж..шься, знач..мый</w:t>
      </w:r>
    </w:p>
    <w:p>
      <w:pPr>
        <w:pStyle w:val="Style26"/>
        <w:numPr>
          <w:ilvl w:val="0"/>
          <w:numId w:val="18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трет..шь, толка..шь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варианте ответа правильно указаны все цифры, на месте которых пишется НН?</w:t>
      </w:r>
    </w:p>
    <w:p>
      <w:pPr>
        <w:pStyle w:val="Style26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>Одинаково построе(1)ые, краше(2)ые одной и той же лиловой краской домики пансионата разброса(3)ы небольшими группами среди вековых сосен.</w:t>
      </w:r>
    </w:p>
    <w:p>
      <w:pPr>
        <w:pStyle w:val="Style26"/>
        <w:numPr>
          <w:ilvl w:val="0"/>
          <w:numId w:val="20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2                      2) 2                    3) 1              4) 1,2,3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В каком предложении НЕ со словом пишется </w:t>
      </w:r>
      <w:r>
        <w:rPr>
          <w:rFonts w:cs="Times New Roman" w:ascii="Times New Roman" w:hAnsi="Times New Roman"/>
          <w:szCs w:val="24"/>
          <w:u w:val="single"/>
        </w:rPr>
        <w:t>слитно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26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е)сумевший реализовать себя в жизни, Базаров проявляет свои лучшие качества перед лицом смерти.</w:t>
      </w:r>
    </w:p>
    <w:p>
      <w:pPr>
        <w:pStyle w:val="Style26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лючи до сих пор (не)найдены.</w:t>
      </w:r>
    </w:p>
    <w:p>
      <w:pPr>
        <w:pStyle w:val="Style26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м у Петровых (не)большой, но очень уютный.</w:t>
      </w:r>
    </w:p>
    <w:p>
      <w:pPr>
        <w:pStyle w:val="Style26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ат (не)удостоил его даже упрёком.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ком варианте ответа правильно указаны все цифры, на месте которых пишется буква Е?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ша н(1) умел н(2) петь, н(3) плясать, был он человеком тихим, деликатным: за всю жизнь н(4) сказал н(5) только обидного, но даже резкого слова.</w:t>
      </w:r>
    </w:p>
    <w:p>
      <w:pPr>
        <w:pStyle w:val="Style26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4                          2) 2 ,3                    3) 3,4                       4) 1,4,5</w:t>
      </w:r>
    </w:p>
    <w:p>
      <w:pPr>
        <w:pStyle w:val="Style2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В каком предложении выделенное слово пишется раздельно?</w:t>
      </w:r>
    </w:p>
    <w:p>
      <w:pPr>
        <w:pStyle w:val="Style26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ные историки смотрят на одно и ТО(ЖЕ) по-разному.</w:t>
      </w:r>
    </w:p>
    <w:p>
      <w:pPr>
        <w:pStyle w:val="Style26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)НАЧАЛУ нас раздражало эксцентричное поведение приятеля.</w:t>
      </w:r>
    </w:p>
    <w:p>
      <w:pPr>
        <w:pStyle w:val="Style26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В)СЛЕД за этим нелепым недоразумением последовало другое.</w:t>
      </w:r>
    </w:p>
    <w:p>
      <w:pPr>
        <w:pStyle w:val="Style26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Е)СМОТРЯ на морозный день, никто не хотел оставаться дома.</w:t>
      </w:r>
    </w:p>
    <w:p>
      <w:pPr>
        <w:pStyle w:val="Style26"/>
        <w:spacing w:before="0" w:after="0"/>
        <w:ind w:left="108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11.В приведенных ниже предложении пронумерованы запятые. Выпишите цифру(-ы), обозначающую(-ие) запятую (-ые) </w:t>
      </w:r>
      <w:r>
        <w:rPr>
          <w:rFonts w:cs="Times New Roman" w:ascii="Times New Roman" w:hAnsi="Times New Roman"/>
          <w:b/>
          <w:szCs w:val="24"/>
        </w:rPr>
        <w:t>при вводном(-ых) слове(-ах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>С одной стороны(1) безмолвствовали горы, с другой стороны(2) шумело море. С одной стороны(3) автомобили полезны, а с другой стороны (4) всем известен тот вред, который они наносят окружающей среде.</w:t>
      </w:r>
    </w:p>
    <w:p>
      <w:pPr>
        <w:pStyle w:val="Style2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2                      2) 3,4                    3) 1,2,3,4                4) 1,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: ___________</w:t>
      </w:r>
    </w:p>
    <w:p>
      <w:pPr>
        <w:pStyle w:val="Style26"/>
        <w:numPr>
          <w:ilvl w:val="0"/>
          <w:numId w:val="17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В приведенных ниже предложении пронумерованы запятые. Выпишите цифру(-ы), обозначающую(-ие) запятую (-ые) при </w:t>
      </w:r>
      <w:r>
        <w:rPr>
          <w:rFonts w:cs="Times New Roman" w:ascii="Times New Roman" w:hAnsi="Times New Roman"/>
          <w:b/>
          <w:szCs w:val="24"/>
        </w:rPr>
        <w:t>обособленном (-ых) определении(-ях).</w:t>
      </w:r>
    </w:p>
    <w:p>
      <w:pPr>
        <w:pStyle w:val="Style26"/>
        <w:numPr>
          <w:ilvl w:val="0"/>
          <w:numId w:val="13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szCs w:val="24"/>
        </w:rPr>
        <w:t>Солнце давно золотило верхушки леса(1) а я(2) бессонный(3) сидел на верхней палубе(3) и любовался(4)  всё новыми и новыми уголками.</w:t>
      </w:r>
    </w:p>
    <w:p>
      <w:pPr>
        <w:pStyle w:val="Style26"/>
        <w:spacing w:before="0" w:after="0"/>
        <w:ind w:left="108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_</w:t>
      </w:r>
    </w:p>
    <w:p>
      <w:pPr>
        <w:pStyle w:val="Style26"/>
        <w:numPr>
          <w:ilvl w:val="0"/>
          <w:numId w:val="17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приведенных ниже предложении пронумерованы запятые. Выпишите цифру(-ы), обозначающую(-ие) запятую (-ые) </w:t>
      </w:r>
      <w:r>
        <w:rPr>
          <w:rFonts w:cs="Times New Roman" w:ascii="Times New Roman" w:hAnsi="Times New Roman"/>
          <w:b/>
          <w:szCs w:val="24"/>
        </w:rPr>
        <w:t>при обособленном(-ых) обстоятельстве(-ах).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лыбаясь(1) и (2)что-то мурлыкая себе под нос(3)  она с удовольствием принялась за уборку квартиры(4) удивляясь сама себе.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читайте текст.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Cs w:val="24"/>
        </w:rPr>
        <w:t>1. Столетия ученые-египтологи пытались выяснить, существует ли какая-нибудь закономерность в расположении великих пирамид Египта, а если существует, то какая. 2.Однажды Роберт Бьювел, инженер, живший в Египте и интересовавшийся загадками пирамид, увидел по телевизору карту звёздного неба. 3.На этой карте изобразили Млечный путь и созвездие Ориона. 4. Потрясённый, он понял, что расположение пирамид относительно Нила полностью повторяет расположение звёзд Ориона относительно Млечного пут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14.  В каком из приведённых ниже предложений верно передана </w:t>
      </w:r>
      <w:r>
        <w:rPr>
          <w:rFonts w:cs="Times New Roman" w:ascii="Times New Roman" w:hAnsi="Times New Roman"/>
          <w:szCs w:val="24"/>
          <w:u w:val="single"/>
        </w:rPr>
        <w:t>главная информация</w:t>
      </w:r>
      <w:r>
        <w:rPr>
          <w:rFonts w:cs="Times New Roman" w:ascii="Times New Roman" w:hAnsi="Times New Roman"/>
          <w:szCs w:val="24"/>
        </w:rPr>
        <w:t>, содержащаяся в тексте?</w:t>
      </w:r>
    </w:p>
    <w:p>
      <w:pPr>
        <w:pStyle w:val="Style26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Египтологи всего мира долго не могли раскрыть тайну расположения древних пирамид.</w:t>
      </w:r>
    </w:p>
    <w:p>
      <w:pPr>
        <w:pStyle w:val="Style2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берт Бьювел раскрыл одну из тайн пирамид, догадавшись, что их расположение повторяет расположение звёзд Ориона относительно Млечного пути.</w:t>
      </w:r>
    </w:p>
    <w:p>
      <w:pPr>
        <w:pStyle w:val="Style26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Много лет было неизвестно, существует ли какая-нибудь закономерность в расположении пирамид на землях Древнего Египта или места их постройки не связаны друг с другом.</w:t>
      </w:r>
    </w:p>
    <w:p>
      <w:pPr>
        <w:pStyle w:val="Style26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Древние пирамиды Египта раскрыли свои бесчисленные тайны современным учёным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В предложениях 3-4 найдите слово, имеющее в тексте следующее значение: «отдельная группа звёзд». Напишите это слово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Cs w:val="24"/>
        </w:rPr>
        <w:t>16. Укажите тип подчинительной связи в словосочетании ПЫТАЛИСЬ ВЫЯСНИТЬ (предложение 1)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 Выпишите ГРАММАТИЧЕСКУЮ ОСНОВУ из второй части предложения 4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Cs w:val="24"/>
        </w:rPr>
        <w:t>18. Среди предложений 1-4 найдите ПРОСТОЕ ОДНОСОСТАВНОЕ НЕОПРЕДЕЛЁННО-ЛИЧНОЕ  ПРЕДЛОЖЕНИЕ, напишите номер этого предложения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__________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Cs w:val="24"/>
        </w:rPr>
        <w:t>19. Среди предложений 2-4 найдите предложение с ОБОСОБЛЕННЫМ СОГЛАСОВАННЫМ НЕРАСПРОСТРАНЁННЫМ ОПРЕДЕЛЕНИЕМ. Напишите номер этого предложения.    Ответ: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4"/>
        </w:rPr>
        <w:t>Ответ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</w:tblGrid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3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4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вездие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ыкание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оложение повторяет</w:t>
            </w:r>
          </w:p>
        </w:tc>
      </w:tr>
      <w:tr>
        <w:trPr>
          <w:trHeight w:val="25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851" w:right="1134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cs="Book Antiqua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сноски Знак"/>
    <w:qFormat/>
    <w:rPr>
      <w:rFonts w:ascii="Thames;Courier New" w:hAnsi="Thames;Courier New" w:cs="Thames;Courier New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sgram.narod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://slova.ndo.ru/" TargetMode="External"/><Relationship Id="rId6" Type="http://schemas.openxmlformats.org/officeDocument/2006/relationships/hyperlink" Target="http://www.ruscorpora.ru/" TargetMode="External"/><Relationship Id="rId7" Type="http://schemas.openxmlformats.org/officeDocument/2006/relationships/hyperlink" Target="http://www.lrc-lib.ru/" TargetMode="External"/><Relationship Id="rId8" Type="http://schemas.openxmlformats.org/officeDocument/2006/relationships/hyperlink" Target="http://teneta.rinet.ru/rus/rj_ogl.htm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character.webzone.ru/" TargetMode="External"/><Relationship Id="rId11" Type="http://schemas.openxmlformats.org/officeDocument/2006/relationships/hyperlink" Target="http://pushkin.edu.ru/" TargetMode="External"/><Relationship Id="rId12" Type="http://schemas.openxmlformats.org/officeDocument/2006/relationships/hyperlink" Target="http://www.ruslang.ru/" TargetMode="External"/><Relationship Id="rId13" Type="http://schemas.openxmlformats.org/officeDocument/2006/relationships/hyperlink" Target="http://www.ropryal.ru/" TargetMode="External"/><Relationship Id="rId14" Type="http://schemas.openxmlformats.org/officeDocument/2006/relationships/hyperlink" Target="http://www.slovari.ru/" TargetMode="Externa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4:51:00Z</dcterms:created>
  <dc:creator>XTreme</dc:creator>
  <dc:description/>
  <cp:keywords/>
  <dc:language>en-US</dc:language>
  <cp:lastModifiedBy>Пользователь</cp:lastModifiedBy>
  <cp:lastPrinted>2015-02-02T18:55:00Z</cp:lastPrinted>
  <dcterms:modified xsi:type="dcterms:W3CDTF">2018-11-05T14:34:00Z</dcterms:modified>
  <cp:revision>198</cp:revision>
  <dc:subject/>
  <dc:title/>
</cp:coreProperties>
</file>