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по теме  «Класс тысяч». 3 класс 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Запиши число ,у которого в разрядах сотен тысяч, единиц тысяч и десятков единиц стоит цифра 3, а в остальных разрядах – цифра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Вычисл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0000+80+70000+100+400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пиши столбиком и вычисли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2710+14195              74138-130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ставь числа в порядке возраст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53;  39053;  39503;  30953;  39530;  309503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Реши задачу.  Вычисли и запиши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поля собрали 12945 кг пшеницы, со второго – на 145кг больше. Сколько килограммов пшеницы собрали с двух поле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  по теме  «Класс тысяч». 3 клас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Запиши число ,у которого в разрядах сотен тысяч, единиц тысяч и десятков единиц стоит цифра 4, а в остальных разрядах – цифра 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Вычисл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0000+50+20000+900+100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пиши столбиком и вычисл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56190+13217              45774-2103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ставь числа в порядке убыван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61; 82061; 82601; 80261; 82610; 802601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.Реши задачу.  Вычисли и запиши отв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селке 7642 жителя, во втором на 142 жителя меньше .Сколько жителей в двух поселк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0:54:00Z</dcterms:created>
  <dc:creator>1</dc:creator>
  <dc:description/>
  <dc:language>en-US</dc:language>
  <cp:lastModifiedBy>1</cp:lastModifiedBy>
  <dcterms:modified xsi:type="dcterms:W3CDTF">2018-11-05T01:44:00Z</dcterms:modified>
  <cp:revision>1</cp:revision>
  <dc:subject/>
  <dc:title/>
</cp:coreProperties>
</file>