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ова Анна Ивано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 МБДОУ д/с № 45 г. Белгоро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интегрированной образовательной деятельности с детьми старшего возраста группы компенсирующей направленност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"СКАЗОЧНЫЙ ГОРОД"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(ОВОЩИ - ФРУКТЫ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Цели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1)  Активизация, обогащение словаря по теме "Овощи - фрукты"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2)  Закрепление и дифференциация понятий "Овощи" и "Фрукты"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3)  Практическое усвоение формы родительного падежа без предлога.</w:t>
      </w:r>
    </w:p>
    <w:p>
      <w:pPr>
        <w:pStyle w:val="Normal"/>
        <w:widowControl w:val="false"/>
        <w:autoSpaceDE w:val="false"/>
        <w:ind w:left="993" w:hanging="284"/>
        <w:jc w:val="both"/>
        <w:rPr/>
      </w:pPr>
      <w:r>
        <w:rPr/>
        <w:t>4) Образование относительных прилагательных (вишневая улица, грушевая...) и согласование их в роде, числе и падеже с существительными.</w:t>
      </w:r>
    </w:p>
    <w:p>
      <w:pPr>
        <w:pStyle w:val="Normal"/>
        <w:widowControl w:val="false"/>
        <w:autoSpaceDE w:val="false"/>
        <w:ind w:left="993" w:hanging="284"/>
        <w:jc w:val="both"/>
        <w:rPr/>
      </w:pPr>
      <w:r>
        <w:rPr/>
        <w:t>5)  Согласование числительных ДВА, ДВЕ с существительными в роде, числе и падеже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6)  Расширение словарного запаса ребенка: знание основных цветов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7)  Составление загадок по данной теме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8)  Закрепление множественного числа существительны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Оборудование: </w:t>
      </w:r>
      <w:r>
        <w:rPr/>
        <w:t>мультимедийное оборудование, презентация «Сказочный город» из серии «Времена года», карточки - схемы для составления загадок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Логопе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де-то очень далеко, за лесами и горами есть необычный город. И живут в нем не люди, не птицы, не животные, а ... (что?) (открываю презентацию). Правильно! Овощи и фрукты!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казочном городе наступило утро. Открылись окошки и двери во фруктовых и овощных домиках. И их жильцы весело приветствовали друг друга:</w:t>
      </w:r>
    </w:p>
    <w:p>
      <w:pPr>
        <w:pStyle w:val="Normal"/>
        <w:widowControl w:val="false"/>
        <w:autoSpaceDE w:val="false"/>
        <w:jc w:val="both"/>
        <w:rPr/>
      </w:pPr>
      <w:r>
        <w:rPr/>
        <w:t>-    Добрый день, красная морковка! - кричал огурец.</w:t>
      </w:r>
    </w:p>
    <w:p>
      <w:pPr>
        <w:pStyle w:val="Normal"/>
        <w:widowControl w:val="false"/>
        <w:autoSpaceDE w:val="false"/>
        <w:jc w:val="both"/>
        <w:rPr/>
      </w:pPr>
      <w:r>
        <w:rPr/>
        <w:t>-    Что отвечала ему морковка, ребята?</w:t>
      </w:r>
    </w:p>
    <w:p>
      <w:pPr>
        <w:pStyle w:val="Normal"/>
        <w:widowControl w:val="false"/>
        <w:autoSpaceDE w:val="false"/>
        <w:jc w:val="both"/>
        <w:rPr/>
      </w:pPr>
      <w:r>
        <w:rPr/>
        <w:t>-    Добрый день, зеленый огурец!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ишенка здоровалась с апельсином (дети повторяют приветствие). Далее дети проигрывают приветствия между овощами и фрукт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 вот открылась маленькая дверца в домике, где жили лимоны, и на улицу  весело  выбежал  желтенький  (кто?)  лимончик.   Он  улыбнулся ласковому солнышку, вприпрыжку побежал по дорожке и запел такую песенку: один лимон, а два лимона, один апельсин, а два ..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бята, давайте будем петь с  лимончиком  эту песенку-считалоч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а вишенка - две ..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ин помидор - два 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</w:t>
      </w:r>
      <w:r>
        <w:rPr/>
        <w:t>один огурец - два ..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а морковка - две ... и т.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( </w:t>
      </w:r>
      <w:r>
        <w:rPr>
          <w:lang w:val="en-US"/>
        </w:rPr>
        <w:t>II</w:t>
      </w:r>
      <w:r>
        <w:rPr/>
        <w:t xml:space="preserve"> вариант: в подготовительной группе эту игру можно провести и на закрепление навыка образования слов с уменьшительно-ласкательными суффиксами: один лимончик, а два лимончика    и т.д.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 вдруг лимончик увидел красивую бабочку. Он подбежал к ней и сказал: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-    Добрый день, бабочка! Какая ты красивая! Я еще не видел таких ярких и удивительных бабочек, как ты!</w:t>
      </w:r>
    </w:p>
    <w:p>
      <w:pPr>
        <w:pStyle w:val="Normal"/>
        <w:widowControl w:val="false"/>
        <w:autoSpaceDE w:val="false"/>
        <w:jc w:val="both"/>
        <w:rPr/>
      </w:pPr>
      <w:r>
        <w:rPr/>
        <w:t>-    Я прилетела в твой город совсем недавно и ничего здесь не знаю, - ответила бабочка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-    Тогда лети со мной, и я покажу тебе мой город, - предложил лимончик бабочке. Она согласилась, и они отправились в путешествие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 xml:space="preserve">-    На  этой  улице  живут  вишни,  поэтому  она  называется     (как  ребята?) вишневая (отвечают дети).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Далее называются фруктовые и овощные улицы в городе.</w:t>
      </w:r>
    </w:p>
    <w:p>
      <w:pPr>
        <w:pStyle w:val="Normal"/>
        <w:widowControl w:val="false"/>
        <w:autoSpaceDE w:val="false"/>
        <w:jc w:val="both"/>
        <w:rPr/>
      </w:pPr>
      <w:r>
        <w:rPr/>
        <w:t>-    Чей это домик? - спросила бабочка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-    Здесь живет желтая редька, значит это дом (чей, ребята?) желтой редьки. А здесь живет (кто, ребята?) красная вишенка, значит это дом (чей?) красной вишен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в от прогулки по городу, бабочка и лимончик присели на поляне. И бабочка предложила лимончику сыграть в игру "короткие и длинные слова"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 xml:space="preserve">-    Все овощи и фрукты разные по внешнему виду, вкусу. И названия у них тоже разные. У одних названия короткие, а у других - длинные. У каких овощей и фруктов самые короткие названия? </w:t>
      </w:r>
    </w:p>
    <w:p>
      <w:pPr>
        <w:pStyle w:val="Normal"/>
        <w:widowControl w:val="false"/>
        <w:autoSpaceDE w:val="false"/>
        <w:jc w:val="both"/>
        <w:rPr/>
      </w:pPr>
      <w:r>
        <w:rPr/>
        <w:t>-    Лук, репа ..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-  А у каких овощей и фруктов длинные названия? (баклажан, огурец, помидор, картошка)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-   Ой, какая интересная игра! Мне она очень понравилась! А теперь давай поиграем в мою. Назови овощи или фрукты на звук «А» («П», «К»)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-    Ребята,   какие овощи и фрукты назвала бабочка?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 xml:space="preserve">    </w:t>
      </w:r>
      <w:r>
        <w:rPr/>
        <w:t>Ответы детей: «А» - ананас, апельсин, абрикос, «П» - помидор, «К» - картошка, капуста, кабачок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-  А  давайте   придумывать   загадки   об   овощах   и   фруктах?   -   предложил лимончик, и бабочка согласила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 лимончик загадал: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-   Она маленькая, но не смородина, с косточкой, но не слива, красная, но не клубника, растет на дереве, но не яблоко. Что это? (А вы как думаете, ребята?). Вишня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-  Ребята, а вы хотите придумать и загадать свои загадки? Дети придумывают и загадывают загадк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</w:t>
      </w:r>
      <w:r>
        <w:rPr/>
        <w:t>И вот в сказочном городе наступил вечер. Лимончик и бабочка пожелали друг другу доброй ночи и договорились обязательно встретиться завтра. И лимончик, очень радостный оттого, что у него появился новый друг, весело побежал дом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31:00Z</dcterms:created>
  <dc:creator>10671</dc:creator>
  <dc:description/>
  <cp:keywords/>
  <dc:language>en-US</dc:language>
  <cp:lastModifiedBy>Admin</cp:lastModifiedBy>
  <cp:lastPrinted>2012-08-13T09:09:00Z</cp:lastPrinted>
  <dcterms:modified xsi:type="dcterms:W3CDTF">2014-02-13T10:12:00Z</dcterms:modified>
  <cp:revision>6</cp:revision>
  <dc:subject/>
  <dc:title/>
</cp:coreProperties>
</file>