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 Средняя общеобразовательная школа №11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Сергиев По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иректор МБОУ СОШ №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_______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каз № 68 от 31 августа 201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 2 Д класс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зовый уровень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17 / 2018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</w:t>
      </w:r>
      <w:r>
        <w:rPr>
          <w:rFonts w:eastAsia="NewtonC;Times New Roman" w:cs="Times New Roman" w:ascii="Times New Roman" w:hAnsi="Times New Roman"/>
          <w:bCs/>
          <w:sz w:val="28"/>
          <w:szCs w:val="28"/>
        </w:rPr>
        <w:t xml:space="preserve">авторской программы по </w:t>
      </w:r>
      <w:r>
        <w:rPr>
          <w:rFonts w:cs="Times New Roman" w:ascii="Times New Roman" w:hAnsi="Times New Roman"/>
          <w:bCs/>
          <w:sz w:val="28"/>
          <w:szCs w:val="28"/>
        </w:rPr>
        <w:t>технолог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NewtonC;Times New Roman" w:cs="Times New Roman" w:ascii="Times New Roman" w:hAnsi="Times New Roman"/>
          <w:bCs/>
          <w:sz w:val="28"/>
          <w:szCs w:val="28"/>
        </w:rPr>
        <w:t xml:space="preserve">Т.М.Рагозиной, И.Б. Мыловой </w:t>
      </w:r>
      <w:r>
        <w:rPr>
          <w:rFonts w:cs="Times New Roman" w:ascii="Times New Roman" w:hAnsi="Times New Roman"/>
          <w:sz w:val="28"/>
          <w:szCs w:val="28"/>
        </w:rPr>
        <w:t xml:space="preserve">«Технология» 2 клас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: Академкнига/Учебник, 2012г., УМК «Перспективная начальная школ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граммы:       Щукина Ольга Анатольевна, учитель начальных классов высшей квалификационной катег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  <w:t>Предметные результаты</w:t>
      </w:r>
    </w:p>
    <w:p>
      <w:pPr>
        <w:pStyle w:val="Style18"/>
        <w:rPr>
          <w:rStyle w:val="C3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3"/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Style18"/>
        <w:ind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технологии в начальной школе являются доступные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 о различных профессиях, элементарный опыт творческой и проектной деятельности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казывать о практическом применении природных материалов и бумаги в жизн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казывать о мастерах своего региона и их профессиях, связанных с обработкой природных материал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казывать о профессиях (в том числе профессиях своих родителей), связанных  с воздушным и водным транспортом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спользовать информацию из словаря учебника при выполнении зада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ботать в малых группах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ыполнять доступные действия по самообслуживанию (подбирать материалы и инструменты для работы, пришивать пуговицы с двумя отверстиями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именять приемы безопасной работы ручными инструментами: режущими (ножницы), колющими (швейные иглы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экономно размечать материалы на глаз, по клеткам и по линейк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бирать и выполнять в зависимости от свойств освоенных материалов (бумаги, природных, пластичных, текстильных материалов) оптимальные и доступные технологические приемы их ручной обработк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нализировать информацию из словар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ыполнять практическое задание с опорой на простейший чертеж;</w:t>
      </w:r>
    </w:p>
    <w:p>
      <w:pPr>
        <w:pStyle w:val="Style1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здавать простейшие конструкции по простейшему чертежу и по функциональным условиям.</w:t>
      </w:r>
    </w:p>
    <w:p>
      <w:pPr>
        <w:pStyle w:val="Style1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учающиеся получат возможность научить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нимать культурные традиции, отраженные в рукотворном мире, своего региона, и уважать их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нимать особенность проектной деятельности и осуществлять ее под руководством учителя;</w:t>
      </w:r>
    </w:p>
    <w:p>
      <w:pPr>
        <w:pStyle w:val="Style18"/>
        <w:rPr>
          <w:rStyle w:val="Zag11"/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ботать в малых группах.</w:t>
      </w:r>
    </w:p>
    <w:p>
      <w:pPr>
        <w:pStyle w:val="Style18"/>
        <w:rPr>
          <w:rStyle w:val="Zag11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C3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3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Style w:val="C3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C3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C3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C3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C3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C3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34 ч, 1 час в неделю.</w:t>
      </w:r>
    </w:p>
    <w:p>
      <w:pPr>
        <w:pStyle w:val="Normal"/>
        <w:autoSpaceDE w:val="false"/>
        <w:jc w:val="both"/>
        <w:rPr/>
      </w:pPr>
      <w:r>
        <w:rPr/>
        <w:t>Авторская программа используется без изменений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198"/>
        <w:gridCol w:w="9639"/>
        <w:gridCol w:w="2912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аткое содержание учебной тем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лабораторных и практических работ, экскурсий, проектной деятельности  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культурные и общетрудовые компетенции. Основы культуры труда, самообслуживания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нообразие предметов рукотворного мира из бумаги, природных и текстильных материалов. Понятие «профессия». Мастера и их профессии, связанные с обработкой природных материалов. Распространенные виды профессий, связанных с воздушным и водным транспортом (с учетом региональных особенностей).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информации из словаря учебника при выполнении заданий, соотнесение результатов деятельности с образцом, работа в малых группах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ые проекты. Этапы проектирования: составление плана деятельности, определение особенностей конструкции и технологии изготовления, подбор инструментов и материалов, выбор способов их обработки, реализация замысла, проверка изделия в действии. Результат проектной деятельности – изделия «Бумажный змей», «Модель парусника».</w:t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амообслуживани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дбор материалов, инструментов и приспособлений для работы по рисунк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лкого ремонта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шивание пуговиц с четырьмя отверстиями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по темам</w:t>
            </w:r>
          </w:p>
        </w:tc>
      </w:tr>
      <w:tr>
        <w:trPr>
          <w:trHeight w:val="2536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ирод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тительны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родные материалы родного края, используемые на урока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: цветущие растения, стебли. Минеральные материалы: яичная скорлуп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готовки, хранения и 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гото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ущих расте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 работе. Подготовка к работе яичной скорлупы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емы работы с природными материалами: разметка деталей на глаз, разрезание ножницами, склеивание деталей, окрашивание, отделка аппликацией, сушка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работы: изготовление аппликаций, декоративных панно, композиций, коллекции насекомых, сувениров.</w:t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ластические материалы.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Применение пластилина и массы для моделирования для изготовления художественных изделий.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емы работы с пластическими материалами: процарапывание бороздок стекой, сплющивание шара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работы: лепка грибов, декоративных композиций.</w:t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Бумаг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ктическое применение бумаги в жизни. Виды бумаги, используемые на уроках и их свойства: альбомная (белая, толстая, жесткая, непрозрачная).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ды условных графических изображений: простейший чертеж. Назначение линий чертежа (контурная, размерная, надреза и сгиба). Чтение условных графических изображений. Разметка деталей с опорой на простейший чертеж.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емы работы с бумагой: разметка на глаз, по клеткам, по линейки, складывание, вырезание внутренних углов, сборка деталей кнопкой, наклеивание бумажных кусочков.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работы: изготовление этикеток, рамки для уроков литературного чтения, конвертов, гофрированных подвесок, мозаичных аппликаций рисунку, простейшему чертежу, схеме.</w:t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Текстильные материал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ое применение текстильных материалов в жизни. Сравнение лицевой и изнаночной сторон тканей. Экономное расходование ткани при раскрое прямоугольных деталей от сгиба. Нитки и их назначение. Сравнение свойств разных видов ниток по цвету, прочности, мягкости, толщине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емы работы с текстильными материалами: обработка края ткани швом «через край», вышивание швом «вперед иголку с перевивом», наматывание ниток, связывание ниток в пучок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работы: изготовление мешочка для хранения предметов, украшенного вышивкой, игрушек из помпонов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по темам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ирование и моделиров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ды конструкций:  однодетальные и многодетальные. Общее представление о конструкции флюгера, воздушного змея, самолета, парусника. Основные требования к изделию (соответствие материалов, конструкции и внешнего оформления назначению изделия). Конструирование и моделирование изделий из различных материалов по простейшему чертежу и по функциональным условиям.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работы: создание вертушек, планеров,  динамической модели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по тем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Бумажный змей» «Весенняя рега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alibri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35"/>
        <w:gridCol w:w="1539"/>
        <w:gridCol w:w="3078"/>
        <w:gridCol w:w="7130"/>
        <w:gridCol w:w="189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спользование учебно-лабораторного оборудовани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бора, хранения и  обработки природного материала. Использование природных материалов человеком.                  (с.4-6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связи человека с природой и предметным миром, традиции и творчество мастеров родного кра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стоящую практическую работу, отбирать оптимальные способы его выполнени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природных материалов                 (с.7-9)</w:t>
            </w:r>
          </w:p>
        </w:tc>
        <w:tc>
          <w:tcPr>
            <w:tcW w:w="7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связи человека с природой и предметным миром, традиции и творчество мастеров родного кра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стоящую практическую работу, отбирать оптимальные способы его выполн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стоящую практическую работу, отбирать оптимальные способы его выполн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из засушенных растений                  (с.10-11)</w:t>
            </w:r>
          </w:p>
        </w:tc>
        <w:tc>
          <w:tcPr>
            <w:tcW w:w="7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тем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бумагой. Аппликация «Этикетки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12-17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(наблюдать, сравнивать, сопоставлять) доступные материалы: их виды, физические и технологические свой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стоящую практическую работу, отбирать оптимальные способы его выполнени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бумагой. Аппликация «Этикетки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12-17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условного обозначения на схемах и чертежах. Модель «Конверт»               (с.18-19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пластичных материалов. Грибы из пластилина             (с.20-21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пластичных материалов. Композиция  «Космос». Коллективный проект.                    (с.22-23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о шаблону. Составление плана деятель-ности. Рамка.          (с.24-25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с помощью линей-ки. Соединение деталей кнопкой. Модель «Вертушка»            (с.26-29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; планировать последовательность действ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стоящую практическую работу, отбирать оптимальные способы его выполнени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с помощью линейки. Соединение деталей кнопкой. Модель «Вертушка»            (с.26-29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; планировать последовательность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 «Модель планёра». Разметка по клеткам деталей самолёта   (с.30-32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; планировать последовательность действ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 «Модель планёра». Разметка по клеткам деталей самолёта   (с.30-32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результат деятельности: проверять изделие в действии, корректировать  его конструкцию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оектирования. Конкурс проектов «Бумажный змей»  (с.33-35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оектирования. Конкурс проектов «Бумажный змей»  (с.33-35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оектирования. Конкурс проектов «Бумажный змей»  (с.33-35)</w:t>
            </w:r>
          </w:p>
        </w:tc>
        <w:tc>
          <w:tcPr>
            <w:tcW w:w="7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Гофрированные подвески «Олимпийские талисман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36-39)</w:t>
            </w:r>
          </w:p>
        </w:tc>
        <w:tc>
          <w:tcPr>
            <w:tcW w:w="7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Гофрированные подвески «Олимпийские талисманы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36-39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гофрированных деталей с помощью клея. Подвески «Новогодние игрушки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40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кстильным материалом. Изделия «Мешочек для всякой всячины»                 (с.41-45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(наблюдать, сравнивать, сопоставлять) доступные материалы: их виды, физические и технологические свой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стоящую практическую работу, отбирать оптимальные способы его выполнени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тем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кстильным материалом. Изделия «Мешочек для всякой всячины»                 (с.41-45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 его конструкцию; планировать последовательность действ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кстильным материалом. Изделия «Мешочек для всякой всячины»                 (с.41-45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 его конструкцию; планировать последовательность действ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чная аппликация из бумаги                     (с.46-47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цветной массы для моделирова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48-49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аботы с яичной скорлупой. Сувениры из яичной скорлупы   (с.50-53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аботы с яичной скорлупой. Сувениры из яичной скорлупы   (с.50-53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семян и плодов. Композиция из семян «Коллекция насекомых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54-57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 его конструкцию; планировать последовательность действ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 по предложенному плану.    Композиция из семян «Подводный мир»  (с.58-61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 по собственному плану. Композиция из семян «Аквариум с рыбкой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60-61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ригами. Изготовление изделий по чертежу. Динамическая модель «Птицы»    (с.62-6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оформление игрушек. Моделирование «Весёлый зверинец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64-65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оформление игрушек. Моделирование «Весёлый зверинец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64-65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ектов «Весенняя регата». Модели «Парусник»            (с.66-69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;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деятельности: проверять изделие в действии, корректировать его конструкцию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ектов «Весенняя регата». Модели «Парусник»           (с.66-69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ОВАНО                                                    </w:t>
        <w:tab/>
        <w:tab/>
        <w:tab/>
        <w:tab/>
        <w:tab/>
        <w:tab/>
        <w:t>СОГЛАСОВА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заседании ШМО начальных классов  </w:t>
        <w:tab/>
        <w:tab/>
        <w:tab/>
        <w:tab/>
        <w:tab/>
        <w:tab/>
        <w:tab/>
        <w:tab/>
        <w:t xml:space="preserve">заместитель директора по УВР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окол № 1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_____________/_____________/      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30 августа 2017 г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____»_________________201__г.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3">
    <w:name w:val="c33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9:51:00Z</dcterms:created>
  <dc:creator>Lazar</dc:creator>
  <dc:description/>
  <cp:keywords/>
  <dc:language>en-US</dc:language>
  <cp:lastModifiedBy>Sandy</cp:lastModifiedBy>
  <cp:lastPrinted>2017-09-22T12:56:00Z</cp:lastPrinted>
  <dcterms:modified xsi:type="dcterms:W3CDTF">2018-11-05T15:57:00Z</dcterms:modified>
  <cp:revision>12</cp:revision>
  <dc:subject/>
  <dc:title/>
</cp:coreProperties>
</file>