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Тема урока</w:t>
      </w:r>
      <w:r>
        <w:rPr>
          <w:b/>
          <w:bCs/>
        </w:rPr>
        <w:t>: Искусство строителей пирамид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Цели урока: </w:t>
      </w:r>
    </w:p>
    <w:p>
      <w:pPr>
        <w:pStyle w:val="Style15"/>
        <w:numPr>
          <w:ilvl w:val="0"/>
          <w:numId w:val="1"/>
        </w:numPr>
        <w:autoSpaceDE w:val="false"/>
        <w:ind w:left="0" w:hanging="360"/>
        <w:rPr/>
      </w:pPr>
      <w:r>
        <w:rPr/>
        <w:t>Сформировать представление о памятниках культуры Древнего Египта, научить объяснять особенности архитектуры и изобразительного искусства, находить связи с религиозным мировоззрением древних египтян, формулировать выводы по итогам изучения вопросов.</w:t>
      </w:r>
    </w:p>
    <w:p>
      <w:pPr>
        <w:pStyle w:val="Style15"/>
        <w:numPr>
          <w:ilvl w:val="0"/>
          <w:numId w:val="1"/>
        </w:numPr>
        <w:autoSpaceDE w:val="false"/>
        <w:ind w:left="0" w:hanging="360"/>
        <w:rPr/>
      </w:pPr>
      <w:r>
        <w:rPr/>
        <w:t>Организовать проектную деятельность по решению проблемной ситуации на уроке.</w:t>
      </w:r>
    </w:p>
    <w:p>
      <w:pPr>
        <w:pStyle w:val="Style15"/>
        <w:numPr>
          <w:ilvl w:val="0"/>
          <w:numId w:val="1"/>
        </w:numPr>
        <w:autoSpaceDE w:val="false"/>
        <w:ind w:left="0" w:hanging="360"/>
        <w:rPr/>
      </w:pPr>
      <w:r>
        <w:rPr/>
        <w:t xml:space="preserve">Научить формулировать личную позицию при решении поставленной пробл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634"/>
        <w:gridCol w:w="3118"/>
        <w:gridCol w:w="333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еник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блемной ситуации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даются учащимся памятки (приложение)</w:t>
            </w:r>
          </w:p>
          <w:p>
            <w:pPr>
              <w:pStyle w:val="Normal"/>
              <w:rPr/>
            </w:pPr>
            <w:r>
              <w:rPr/>
              <w:t>- демонстрируется изображение пирамид (макет, изображение, картина)</w:t>
            </w:r>
          </w:p>
          <w:p>
            <w:pPr>
              <w:pStyle w:val="Normal"/>
              <w:rPr/>
            </w:pPr>
            <w:r>
              <w:rPr/>
              <w:t>- учитель задает вопросы: знают ли учащиеся, что изображено? Для чего служили эти сооружения? Легко ли было в древности строить такие сооружения?</w:t>
            </w:r>
          </w:p>
          <w:p>
            <w:pPr>
              <w:pStyle w:val="Normal"/>
              <w:rPr/>
            </w:pPr>
            <w:r>
              <w:rPr/>
              <w:t>- после ответов учитель предлагает отметить первое противоречие: такое строительство требовало много сил и времени.</w:t>
            </w:r>
          </w:p>
          <w:p>
            <w:pPr>
              <w:pStyle w:val="Normal"/>
              <w:rPr/>
            </w:pPr>
            <w:r>
              <w:rPr/>
              <w:t>- предлагает прочитать текст в учебнике на стр. 64 и сформулировать второе противореч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обобщая ответы учеников, фиксируем на доске учебную проблему: </w:t>
            </w:r>
          </w:p>
          <w:tbl>
            <w:tblPr>
              <w:tblW w:w="5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1878"/>
              <w:gridCol w:w="1879"/>
            </w:tblGrid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оречие 1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блема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оречие 2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тили много сил и времени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к египтянам удавалось построить пирамиды?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оили для одного человек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агает сформулировать цель на урок (к чему должны прийти в результат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ченики делают вывод о том, что строительство пирамид занима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ого времени и сил египтя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ченики делают вывод о том, что пирамиды строились для одного человека – фараона для захоронения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Фиксируют главный вопрос урока в тетради.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Фиксируют цель урока в тетрад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егулятивные УУД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определять цель – проблему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владеть смысловым чтением – самостоятельно вычитывать фактуальную, подтекстовую, концептуальную информацию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устанавливать причинно-следственные связ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bCs/>
              </w:rPr>
              <w:t>- самостоятельно давать и объяснять оценки событий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версий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т подумать, зачем решать такую проблему на уро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агает выдвинуть свои версии на проблем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сказывают мнения:</w:t>
            </w:r>
          </w:p>
          <w:p>
            <w:pPr>
              <w:pStyle w:val="Normal"/>
              <w:rPr/>
            </w:pPr>
            <w:r>
              <w:rPr/>
              <w:t>- интересно;</w:t>
            </w:r>
          </w:p>
          <w:p>
            <w:pPr>
              <w:pStyle w:val="Normal"/>
              <w:rPr/>
            </w:pPr>
            <w:r>
              <w:rPr/>
              <w:t>- узнаем новое;</w:t>
            </w:r>
          </w:p>
          <w:p>
            <w:pPr>
              <w:pStyle w:val="Normal"/>
              <w:rPr/>
            </w:pPr>
            <w:r>
              <w:rPr/>
              <w:t>- попытаемся понять почему учёные до сих пор неодназначно трактуют историю строительства пирами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полагаемые верси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ерили, что фараон бог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нопланетяне строил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 египтян было много рабов для таких рабо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егулятивные УУ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выдвигать верси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устанавливать причинно-следственные связ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ичностные У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стоятельно объяснять свою пози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наводит учеников на рассуждение с чего нужно начинать при решении проблемы;</w:t>
            </w:r>
          </w:p>
          <w:p>
            <w:pPr>
              <w:pStyle w:val="Normal"/>
              <w:rPr/>
            </w:pPr>
            <w:r>
              <w:rPr/>
              <w:t>- что нужно узнать и что мы уже знаем?</w:t>
            </w:r>
          </w:p>
          <w:p>
            <w:pPr>
              <w:pStyle w:val="Normal"/>
              <w:autoSpaceDE w:val="false"/>
              <w:rPr/>
            </w:pPr>
            <w:r>
              <w:rPr/>
              <w:t>- что такое культура, искусство, религия, фараон, вельможи, суд Осириса.</w:t>
            </w:r>
          </w:p>
          <w:p>
            <w:pPr>
              <w:pStyle w:val="Normal"/>
              <w:autoSpaceDE w:val="false"/>
              <w:rPr/>
            </w:pPr>
            <w:r>
              <w:rPr/>
              <w:t>- просит посмотреть на новые термины: пирамиды, мастабы, архитектура, статуи</w:t>
            </w:r>
          </w:p>
          <w:p>
            <w:pPr>
              <w:pStyle w:val="Normal"/>
              <w:autoSpaceDE w:val="false"/>
              <w:rPr/>
            </w:pPr>
            <w:r>
              <w:rPr/>
              <w:t>- предлагает сделать вывод о функции пирам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твечают на вопросы в учебнике на с. 64 из рубрики «Вспоминаем то, что знаем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твечают с помощью учителя, что означают новые слова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елают вывод о том, что пирамиды служили в роли гроб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егулятивные УУ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- оценивать степень и способы достижения цели.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устанавливать причинно-следственные связ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анализировать, обобщать, делать выво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ичностные У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стоятельно давать и объяснять поня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иска решения проблемы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лагает подумать о шагах (плане) в достижении поставленной цели: 1. Источники. 2. Какие пирамиды есть. 3. Из чего строили, и кто строил. 4. Значение пирамид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местно с учителем формулируют пла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егулятивные УУ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планировать деятельн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решения проблемы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т подумать о источниках, на которые можно опиратся в решении проблемы: письменные (Геродот) и памятники материальной культуры (пирамиды)</w:t>
            </w:r>
          </w:p>
          <w:p>
            <w:pPr>
              <w:pStyle w:val="Normal"/>
              <w:rPr/>
            </w:pPr>
            <w:r>
              <w:rPr/>
              <w:t>- предлагает сделать вывод о ценности информации от этих источников.</w:t>
            </w:r>
          </w:p>
          <w:p>
            <w:pPr>
              <w:pStyle w:val="Normal"/>
              <w:rPr/>
            </w:pPr>
            <w:r>
              <w:rPr/>
              <w:t>- предлагает посмотреть иллюстрации в учебнике стр.66-67 для выяснения вопроса: какие пирамиды сегодня известны;</w:t>
            </w:r>
          </w:p>
          <w:p>
            <w:pPr>
              <w:pStyle w:val="Normal"/>
              <w:rPr/>
            </w:pPr>
            <w:r>
              <w:rPr/>
              <w:t>- предлагает чтение учебника стр. 66-67 для выяснения о материале пирамид, способах строительства;</w:t>
            </w:r>
          </w:p>
          <w:p>
            <w:pPr>
              <w:pStyle w:val="Normal"/>
              <w:rPr/>
            </w:pPr>
            <w:r>
              <w:rPr/>
              <w:t>- предлагает сравнить пирамиды фараонов и гробницы вельмож;</w:t>
            </w:r>
          </w:p>
          <w:p>
            <w:pPr>
              <w:pStyle w:val="Normal"/>
              <w:rPr/>
            </w:pPr>
            <w:r>
              <w:rPr/>
              <w:t>- предлагает сформулировать вывод по проблеме ур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Ученики отмечают виды источников и что они могут рассказать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работают с текстом учебника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сказываю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вои мн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Ученики могут сказать, что пирамида – это более величественное сооружение в отличие от гробницы. Пирамида олицетворяла собой образ священной горы, связывающий ми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бесный, земной и подземный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рный вывод по проблеме: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Египтяне тратили столько сил, так как считали фараона воплощением бога на земле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троительство осуществлялось силами египетского народа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данный этап можно назвать расцветом государств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егулятивные УУ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работать по плану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- оценивать степень и способы достижения цели.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находить достоверную информацию из разных источн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владеть смысловым чтением – самостоятельно вычитывать фактуальную, подтекстовую, концептуальную информацию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устанавливать причинно-следственные связ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анализировать, обобщать, делать выво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ичностные У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стоятельно давать и объяснять оценки событ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овых знаний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Как вы думаете, насколько справедливой считали египтяне повинность работать на строительстве пирамиды? 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Какими достижениями культуры древних египтян современные люди пользуются до сих пор?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айте разные объяснения поговорке «Все боятся времени, но время боится пирамид».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  <w:i/>
              </w:rPr>
              <w:t>Высказывают свои суждения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егулятивные УУ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- оценивать степень и способы достижения цели.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устанавливать причинно-следственные связ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ичностные У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стоятельно давать и объяснять оценки событ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Можете сделать презентацию по сегодняшнему уроку, подобрав соответствующие иллюстрац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рочитайте § 10 и ответьте на вопросы в начале параграфа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Можете выполнить проект. На основе иллюстраций всей главы 2 создайте электронную презентацию «Памятники архитектуры и разных видов изобразительного искусства Древнего Египта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br w:type="page"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 </w:t>
      </w:r>
      <w:r>
        <w:rPr/>
        <w:t>Тема: Искусство строителей пирамид (проект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785</wp:posOffset>
                </wp:positionH>
                <wp:positionV relativeFrom="paragraph">
                  <wp:posOffset>123190</wp:posOffset>
                </wp:positionV>
                <wp:extent cx="428625" cy="276225"/>
                <wp:effectExtent l="31115" t="5715" r="304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4.55pt;margin-top:9.7pt;width:33.7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ОТИВОРЕЧИЕ 1                                        ПРОТИВОРЕЧ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ПРОБЛ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:</w:t>
      </w:r>
    </w:p>
    <w:p>
      <w:pPr>
        <w:pStyle w:val="Normal"/>
        <w:jc w:val="both"/>
        <w:rPr/>
      </w:pPr>
      <w:r>
        <w:rPr/>
        <w:t>Почему решили изучить этот вопрос?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ЧТО ХОЧУ ДОКАЗАТЬ? (гипотеза, версия, моё мнение)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ШАГИ НА ПУТИ К ЦЕЛИ</w:t>
      </w:r>
    </w:p>
    <w:p>
      <w:pPr>
        <w:pStyle w:val="Normal"/>
        <w:jc w:val="both"/>
        <w:rPr/>
      </w:pPr>
      <w:r>
        <w:rPr/>
        <w:t>1.</w:t>
      </w:r>
    </w:p>
    <w:tbl>
      <w:tblPr>
        <w:tblW w:w="7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999"/>
      </w:tblGrid>
      <w:tr>
        <w:trPr/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Я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ЕМ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НО УЗНАТЬ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</w:t>
            </w:r>
          </w:p>
          <w:p>
            <w:pPr>
              <w:pStyle w:val="Normal"/>
              <w:jc w:val="both"/>
              <w:rPr/>
            </w:pPr>
            <w:r>
              <w:rPr/>
              <w:t>Религия</w:t>
            </w:r>
          </w:p>
          <w:p>
            <w:pPr>
              <w:pStyle w:val="Normal"/>
              <w:jc w:val="both"/>
              <w:rPr/>
            </w:pPr>
            <w:r>
              <w:rPr/>
              <w:t>Фараон</w:t>
            </w:r>
          </w:p>
          <w:p>
            <w:pPr>
              <w:pStyle w:val="Normal"/>
              <w:jc w:val="both"/>
              <w:rPr/>
            </w:pPr>
            <w:r>
              <w:rPr/>
              <w:t>Вельмож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ы</w:t>
            </w:r>
          </w:p>
          <w:p>
            <w:pPr>
              <w:pStyle w:val="Normal"/>
              <w:jc w:val="both"/>
              <w:rPr/>
            </w:pPr>
            <w:r>
              <w:rPr/>
              <w:t>Мастаба</w:t>
            </w:r>
          </w:p>
          <w:p>
            <w:pPr>
              <w:pStyle w:val="Normal"/>
              <w:jc w:val="both"/>
              <w:rPr/>
            </w:pPr>
            <w:r>
              <w:rPr/>
              <w:t>Архитектура</w:t>
            </w:r>
          </w:p>
          <w:p>
            <w:pPr>
              <w:pStyle w:val="Normal"/>
              <w:jc w:val="both"/>
              <w:rPr/>
            </w:pPr>
            <w:r>
              <w:rPr/>
              <w:t>Стату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ывод (для чего строили, какое значение имели пирамиды для египтян)</w:t>
      </w:r>
    </w:p>
    <w:p>
      <w:pPr>
        <w:pStyle w:val="Normal"/>
        <w:jc w:val="both"/>
        <w:rPr/>
      </w:pPr>
      <w:r>
        <w:rPr/>
        <w:t>2. Источники:</w:t>
      </w:r>
    </w:p>
    <w:p>
      <w:pPr>
        <w:pStyle w:val="Normal"/>
        <w:jc w:val="both"/>
        <w:rPr/>
      </w:pPr>
      <w:r>
        <w:rPr/>
        <w:t>Геродот</w:t>
      </w:r>
    </w:p>
    <w:p>
      <w:pPr>
        <w:pStyle w:val="Normal"/>
        <w:jc w:val="both"/>
        <w:rPr/>
      </w:pPr>
      <w:r>
        <w:rPr/>
        <w:t>Материальные памятники:</w:t>
      </w:r>
    </w:p>
    <w:p>
      <w:pPr>
        <w:pStyle w:val="Normal"/>
        <w:jc w:val="both"/>
        <w:rPr/>
      </w:pPr>
      <w:r>
        <w:rPr/>
        <w:t>Вывод:</w:t>
      </w:r>
    </w:p>
    <w:p>
      <w:pPr>
        <w:pStyle w:val="Normal"/>
        <w:jc w:val="both"/>
        <w:rPr/>
      </w:pPr>
      <w:r>
        <w:rPr/>
        <w:t>3. Из чего и как строили? (где ищем информацию?)</w:t>
      </w:r>
    </w:p>
    <w:p>
      <w:pPr>
        <w:pStyle w:val="Normal"/>
        <w:jc w:val="both"/>
        <w:rPr/>
      </w:pPr>
      <w:r>
        <w:rPr/>
        <w:t>Пирамида (мастаба) Джосера (рисунок, фото, иллюстрация, схема)</w:t>
      </w:r>
    </w:p>
    <w:p>
      <w:pPr>
        <w:pStyle w:val="Normal"/>
        <w:jc w:val="both"/>
        <w:rPr/>
      </w:pPr>
      <w:r>
        <w:rPr/>
        <w:t>Пирамида Хеопса (рисунок, фото, иллюстрация, схема)</w:t>
      </w:r>
    </w:p>
    <w:p>
      <w:pPr>
        <w:pStyle w:val="Normal"/>
        <w:jc w:val="both"/>
        <w:rPr/>
      </w:pPr>
      <w:r>
        <w:rPr/>
        <w:t>Вывод: (какое мнение/ версию/ гипотезу доказали)</w:t>
      </w:r>
    </w:p>
    <w:p>
      <w:pPr>
        <w:pStyle w:val="Normal"/>
        <w:jc w:val="both"/>
        <w:rPr/>
      </w:pPr>
      <w:r>
        <w:rPr/>
        <w:t>4. В чём значение/ роль пирамид? Почему строительство пирамид прекращается?</w:t>
      </w:r>
    </w:p>
    <w:p>
      <w:pPr>
        <w:pStyle w:val="Normal"/>
        <w:jc w:val="both"/>
        <w:rPr/>
      </w:pPr>
      <w:r>
        <w:rPr/>
        <w:t>Вывод (как можно назвать этап в развитии государства?)</w:t>
      </w:r>
    </w:p>
    <w:p>
      <w:pPr>
        <w:pStyle w:val="Normal"/>
        <w:jc w:val="both"/>
        <w:rPr/>
      </w:pPr>
      <w:r>
        <w:rPr/>
        <w:t>5. Общий вывод/ заключение</w:t>
      </w:r>
    </w:p>
    <w:p>
      <w:pPr>
        <w:pStyle w:val="Normal"/>
        <w:jc w:val="both"/>
        <w:rPr/>
      </w:pPr>
      <w:r>
        <w:rPr/>
        <w:t>6. Творческое задание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8:36:00Z</dcterms:created>
  <dc:creator>User</dc:creator>
  <dc:description/>
  <cp:keywords/>
  <dc:language>en-US</dc:language>
  <cp:lastModifiedBy>Даниил</cp:lastModifiedBy>
  <dcterms:modified xsi:type="dcterms:W3CDTF">2017-11-17T14:36:00Z</dcterms:modified>
  <cp:revision>4</cp:revision>
  <dc:subject/>
  <dc:title/>
</cp:coreProperties>
</file>