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105" w:after="75"/>
        <w:rPr>
          <w:rFonts w:ascii="Trebuchet MS" w:hAnsi="Trebuchet MS" w:cs="Trebuchet MS"/>
          <w:color w:val="833713"/>
          <w:sz w:val="32"/>
          <w:szCs w:val="32"/>
        </w:rPr>
      </w:pPr>
      <w:r>
        <w:rPr>
          <w:rFonts w:cs="Trebuchet MS" w:ascii="Trebuchet MS" w:hAnsi="Trebuchet MS"/>
          <w:color w:val="833713"/>
          <w:sz w:val="32"/>
          <w:szCs w:val="32"/>
        </w:rPr>
        <w:t>Викторина с ответами по русскому языку для 4 класса. Сценарий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8"/>
          <w:szCs w:val="28"/>
        </w:rPr>
      </w:pPr>
      <w:r>
        <w:rPr>
          <w:rFonts w:cs="Trebuchet MS" w:ascii="Trebuchet MS" w:hAnsi="Trebuchet MS"/>
          <w:color w:val="601802"/>
          <w:sz w:val="28"/>
          <w:szCs w:val="28"/>
        </w:rPr>
        <w:t>Внеклассное мероприятие по русскому языку, 4 класс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Безграничны сокровища русского языка! Сейчас мы с вами еще раз в этом убедимся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(В игре принимают участие 3 команды по 5 человек. Зрители, которые поддерживают игроков и дополняют ответы, получают за это звание «Знаток русского языка 1-й степени». Члены команд после игры получают звание «Лучший знаток русского языка», победители - «Знаток русского языка высшей степени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ени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ой верный друг! Мой друг коварны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ой царь! Мой раб! Родной язык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ои стихи - как дым алтарны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ак вызов яростный мой крик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ениц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ы дал мечте безумной крыл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чту ты путами обви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ня спасал в часы бессиль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сокрушал избытком си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ени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ак часто в тайне звуков странных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в потаенном смысле слов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Я обретал напев нежданных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владевавших мной стихов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ениц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о часто радостью измучен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ль тихой упоен тоско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Я тщетно ждал, чтоб был созвучен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 душой дрожащей отзвук тво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. Брюсов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1-я игра «Дальше, дальше...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читель. В течение одной минуты я буду задавать командам вопросы. Каждый правильный ответ дает команде очк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Какие знаки ставят в конце предложения? (Точку, вопросительный знак, восклицательный знак, многоточи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С какой буквы пишется первое слово в предложении? (С большой буквы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Как пишут имена и фамилии людей, клички животных? (С большой буквы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Как обозначают звуки на письме? (Буквам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 На какие две группы делятся буквы русского алфавита? (На гласные и согласны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 Какие буквы не обозначают звуков? (Твердый знак, мягкий зна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7. Как отличить гласный звук от согласного? (При произнесении гласных звуков воздух не встречает преграды во рту. Этот звук можно пропе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8. Сколько гласных букв в русском алфавите? (10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9. Сколько гласных звуков в русском языке? (6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0. Как произносится согласный звук? (Отрывист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1. Что вы знаете о звуках [ж], [ш], [ц]? (Они всегда тверды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2. Что знаете о звуках [ч], [щ], [й]? (Они всегда мягки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3. Что такое алфавит? (Это все буквы, расположенные по порядк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4. Сколько букв в русском алфавите? (33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5. Для чего людям нужна речь? ( Чтобы сообщать друг другу о чем-либо или спрашивать о чем-либ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6. Из чего состоит речь? (Речь состоит из предложений, а предложения - из слов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7. Что такое предложение? (Предложение - это слово или несколько слов, выражающих законченную мысл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8. Какие виды предложений вы знаете? (Предложения бывают повествовательные, вопросительные, побудительные по цели высказывания, а также восклицательные и невосклицательные по интонаци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9. Какими бывают члены предложения? (Главными и второстепенным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0. Назовите главные члены предложения. (Подлежащее и сказуемо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1. На какие вопросы чаще всего отвечает подлежащее? (На вопросы «кто?» и «что?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2. На какие вопросы чаще всего отвечает сказуемое? («Что делать?», «Что сделать?» и т. п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3. Как узнать, сколько в слове слогов? (Сколько гласных в слове, столько и слогов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4. Как нужно переносить слова с одной строки на другую? (Слова переносят по слогам, но одну букву нельзя оставлять на строке и переносить на другую строк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5. Какими гласными обозначается твердость согласных звуков на письме? (А, о, у, ы, э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6. Может ли слог состоять из одной буквы? (Может, если это гласная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7. Почему звук [й] слога не составляет? (Это согласный зву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2-я игра «Спешите видеть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читель. В течение нескольких секунд я буду показывать командам предложения. Задание: повторить предложение, назвать все орфограммы, которые в нем встретились (Если игроки назвали не все орфограммы, можно спросить у зрителей)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Предложение для 1-й команды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ошка Крошка на окошке кашку кушала по крошк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Предложение для 2-й команды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а окошке крошку-мошку ловко ловит лапой кошк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Дети выполняют задани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читель. А теперь хитрый вопрос для зрителей. Как правильно сказать: у рыб нет зуб? У рыбов нет зубов? У рыбей нет зубей? (У рыб есть зубы)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3-я игра «Темная лошадка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На доске - портрет поэта А. Пушкин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читель. Перед началом игры предлагаю вам вспомнить, какие сказки для детей написал А. Пушкин. («Сказку о рыбаке и рыбке», «Сказку о попе и о работнике его Балде», «Сказку о мертвой царевне и о семи богатырях», «Сказку о царе Салта- не...», «Сказку о золотом петушке») Пушкин с благоговением относился к родному языку, призывал любить и изучать его. По мнению поэта, это «звучный и выразительный язык», «гибкий и мощный в своих оборотах и средствах». Ему свойственны «величавая плавность, яркость, простота и гармоничная точность». А теперь задание: нужно раскрыть смысл крылатых выражени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Задания предлагают командам попеременно, засчитывают только правильные ответы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Рукой подать. (Близк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В час по чайной ложке. (Медленн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Во весь дух. (Быстр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Работать засучив рукава. (Хорошо работа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 Работать спустя рукава. (Плохоработа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 Прикусить язык. (Замолча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7. Ни пуха ни пера. (Пожелать удач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8. Морочить голову. (Обманывать, запутыва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9. Сломя голову. (Быстр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0. Зарубить на носу. (Запомни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1. При царе Горохе. (Очень давн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2. Палец о палец не ударил. (Ничего не дела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3. Сквозь землю провалиться. (Очень стыдн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4. Мороз по коже пробежал. (Сильный испуг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5. Медведь на ухо наступил. (Нет музыкального слух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6. Бить баклуши. (Ничего не делат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4-я игра «Гонка за лидером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читель. Как и в первой игре, я буду задавать вопросы в течение одной минуты. Команда отвечает до первой ошибки, после чего право ответа переходит к другой команде. Начинает проигрывающая команд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Как называется часть речи, которая обозначает предмет? (Имя существительно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На какие вопросы отвечают имена существительные? («Кто?» или «что?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Какого рода бывают имена существительные? (Мужского, женского и среднего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К именам существительным какого рода можно подставить слова «он», «мой»? (К мужском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 К именам существительным какого рода можно подставить слова «она», «моя»? (К женском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 К именам существительным какого рода можно подставить слова «оно», «мое»? (К среднем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7. Определите род имени существительного «рояль». (Мужско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8. Определите род имени существительного «трель». (Женски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9. Определите род имени существительного «кофе». (Мужско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0. Как изменяются имена существительные? (По числам и падежам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1. Употребите во множественном числе имя существительное «доктор». (Доктор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2. Употребите во множественном числе имя существительное «шофер». (Шоферы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3. Измените по числам имя существительное «пальто». (Не изменяется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4. В каких именах существительных после шипящих согласных пишется мягкий знак? (В существительных женского род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5. В каких именах существительных после шипящих на конце слова мягкий знак не пишется? (В существительных мужского род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6. Какая часть речи обозначает признак предметов? (Имя прилагательно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7. На какие вопросы отвечают имена прилагательные? («Какой?», «какая?», «какое?», «какие?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8. Как называется часть речи, которая обозначает действие предметов? (Глаго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9. На какие вопросы отвечают глаголы? («Что делать?», «Что сделать?» и т. п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0. Какой частью речи являются слова «у», «под», «на», «к», «около»? (Предлогам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1. Для чего нужны предлоги? (Для связи слов в предложени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2. Какие части слова вы знаете? (Приставку, корень, суффикс, окончани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3. Как называется общая часть родственных слов? (Корен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4. Как по-другому называются родственные слова? (Однокоренны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5. Как называется часть слова, которая стоит перед корнем? (Пристав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6. Как называется часть слова, которая стоит после корня? (Суффикс, окончани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7. Что общего между приставкой и суффиксом? (Они служат для образования новых слов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8. Для чего служит окончание в слове? (Для связи слов в предложени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9. Какие гласные надо проверять в корне слова? (Безударные гласные «о», «а», «е», «и», «я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0. Как надо проверять написание безударной гласной в корне? (Надо изменить форму слова или подобрать родственное слово, чтобы эта гласная стала ударно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1. Назовите парные звонкие и глухие согласные. (Б-п, в-ф, г-к, д-т, ж-ш, з-с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2. Как надо проверять написание парных звонких и глухих согласных? (Надо изменить форму слова или подобрать родственное слово, в котором после согласного стоит гласный зву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Викторина по русскому языку 4 класс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1. Замени одним словом, чтобы получились сложные существительные: падает снег, выжимать сок, качать воду, сам сваливает, колет лед, морит мух, варить кофе, вертится и летит.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2. Какому падежу принадлежат предлоги: за, над, под, перед, с?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3. Какие гласные пропущены: ув.дать без влаги, ув.дать издалека?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>4. Определи часть речи слова «сильный»: Сильный спешит на помощь слабому. У ребенка сильный кашель.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 </w:t>
      </w:r>
      <w:r>
        <w:rPr>
          <w:b/>
          <w:color w:val="3F3F3F"/>
          <w:sz w:val="28"/>
          <w:szCs w:val="28"/>
        </w:rPr>
        <w:t xml:space="preserve">5. Как будут звучать слова, если их поставить в Р. п. множественного числа: носки, блюдца, яблони, ботинки, плечи, помидоры?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6. Поставь нужные окончания: лечебн.. шампунь; красив.. тюль; желт.. эмаль, асфальтированн.. шоссе.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>7. Есть ли в русском языке приставка «з»?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 </w:t>
      </w:r>
      <w:r>
        <w:rPr>
          <w:b/>
          <w:color w:val="3F3F3F"/>
          <w:sz w:val="28"/>
          <w:szCs w:val="28"/>
        </w:rPr>
        <w:t xml:space="preserve">8. Найди слова, в которых должна быть непроизносимая согласная: доблес.ный, воскрес.ная, ужас.ный, свис.нул, трос.ник, лес.ница, ус.ные, хрус.нуть.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9. Является ли местоимение частью речи? </w:t>
      </w:r>
    </w:p>
    <w:p>
      <w:pPr>
        <w:pStyle w:val="Normal"/>
        <w:spacing w:lineRule="auto" w:line="360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Ответы: 1. Снегопад, соковыжималка, водокачка, самосвал, ледокол, мухомор, кофеварка, вертолет. 2. Т. п. 3. «я», «и» 4. Сущ., прил. 5. Носков, блюдец, яблонь, ботинок, плеч, помидоров. 6. «ый», «ый», «ая», «ое» 7. Нет. 8. Доблестный, свистнул, тростник, лестница, устные, хрустнуть. 9. Да. 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57:00Z</dcterms:created>
  <dc:creator>User</dc:creator>
  <dc:description/>
  <cp:keywords/>
  <dc:language>en-US</dc:language>
  <cp:lastModifiedBy>User</cp:lastModifiedBy>
  <dcterms:modified xsi:type="dcterms:W3CDTF">2016-04-14T01:50:00Z</dcterms:modified>
  <cp:revision>6</cp:revision>
  <dc:subject/>
  <dc:title/>
</cp:coreProperties>
</file>