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 CYR" w:ascii="Times New Roman" w:hAnsi="Times New Roman"/>
          <w:sz w:val="28"/>
          <w:szCs w:val="20"/>
        </w:rPr>
        <w:t>Государственное бюджетное дошкольное образовательное</w:t>
        <w:br/>
        <w:t xml:space="preserve">           учреждение детский сад № 31 комбинированного вида</w:t>
        <w:br/>
        <w:t xml:space="preserve">           Красносельского района Санкт – Петербурга</w:t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Конспект непосредственно – образовательной деятельности</w:t>
        <w:br/>
        <w:t xml:space="preserve">           по познавательно – речевому развитию в младшей группе по</w:t>
        <w:br/>
        <w:t xml:space="preserve">           теме « Водичка, умой моё личико»</w:t>
        <w:b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Arial CYR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                                                  </w:t>
      </w:r>
      <w:r>
        <w:rPr>
          <w:rFonts w:cs="Arial CYR" w:ascii="Times New Roman" w:hAnsi="Times New Roman"/>
          <w:sz w:val="28"/>
          <w:szCs w:val="20"/>
        </w:rPr>
        <w:t>Подготовила</w:t>
        <w:br/>
        <w:t xml:space="preserve">                                                                                                     воспитатель</w:t>
        <w:br/>
        <w:t xml:space="preserve">                                                                                                     Захарова Наталья</w:t>
        <w:br/>
        <w:t xml:space="preserve">                                                                                                     Владимиро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</w:t>
      </w:r>
      <w:r>
        <w:rPr>
          <w:rFonts w:cs="Arial CYR" w:ascii="Times New Roman" w:hAnsi="Times New Roman"/>
          <w:sz w:val="28"/>
          <w:szCs w:val="20"/>
        </w:rPr>
        <w:t>Санкт – Петербург</w:t>
        <w:br/>
        <w:t xml:space="preserve">                                                       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br/>
        <w:t>Задачи и цели:</w:t>
        <w:br/>
        <w:t>1. Закрепить умение находить и показывать на себе мелкие части тела: нос, щёки, рот.</w:t>
        <w:br/>
        <w:t>2. Закрепить умение показывать на кукле крупные части тела: голову, туловище, ноги, руки.</w:t>
        <w:br/>
        <w:t>3. Развивать диалогическую речь при ответах на вопросы педагога.</w:t>
        <w:br/>
        <w:t>4.  Активизировать словарь детей за счёт слов: слов: мочалка, мыло, вода, полотенце, кран.</w:t>
        <w:br/>
        <w:t>5. Обогатить словарь детей за счёт слов: корыто, люлька.</w:t>
        <w:br/>
        <w:t>6.  Вспомнить с детьми потешку « Водичка, умой моё личико», колыбельные песни « Ай, качи, качи, качи», « Котя, котенька, коток», «Баю, бай»</w:t>
        <w:br/>
        <w:t>7.  Воспитывать культурно - гигиенические навыки, заботу о других.</w:t>
        <w:br/>
        <w:br/>
      </w:r>
      <w:r>
        <w:rPr>
          <w:rFonts w:cs="Arial CYR" w:ascii="Times New Roman" w:hAnsi="Times New Roman"/>
          <w:b/>
          <w:sz w:val="28"/>
          <w:szCs w:val="20"/>
        </w:rPr>
        <w:t>Материал к занятию:</w:t>
        <w:br/>
      </w:r>
      <w:r>
        <w:rPr>
          <w:rFonts w:cs="Arial CYR" w:ascii="Times New Roman" w:hAnsi="Times New Roman"/>
          <w:sz w:val="28"/>
          <w:szCs w:val="20"/>
        </w:rPr>
        <w:t>кукла Ваня, корыто, мочалка, пластмассовое мыло, полотенце, люлька, колыбельные песни « Ай, качи, качи, качи», «Котя, котенька, коток», «Баю, бай», потешка « Водичка, умой моё личико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Arial CYR" w:hAnsi="Arial CYR"/>
          <w:sz w:val="20"/>
          <w:szCs w:val="20"/>
        </w:rPr>
        <w:br/>
      </w:r>
      <w:r>
        <w:rPr>
          <w:rFonts w:cs="Arial CYR" w:ascii="Times New Roman" w:hAnsi="Times New Roman"/>
          <w:sz w:val="28"/>
          <w:szCs w:val="20"/>
        </w:rPr>
        <w:t xml:space="preserve">  </w:t>
      </w:r>
      <w:r>
        <w:rPr>
          <w:rFonts w:cs="Arial CYR" w:ascii="Times New Roman" w:hAnsi="Times New Roman"/>
          <w:b/>
          <w:sz w:val="28"/>
          <w:szCs w:val="24"/>
        </w:rPr>
        <w:t xml:space="preserve">Ход </w:t>
      </w:r>
      <w:r>
        <w:rPr>
          <w:rFonts w:cs="Arial" w:ascii="Times New Roman" w:hAnsi="Times New Roman"/>
          <w:b/>
          <w:sz w:val="28"/>
          <w:szCs w:val="24"/>
        </w:rPr>
        <w:t xml:space="preserve"> </w:t>
      </w:r>
      <w:r>
        <w:rPr>
          <w:rFonts w:cs="Arial CYR" w:ascii="Times New Roman" w:hAnsi="Times New Roman"/>
          <w:b/>
          <w:sz w:val="28"/>
          <w:szCs w:val="24"/>
        </w:rPr>
        <w:t>занятия:</w:t>
        <w:br/>
      </w:r>
      <w:r>
        <w:rPr>
          <w:rFonts w:cs="Arial CYR" w:ascii="Times New Roman" w:hAnsi="Times New Roman"/>
          <w:i/>
          <w:sz w:val="28"/>
          <w:szCs w:val="24"/>
        </w:rPr>
        <w:t xml:space="preserve">  1 часть:</w:t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Times New Roman" w:hAnsi="Times New Roman"/>
          <w:sz w:val="28"/>
          <w:szCs w:val="24"/>
        </w:rPr>
        <w:t xml:space="preserve">Хозяйка встречает детей около избы.                    </w:t>
        <w:br/>
        <w:t>- Здравствуйте, ребята! (здравствуй, Хозяйка)</w:t>
        <w:br/>
        <w:t>- Проходите ко мне в избу, гости дорогие.</w:t>
        <w:br/>
        <w:t>Когда дети сядут на свои места, Хозяйка говорит:</w:t>
        <w:br/>
        <w:t>- Ах, какие чистые у вас носики, чистые щёчки, чистые ротики (дети показывают на себе)</w:t>
        <w:br/>
        <w:t>- А почему у вас такие чистые лица? (мы умывались)</w:t>
        <w:br/>
        <w:t>- Чем вы умывались? (мы умывались водой)</w:t>
        <w:br/>
        <w:t>- Где вы умывались водой? (мы умывались под краном)</w:t>
        <w:br/>
        <w:t xml:space="preserve">- Где ты умывалась, Катя? Миша? (ответы детей) </w:t>
        <w:br/>
        <w:t>- Какие молодцы! Вы, ребятки хорошо умылись! Тогда, я уверена, вы и Ванечке сможете помочь.</w:t>
        <w:br/>
        <w:t xml:space="preserve">Он (показывает на куклу) упал в лужу и стал грязным.     </w:t>
        <w:br/>
        <w:t>- Какой Ванечка? (Ванечка грязный)</w:t>
        <w:br/>
        <w:t>- Давайте помоем его в корыте с водой!</w:t>
        <w:br/>
        <w:t>- Где будем мыть Ваню? (Ваню будем мыть в корыте с водой)</w:t>
        <w:br/>
        <w:t>- Как вы думаете, чем нужно мыть Ваню? (нужно мыть с мылом, с мочалкой)</w:t>
        <w:br/>
        <w:t>Дети помогают Хозяйке мыть куклу в корыте.</w:t>
        <w:br/>
        <w:t>Хозяйка вместе с детьми проговаривают:</w:t>
        <w:br/>
        <w:t>- Водичка, водичка,</w:t>
        <w:br/>
        <w:t xml:space="preserve"> Умой моё личико,</w:t>
        <w:br/>
        <w:t xml:space="preserve"> Чтобы глазки блестели,</w:t>
        <w:br/>
        <w:t xml:space="preserve"> Чтобы щёчки краснели,</w:t>
        <w:br/>
        <w:t xml:space="preserve"> Чтоб смеялся роток,</w:t>
        <w:br/>
        <w:t xml:space="preserve"> Чтоб кусался зуб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Times New Roman" w:hAnsi="Times New Roman"/>
          <w:sz w:val="28"/>
          <w:szCs w:val="24"/>
        </w:rPr>
        <w:br/>
        <w:t>- Вот мы вымыли Ваню, а теперь будем его вытирать полотенцем.</w:t>
        <w:br/>
        <w:t xml:space="preserve">- Чем будем Ваню вытирать? ( Ваню будем вытирать полотенцем)             </w:t>
        <w:br/>
        <w:t>- Теперь ты, Вадик, вытирай голову Ване.</w:t>
        <w:br/>
        <w:t>- Что ты вытираешь? (вытираю голову)</w:t>
        <w:br/>
        <w:t xml:space="preserve">(Хозяйка говорит каждому ребёнку, что он должен вытирать, уточняет названия </w:t>
        <w:br/>
        <w:t>частей тела – голова, туловище, руки, ноги)</w:t>
        <w:br/>
        <w:t>- Каким стал Ваня? ( Ваня стал чистым)</w:t>
        <w:br/>
        <w:t>- Вот какой теперь красивый Ваня! Какой Ваня? ( Ваня красивый)</w:t>
        <w:br/>
        <w:br/>
      </w:r>
      <w:r>
        <w:rPr>
          <w:rFonts w:cs="Arial CYR" w:ascii="Times New Roman" w:hAnsi="Times New Roman"/>
          <w:i/>
          <w:sz w:val="28"/>
          <w:szCs w:val="24"/>
        </w:rPr>
        <w:t>2 часть:</w:t>
        <w:br/>
      </w:r>
      <w:r>
        <w:rPr>
          <w:rFonts w:cs="Arial CYR" w:ascii="Times New Roman" w:hAnsi="Times New Roman"/>
          <w:sz w:val="28"/>
          <w:szCs w:val="24"/>
        </w:rPr>
        <w:br/>
        <w:t>- А теперь ему пора спать! Чтобы он быстрее заснул, мы споём Ване колыбельные песни. Ваню укладывают в люльку и Хозяйка вместе с детьми поют:</w:t>
        <w:br/>
        <w:t xml:space="preserve"> Ай, качи, качи, качи,</w:t>
        <w:br/>
        <w:t>Прилетели к нам грачи,</w:t>
        <w:br/>
        <w:t>Они сели на ворота,</w:t>
        <w:br/>
        <w:t>Ворота-то скрип, скрип,</w:t>
        <w:br/>
        <w:t>А Ванечка спит, спит.</w:t>
        <w:br/>
        <w:br/>
        <w:t>Котя, котенька, коток,</w:t>
        <w:br/>
        <w:t xml:space="preserve">Котя - серенький хвосток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  <w:t>Приди, котик ночевать,</w:t>
        <w:br/>
        <w:t>Приди Ванечку качать.</w:t>
        <w:br/>
        <w:t>Уж, как я, тебе, коту,</w:t>
        <w:br/>
        <w:t>За работу заплачу,</w:t>
        <w:br/>
        <w:t>Дам кусок пирога</w:t>
        <w:br/>
        <w:t>И кувшин молока,</w:t>
        <w:br/>
        <w:t>Ешь, ты, котя, не кроши,</w:t>
        <w:br/>
        <w:t>Больше, котя, не проси.</w:t>
        <w:br/>
        <w:br/>
        <w:t>Баю, баю, баю, бай,</w:t>
        <w:br/>
        <w:t>Ты, собаченька, не лай,</w:t>
        <w:br/>
        <w:t>И Ванюшу не пугай,</w:t>
        <w:br/>
        <w:t>И в гудочек не гуди,</w:t>
        <w:br/>
        <w:t>До утра не разбуди,</w:t>
        <w:br/>
        <w:t>А, приди к нам ночевать,</w:t>
        <w:br/>
        <w:t>В люльке Ванечку качать!</w:t>
        <w:br/>
        <w:t>- Уснул, Ванечка, спасибо вам, ребята, что помогли Ваню искупать и спать уложить. До свидания, друзья, до новых встреч!</w:t>
        <w:b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  <w:t>Список используемых интернет - ресурсов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  <w:t xml:space="preserve">Русские народные песенки, адрес интернет – страницы: </w:t>
      </w:r>
      <w:hyperlink r:id="rId2">
        <w:r>
          <w:rPr>
            <w:rStyle w:val="InternetLink"/>
          </w:rPr>
          <w:t>http://www.maminpapin.ru/russkie-narodnie-kolibelnie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minpapin.ru/russkie-narodnie-kolibelni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8:19:00Z</dcterms:created>
  <dc:creator>Наталья</dc:creator>
  <dc:description/>
  <cp:keywords/>
  <dc:language>en-US</dc:language>
  <cp:lastModifiedBy>Ирина</cp:lastModifiedBy>
  <dcterms:modified xsi:type="dcterms:W3CDTF">2013-06-19T15:03:00Z</dcterms:modified>
  <cp:revision>3</cp:revision>
  <dc:subject/>
  <dc:title/>
</cp:coreProperties>
</file>