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Большой привет родителям маленьких школьников! Ваш ребенок учится в четвертом классе? Значит уже совсем скоро вам придется столкнуться с таким «школьным явлением» как ВПР. И лучше бы узнать, что это такое, до того как это случится. Для родителей первоклашек, второклашек и третьеклассников информация также будет полезна. Ведь у вас все это впереди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Итак, начинаем разбираться, что такое ВПР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675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пускная Проверочная Работа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Согласитесь, звучит гордо! И немного волнительно…  И еще немного страшно… Годовая контрольная и то как-то проще будет. А все почему? А все потому, что контрольная для нас, родителей, понятие знакомое. А вот ВПР – это что-то новое и неизвестное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о сейчас мы рассмотрим это явление подробнее и уже не будет так неуютно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Итак, в первый раз ВПР школьники пишут в конце 4 класса. В мае месяце. То есть в самом конце обучения в начальной школе. А потом и в 5-м классе будут писать, и в 6-м и в 7-м и так до конца школьного обучения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Проводится ВПР по разным предметам. Отдельная работа по каждому из предметов, а не все сразу. Проведение этой работы позволяет оценить уровень знаний учеников по предмету. А также оценить работу учителя и общий уровень подготовки детей, который может предложить школа. И сравнить этот уровень с другими школами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По результатам можно сделать выводы о том, нужна ли определенному учебному заведению помощь. Например, в виде дополнительных курсов повышения квалификации для педагогов.</w:t>
      </w:r>
    </w:p>
    <w:p>
      <w:pPr>
        <w:pStyle w:val="Style14"/>
        <w:shd w:fill="F7F6F3" w:val="clear"/>
        <w:spacing w:lineRule="atLeast" w:line="343" w:before="0" w:after="0"/>
        <w:rPr/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у а ВПР в четвертом классе позволяет также понять, готовы ли детки к учебе в средней школе и соответствуют ли их знания и умения требованиям</w:t>
      </w:r>
      <w:r>
        <w:rPr>
          <w:rStyle w:val="Appleconvertedspace"/>
          <w:rFonts w:cs="PT Sans;Times New Roman" w:ascii="PT Sans;Times New Roman" w:hAnsi="PT Sans;Times New Roman"/>
          <w:color w:val="3E3E3E"/>
          <w:sz w:val="26"/>
          <w:szCs w:val="26"/>
        </w:rPr>
        <w:t> </w:t>
      </w:r>
      <w:hyperlink r:id="rId3" w:tgtFrame="_blank">
        <w:r>
          <w:rPr>
            <w:rStyle w:val="InternetLink"/>
            <w:rFonts w:cs="PT Sans;Times New Roman" w:ascii="PT Sans;Times New Roman" w:hAnsi="PT Sans;Times New Roman"/>
            <w:color w:val="000000"/>
            <w:sz w:val="26"/>
            <w:szCs w:val="26"/>
          </w:rPr>
          <w:t>ФГОС НОО</w:t>
        </w:r>
      </w:hyperlink>
      <w:r>
        <w:rPr>
          <w:rFonts w:cs="PT Sans;Times New Roman" w:ascii="PT Sans;Times New Roman" w:hAnsi="PT Sans;Times New Roman"/>
          <w:color w:val="3E3E3E"/>
          <w:sz w:val="26"/>
          <w:szCs w:val="26"/>
        </w:rPr>
        <w:t>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Причем, Рособрнадзор не рекомендует учитывать результаты ВПР при выставлении итоговых годовых оценок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ыполняется ВПР на специальных бланках заданий, которые выдаются перед началом испытаний. Также дети могут использовать черновики, только все, что написано в черновиках при оценивании работы не учитывается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Интересно, что имена и фамилии учеников в работах не указываются. А указывается специальный четырехзначный код, который присваивается ученику. Этот код пишется в специально отведенном месте на бланке с заданиями. Для чего нужны эти коды? Не проще ли было подписывать работы по-человечески? Может и проще. Но в этом есть смысл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Дело в том, что использование кодов позволяет учителям при проверке работ не быть предвзятыми. Ведь они не знают, кто конкретно работу выполнял, так что любимчики и нелюбимчики отменяются. Педагог видит только ошибки и правильные ответы, а не конкретного ученика, который работу выполнял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Оценивают работы в соответствии с критериями оценивания, которые школа получает вместе с вариантами работ. А вариантов много. Не так как раньше, первый и второй. Так что, списать не получится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Перед началом работы, педагог проводит обязательный инструктаж. В 4 классе он длится 5 минут. На инструктаже ребятам объясняют:</w:t>
      </w:r>
    </w:p>
    <w:p>
      <w:pPr>
        <w:pStyle w:val="Normal"/>
        <w:numPr>
          <w:ilvl w:val="0"/>
          <w:numId w:val="3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что они сейчас будут писать проверочную работу;</w:t>
      </w:r>
    </w:p>
    <w:p>
      <w:pPr>
        <w:pStyle w:val="Normal"/>
        <w:numPr>
          <w:ilvl w:val="0"/>
          <w:numId w:val="3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говорят, сколько в ней заданий, о том, что выполнять эти задания можно в любом порядке, главное решить как можно больше;</w:t>
      </w:r>
    </w:p>
    <w:p>
      <w:pPr>
        <w:pStyle w:val="Normal"/>
        <w:numPr>
          <w:ilvl w:val="0"/>
          <w:numId w:val="3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показывают листки с заданиями с двух сторон;</w:t>
      </w:r>
    </w:p>
    <w:p>
      <w:pPr>
        <w:pStyle w:val="Normal"/>
        <w:numPr>
          <w:ilvl w:val="0"/>
          <w:numId w:val="3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предупреждают, что если вдруг ученик поймет, что он ошибся в ответе, то можно зачеркнуть неправильный вариант и написать правильный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Затем все вместе дети записывают свои коды в нужное место.  Им обязательно желают удачи, и они начинают работать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Никакими дополнительными материалами, книгами, учебниками, рабочими тетрадками, словарями, калькуляторами, атласами пользоваться нельзя. Все должно быть уже у школьника в голове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На проведение ВПР отводится 45 минут. По каким же предметам проводят ВПР в 4 классе? Узнаем из следующей главы.</w:t>
      </w:r>
    </w:p>
    <w:p>
      <w:pPr>
        <w:pStyle w:val="Normal"/>
        <w:numPr>
          <w:ilvl w:val="0"/>
          <w:numId w:val="0"/>
        </w:numPr>
        <w:shd w:fill="F7F6F3" w:val="clear"/>
        <w:spacing w:lineRule="atLeast" w:line="343" w:before="0" w:after="0"/>
        <w:outlineLvl w:val="1"/>
        <w:rPr>
          <w:rFonts w:ascii="PT Sans;Times New Roman" w:hAnsi="PT Sans;Times New Roman" w:eastAsia="Times New Roman" w:cs="PT Sans;Times New Roman"/>
          <w:b/>
          <w:b/>
          <w:bCs/>
          <w:color w:val="3E3E3E"/>
          <w:sz w:val="36"/>
          <w:szCs w:val="36"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color w:val="3E3E3E"/>
          <w:sz w:val="36"/>
          <w:szCs w:val="36"/>
          <w:lang w:eastAsia="ru-RU"/>
        </w:rPr>
        <w:t>По каким предметам?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Итак, в 4 классе проводятся Всероссийские проверочные работы по трем предметам, а именно:</w:t>
      </w:r>
    </w:p>
    <w:p>
      <w:pPr>
        <w:pStyle w:val="Normal"/>
        <w:numPr>
          <w:ilvl w:val="0"/>
          <w:numId w:val="2"/>
        </w:numPr>
        <w:shd w:fill="F7F6F3" w:val="clear"/>
        <w:spacing w:lineRule="atLeast" w:line="343" w:before="0" w:after="257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русский язык;</w:t>
      </w:r>
    </w:p>
    <w:p>
      <w:pPr>
        <w:pStyle w:val="Normal"/>
        <w:numPr>
          <w:ilvl w:val="0"/>
          <w:numId w:val="2"/>
        </w:numPr>
        <w:shd w:fill="F7F6F3" w:val="clear"/>
        <w:spacing w:lineRule="atLeast" w:line="343" w:before="0" w:after="257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математика;</w:t>
      </w:r>
    </w:p>
    <w:p>
      <w:pPr>
        <w:pStyle w:val="Normal"/>
        <w:numPr>
          <w:ilvl w:val="0"/>
          <w:numId w:val="2"/>
        </w:numPr>
        <w:shd w:fill="F7F6F3" w:val="clear"/>
        <w:spacing w:lineRule="atLeast" w:line="343" w:before="0" w:after="257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окружающий мир.</w:t>
      </w:r>
    </w:p>
    <w:p>
      <w:pPr>
        <w:pStyle w:val="Heading3"/>
        <w:shd w:fill="F7F6F3" w:val="clear"/>
        <w:spacing w:lineRule="atLeast" w:line="343" w:before="0" w:after="0"/>
        <w:rPr>
          <w:rFonts w:ascii="PT Sans;Times New Roman" w:hAnsi="PT Sans;Times New Roman" w:cs="PT Sans;Times New Roman"/>
          <w:color w:val="3E3E3E"/>
        </w:rPr>
      </w:pPr>
      <w:r>
        <w:rPr>
          <w:rFonts w:cs="PT Sans;Times New Roman" w:ascii="PT Sans;Times New Roman" w:hAnsi="PT Sans;Times New Roman"/>
          <w:color w:val="3E3E3E"/>
        </w:rPr>
        <w:t>ВПР по русскому языку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Работа по данной дисциплине проводится в два этапа. За два дня. На каждую часть отводится 45 минут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В первой части ВПР по русскому ребятам предлагают написать диктант и выполнить два задания, которые с этим диктантом связаны. Вот примерный текст диктанта, который предлагался четвероклассникам в 2016 году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И к этому диктанту  предлагаются вопросы.</w:t>
      </w:r>
    </w:p>
    <w:p>
      <w:pPr>
        <w:pStyle w:val="Normal"/>
        <w:numPr>
          <w:ilvl w:val="0"/>
          <w:numId w:val="5"/>
        </w:numPr>
        <w:shd w:fill="F7F6F3" w:val="clear"/>
        <w:spacing w:lineRule="atLeast" w:line="343" w:before="0" w:after="257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Нужно найти в тексте предложение с однородными сказуемыми. Выписать это предложение и эти сказуемые подчеркнуть.</w:t>
      </w:r>
    </w:p>
    <w:p>
      <w:pPr>
        <w:pStyle w:val="Normal"/>
        <w:numPr>
          <w:ilvl w:val="0"/>
          <w:numId w:val="5"/>
        </w:numPr>
        <w:shd w:fill="F7F6F3" w:val="clear"/>
        <w:spacing w:lineRule="atLeast" w:line="343" w:before="0" w:after="257"/>
        <w:ind w:left="0" w:hanging="360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Выписать из текста 6-е предложение. А затем подчеркнуть в нем главные члены. И над каждым словом написать, какой частью речи оно является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На этом 1 часть заканчивается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Во второй части нет никаких диктантов, изложений, сочинений. А есть 13 вопросов, на которые необходимо ответить. Есть вопросы общего характера, по темам, которые изучаются в курсе начальной школы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Например, нужно правильно поставить ударения в словах: алфавит, брала, занята, квартал.</w:t>
      </w:r>
    </w:p>
    <w:p>
      <w:pPr>
        <w:pStyle w:val="Normal"/>
        <w:shd w:fill="F7F6F3" w:val="clear"/>
        <w:spacing w:lineRule="atLeast" w:line="343" w:before="0" w:after="343"/>
        <w:rPr>
          <w:rFonts w:ascii="PT Sans;Times New Roman" w:hAnsi="PT Sans;Times New Roman" w:eastAsia="Times New Roman" w:cs="PT Sans;Times New Roman"/>
          <w:color w:val="3E3E3E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color w:val="3E3E3E"/>
          <w:sz w:val="26"/>
          <w:szCs w:val="26"/>
          <w:lang w:eastAsia="ru-RU"/>
        </w:rPr>
        <w:t>Или найти в предлагаемом предложении слово, в котором все согласные звуки звонк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6752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у а большинство вопросов связаны с работой с текстом. Ребятам предлагают прочитать текст и потом по этому тексту задают разные вопросы. Например:</w:t>
      </w:r>
    </w:p>
    <w:p>
      <w:pPr>
        <w:pStyle w:val="Normal"/>
        <w:numPr>
          <w:ilvl w:val="0"/>
          <w:numId w:val="4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определить и записать основную мысль текста;</w:t>
      </w:r>
    </w:p>
    <w:p>
      <w:pPr>
        <w:pStyle w:val="Normal"/>
        <w:numPr>
          <w:ilvl w:val="0"/>
          <w:numId w:val="4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составить его план;</w:t>
      </w:r>
    </w:p>
    <w:p>
      <w:pPr>
        <w:pStyle w:val="Normal"/>
        <w:numPr>
          <w:ilvl w:val="0"/>
          <w:numId w:val="4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объяснить значение того или иного слова;</w:t>
      </w:r>
    </w:p>
    <w:p>
      <w:pPr>
        <w:pStyle w:val="Normal"/>
        <w:numPr>
          <w:ilvl w:val="0"/>
          <w:numId w:val="4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айти в тексте слово соответствующее определенной схеме;</w:t>
      </w:r>
    </w:p>
    <w:p>
      <w:pPr>
        <w:pStyle w:val="Normal"/>
        <w:numPr>
          <w:ilvl w:val="0"/>
          <w:numId w:val="4"/>
        </w:numPr>
        <w:shd w:fill="F7F6F3" w:val="clear"/>
        <w:spacing w:lineRule="atLeast" w:line="343" w:before="0" w:after="206"/>
        <w:ind w:left="0" w:hanging="360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выписать местоимения, указать их лицо и число.</w:t>
      </w:r>
    </w:p>
    <w:p>
      <w:pPr>
        <w:pStyle w:val="Style14"/>
        <w:shd w:fill="F7F6F3" w:val="clear"/>
        <w:spacing w:lineRule="atLeast" w:line="343" w:before="0" w:after="0"/>
        <w:rPr/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Также имеются задания</w:t>
      </w:r>
      <w:r>
        <w:rPr>
          <w:rStyle w:val="Appleconvertedspace"/>
          <w:rFonts w:cs="PT Sans;Times New Roman" w:ascii="PT Sans;Times New Roman" w:hAnsi="PT Sans;Times New Roman"/>
          <w:color w:val="3E3E3E"/>
          <w:sz w:val="26"/>
          <w:szCs w:val="26"/>
        </w:rPr>
        <w:t> </w:t>
      </w:r>
      <w:hyperlink r:id="rId5" w:tgtFrame="_blank">
        <w:r>
          <w:rPr>
            <w:rStyle w:val="InternetLink"/>
            <w:rFonts w:cs="PT Sans;Times New Roman" w:ascii="PT Sans;Times New Roman" w:hAnsi="PT Sans;Times New Roman"/>
            <w:color w:val="000000"/>
            <w:sz w:val="26"/>
            <w:szCs w:val="26"/>
          </w:rPr>
          <w:t>творческой</w:t>
        </w:r>
      </w:hyperlink>
      <w:r>
        <w:rPr>
          <w:rStyle w:val="Appleconvertedspace"/>
          <w:rFonts w:cs="PT Sans;Times New Roman" w:ascii="PT Sans;Times New Roman" w:hAnsi="PT Sans;Times New Roman"/>
          <w:color w:val="3E3E3E"/>
          <w:sz w:val="26"/>
          <w:szCs w:val="26"/>
        </w:rPr>
        <w:t> </w:t>
      </w: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аправленности с представленным текстом не связанные. Например, нужно записать свой отказ от приглашения на День Рождения одноклассника.</w:t>
      </w:r>
    </w:p>
    <w:p>
      <w:pPr>
        <w:pStyle w:val="Heading3"/>
        <w:shd w:fill="F7F6F3" w:val="clear"/>
        <w:spacing w:lineRule="atLeast" w:line="343" w:before="0" w:after="0"/>
        <w:rPr>
          <w:rFonts w:ascii="PT Sans;Times New Roman" w:hAnsi="PT Sans;Times New Roman" w:cs="PT Sans;Times New Roman"/>
          <w:color w:val="3E3E3E"/>
          <w:sz w:val="27"/>
          <w:szCs w:val="27"/>
        </w:rPr>
      </w:pPr>
      <w:r>
        <w:rPr>
          <w:rFonts w:cs="PT Sans;Times New Roman" w:ascii="PT Sans;Times New Roman" w:hAnsi="PT Sans;Times New Roman"/>
          <w:color w:val="3E3E3E"/>
        </w:rPr>
        <w:t>ВПР по математике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Математическая работа проводится в один заход. На все отводится 45 минут. Что предлагают нашим деткам? А предлагают им выполнить 11 заданий. То есть, получается, что примерно 4 минуты на один вопросик. А вопросы могут быть разными и попроще, и посложнее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Так как это математика, то естественно, придется решать примеры и разные задачи. Придется чертить разные геометрические фигуры, определять их площади и периметры тоже. Имеются задания на логическое и пространственное мышление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В общем, нормальная такая математика. На бланках имеются места для ответов. А также в некоторых задачках необходимо указать не только ответ, но и показать решение, для записи которого отведено специальное поле.</w:t>
      </w:r>
    </w:p>
    <w:p>
      <w:pPr>
        <w:pStyle w:val="Heading3"/>
        <w:shd w:fill="F7F6F3" w:val="clear"/>
        <w:spacing w:lineRule="atLeast" w:line="343" w:before="0" w:after="0"/>
        <w:rPr>
          <w:rFonts w:ascii="PT Sans;Times New Roman" w:hAnsi="PT Sans;Times New Roman" w:cs="PT Sans;Times New Roman"/>
          <w:color w:val="3E3E3E"/>
          <w:sz w:val="27"/>
          <w:szCs w:val="27"/>
        </w:rPr>
      </w:pPr>
      <w:r>
        <w:rPr>
          <w:rFonts w:cs="PT Sans;Times New Roman" w:ascii="PT Sans;Times New Roman" w:hAnsi="PT Sans;Times New Roman"/>
          <w:color w:val="3E3E3E"/>
        </w:rPr>
        <w:t>ВПР по окружающему миру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ужно сказать, что это самая интересная работа из всех, которые предлагают ученикам 4-х классов. Скажу честно, на некоторые вопросы я бы не ответила. Вот, например. Можете ли вы сказать, что означает знак, представленный на рисунке ниж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675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Детям предлагается написать, какое правило этот знак подразумевает. Я бы написала «Не раздави лягушку». А правильно это или нет, даже и не знаю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Без заданий географической направленности работа также не обходится. Как и без заданий касающихся животного мира, личной безопасности, строения тела человека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Имеются вопросы-размышления. Вот, например, такой: «Как ты думаешь, почему важно уважительно относиться к традициям разных народов?» Нужно написать не менее пяти предложений. Школьники как-то справляются с этим. А вам, родители, не слабо?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Также имеется вопрос по краеведению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В принципе, если ученик все четыре года старательно учился, а не ваньку валял на уроках, то справиться с ВПР-ом будет не сложно. Главное в этом деле спокойствие и уверенность в себе, ну и знания конечно. Ну а если со знаниями как-то не очень, то еще не поздно все исправить.</w:t>
      </w:r>
    </w:p>
    <w:p>
      <w:pPr>
        <w:pStyle w:val="Style14"/>
        <w:shd w:fill="F7F6F3" w:val="clear"/>
        <w:spacing w:lineRule="atLeast" w:line="343" w:before="0" w:after="343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  <w:t>Нужно брать себя в руки и стараться, стараться, стараться. И учителя слушать внимательно, и если что-то непонятно совсем, то либо родителям объяснить, не полениться, либо к педагогу обратиться. До мая время еще есть. Можно многое наверстать. Главное этого захотеть.</w:t>
      </w:r>
    </w:p>
    <w:p>
      <w:pPr>
        <w:pStyle w:val="Normal"/>
        <w:rPr>
          <w:rFonts w:ascii="PT Sans;Times New Roman" w:hAnsi="PT Sans;Times New Roman" w:cs="PT Sans;Times New Roman"/>
          <w:color w:val="3E3E3E"/>
          <w:sz w:val="26"/>
          <w:szCs w:val="26"/>
        </w:rPr>
      </w:pPr>
      <w:r>
        <w:rPr>
          <w:rFonts w:cs="PT Sans;Times New Roman" w:ascii="PT Sans;Times New Roman" w:hAnsi="PT Sans;Times New Roman"/>
          <w:color w:val="3E3E3E"/>
          <w:sz w:val="26"/>
          <w:szCs w:val="26"/>
        </w:rPr>
      </w:r>
    </w:p>
    <w:p>
      <w:pPr>
        <w:pStyle w:val="Normal"/>
        <w:shd w:fill="FFFFFF" w:val="clear"/>
        <w:spacing w:lineRule="atLeast" w:line="274"/>
        <w:rPr>
          <w:rFonts w:ascii="Arial" w:hAnsi="Arial" w:eastAsia="Times New Roman" w:cs="Arial"/>
          <w:color w:val="808080"/>
          <w:sz w:val="24"/>
          <w:szCs w:val="24"/>
          <w:lang w:eastAsia="ru-RU"/>
        </w:rPr>
      </w:pPr>
      <w:r>
        <w:rPr/>
        <w:t xml:space="preserve">Информация </w:t>
      </w:r>
      <w:r>
        <w:rPr>
          <w:rFonts w:eastAsia="Times New Roman" w:cs="Arial" w:ascii="Arial" w:hAnsi="Arial"/>
          <w:color w:val="006621"/>
          <w:sz w:val="24"/>
          <w:szCs w:val="24"/>
          <w:lang w:eastAsia="ru-RU"/>
        </w:rPr>
        <w:t>shkolala.ru/zakonodatelstvo-o-shkole/chto-takoe-vpr/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4" w:before="0" w:after="0"/>
        <w:ind w:left="51" w:hanging="360"/>
        <w:textAlignment w:val="center"/>
        <w:rPr>
          <w:rFonts w:ascii="Arial" w:hAnsi="Arial" w:eastAsia="Times New Roman" w:cs="Arial"/>
          <w:color w:val="80808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0808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545454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545454"/>
          <w:sz w:val="24"/>
          <w:szCs w:val="24"/>
          <w:shd w:fill="FFFFFF" w:val="clear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kolala.ru/zakonodatelstvo-o-shkole/prostyimi-slovami-o-fgos-noo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hkolala.ru/razvivashki/metody-razvitya-tvorcheskogo-myishleniya-u-detey/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40:00Z</dcterms:created>
  <dc:creator>user</dc:creator>
  <dc:description/>
  <cp:keywords/>
  <dc:language>en-US</dc:language>
  <cp:lastModifiedBy>user</cp:lastModifiedBy>
  <dcterms:modified xsi:type="dcterms:W3CDTF">2018-02-26T20:49:00Z</dcterms:modified>
  <cp:revision>3</cp:revision>
  <dc:subject/>
  <dc:title/>
</cp:coreProperties>
</file>