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кета для родителе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 ______________________Имя __________________</w:t>
      </w:r>
    </w:p>
    <w:p>
      <w:pPr>
        <w:pStyle w:val="Normal"/>
        <w:rPr/>
      </w:pPr>
      <w:r>
        <w:rPr>
          <w:sz w:val="28"/>
          <w:szCs w:val="28"/>
        </w:rPr>
        <w:t>Дата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нструкция:</w:t>
      </w:r>
      <w:r>
        <w:rPr>
          <w:sz w:val="28"/>
          <w:szCs w:val="28"/>
        </w:rPr>
        <w:t xml:space="preserve"> Ответьте, пожалуйста, на предложенные утверждения либо «ДА», либо «НЕТ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720"/>
        <w:gridCol w:w="797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бен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ожет долго работать не уста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у трудно сосредоточиться на чем-либ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е задание вызывает излишнее беспок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выполнения задания слишком напряжен, сков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ущается чаще друг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 говорит о возможных неприятност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авило, краснеет в незнакомой ситу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уется, что снятся страшные с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обычно холодные и влаж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едко бывает расстройство сту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о потеет, когда волнует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бладает хорошим аппети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т беспокойно, засыпает с тру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глив, многое вызывает у него стр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чно беспокоен, легко расстраивает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 не может сдержать сле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хо переносит ожид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любит браться за новое д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верен в себе, в своих сил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ится сталкиваться с трудност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3290</wp:posOffset>
                </wp:positionH>
                <wp:positionV relativeFrom="paragraph">
                  <wp:posOffset>2413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2.7pt,19pt" to="-272.7pt,1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1:19:00Z</dcterms:created>
  <dc:creator>ggg</dc:creator>
  <dc:description/>
  <cp:keywords/>
  <dc:language>en-US</dc:language>
  <cp:lastModifiedBy>ggg</cp:lastModifiedBy>
  <cp:lastPrinted>2005-01-01T02:00:00Z</cp:lastPrinted>
  <dcterms:modified xsi:type="dcterms:W3CDTF">2004-12-31T23:48:00Z</dcterms:modified>
  <cp:revision>3</cp:revision>
  <dc:subject/>
  <dc:title>Анкета для родителей</dc:title>
</cp:coreProperties>
</file>