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Инструкция» о воспитании подростк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еситесь к ней с юмором , улыбнитесь , ведь это к вам не имеет никакого отношения.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Как без посторонней помощи просто и эффективно испортить жизнь себе и сыну ( дочери )   подростку </w:t>
      </w:r>
      <w:r>
        <w:rPr>
          <w:sz w:val="40"/>
          <w:szCs w:val="40"/>
        </w:rPr>
        <w:t>(антисоветы)</w:t>
      </w:r>
      <w:r>
        <w:rPr>
          <w:b/>
          <w:sz w:val="40"/>
          <w:szCs w:val="40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можно чаще предъявляйте ультиматум :  «Делай , как сказано, иначе …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егда и везде ждите от него только неприятносте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Если он ошибся , потерпел неудачу, говорите прочувствованно : «А я предупреждала…». Если же он вдруг добился успеха- не забудьте напомнить , что это просто случайность, или , может быть, дело было очень легки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можно чаще произносите нечто врод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Чего от тебя ждать 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Из тебя ничего не получится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Ты еще мал , чтобы делать то , что тебе хочется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Я сама знаю , что  тебе нужно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Ты всегда ( или то же  самое – ты никогда)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самое главное 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Я в твои годы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Будьте последовательны и принципиальны. Ни на йоту не отступайте от  того, что сказали (велели), даже если сами поняли , что это никуда не годится 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 Не забывайте найти ту муху, из которой можно и нужно найти сло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 Постоянно сравнивайте его (ее) с сыновьями (дочерьми) знакомых и родственник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8. Помните хороший ярлык «приклеенный» к подростку,- наиболее эффективное средство воспитани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9. Самое главное в споре с подростком – победа, главное – настоять на своем , все остальное- дело десято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 Воспринимайте все , что он говорит , как то , что делается назло ва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 Сопротивляйтесь переменам в нем. Продолжайте видеть в нем того малыша , которым он был три? пять? семь ? лет назад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2. Запоминайте неудачи и провалы вашего ребенка, и при каждом новом промахе не забудьте напомнить о тех, которые были пять , восемь и даже десять лет назад.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3. Скрывайте от него свои чувства, не показывайте своих слабостей, пусть он ничего не знает о ваших ошибках и неудачах. Помните: вы должны быть для него безупречны!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А.  Прихожан, кандидат психологических наук.</w:t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50:00Z</dcterms:created>
  <dc:creator>Zloy User</dc:creator>
  <dc:description/>
  <dc:language>en-US</dc:language>
  <cp:lastModifiedBy>Zloy User</cp:lastModifiedBy>
  <dcterms:modified xsi:type="dcterms:W3CDTF">2006-02-02T15:25:00Z</dcterms:modified>
  <cp:revision>2</cp:revision>
  <dc:subject/>
  <dc:title>«Инструкция» о воспитании подростков </dc:title>
</cp:coreProperties>
</file>