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tLeast" w:line="260" w:before="0" w:after="2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tLeast" w:line="260" w:before="0" w:after="2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онкурсная программа</w:t>
      </w:r>
    </w:p>
    <w:p>
      <w:pPr>
        <w:pStyle w:val="Normal"/>
        <w:spacing w:lineRule="atLeast" w:line="260" w:before="0" w:after="240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  <w:t>«Космический рейс»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>12 апреля наша страна отмечает День космонавтики. Это всенародный праздник. Для нас кажется привычным, что стартуют с Земли космические корабли. В высоких небесных далях происходят стыковки космических аппаратов. Месяцами в космических станциях живут и трудятся космонавты, уходят к другим планетам автоматические станции. Вы можете сказать "что тут особенного"? Но ведь совсем недавно о космических полетах говорили как о фантастике. И вот 4 октября 1957 года началась новая эра - эра освоения косм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>12 апреля 1961 года впервые в мире на космическом корабле "Восток" совершил полет первый космонавт планеты. Им был наш гражданин Юрий Алексеевич Гагар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тели Земли всегда будут с благодарностью помнить имена людей, открывших новую сферу человеческой деятельности. В этом созвездии имен одни из самых ярких - имя первого космонавта планеты Юрия Гагарина и имя главного конструктора академика Сергея Павловича Короле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Сейчас вы станете свидетелями космического путешествия двух экипажей. И пусть это не настоящий космический полет, но ведь, возможно, наши сегодняшние "космонавты" через 10-15 лет поведут корабли к другим планетам или будут создавать эти корабли. 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>Итак, давайте познакомимся с нашими экипажами. Наши космонавты прошли строгий отб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тавляются экипаж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 корабля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ртинженер...., художник....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матик...., ученый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следователь...., писатель-фантаст...., астроном...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>На протяжении всего полета за их работой будет наблюдать Центр управления полетом (жюри) и даст оценку готовности экипажей к выполнению различных заданий. Экипажам доложить о готов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Докладывают:</w:t>
      </w:r>
      <w:r>
        <w:rPr>
          <w:sz w:val="32"/>
          <w:szCs w:val="32"/>
        </w:rPr>
        <w:t xml:space="preserve"> Экипаж корабля "Гагаринец" ("Земляне", "Марс-25") к космическому рейсу готов. Командир экипажа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>Дорогие члены экипажей, сейчас мы с вами совершим увлекательное путешествие "Земля-Марс-Земля". Во время игры мы выясним, чья команда лучше знает историю покорения космоса, физику космических полетов. Очень многое будет зависеть от вашей организованности, внимания, быстроты реакции к командам с Земли.</w:t>
      </w:r>
    </w:p>
    <w:p>
      <w:pPr>
        <w:pStyle w:val="Normal"/>
        <w:jc w:val="both"/>
        <w:rPr/>
      </w:pPr>
      <w:r>
        <w:rPr>
          <w:sz w:val="32"/>
          <w:szCs w:val="32"/>
        </w:rPr>
        <w:t>Вас, как и настоящих космонавтов, ждут неожиданности. Будьте готовы к ним. Экипажи должны пройти последнюю проверку на Зем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-й эта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им физическую подготов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по 2 члена экипажа крутятся 5 раз, глядя на правую вытянутую руку, затем идут вдоль прямой. Такую проверку проходят все члены экипаж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одеть скафандр (мешок) и добежать в нём до стула и обратно.</w:t>
      </w:r>
    </w:p>
    <w:p>
      <w:pPr>
        <w:pStyle w:val="Normal"/>
        <w:jc w:val="both"/>
        <w:rPr/>
      </w:pPr>
      <w:r>
        <w:rPr>
          <w:sz w:val="32"/>
          <w:szCs w:val="32"/>
        </w:rPr>
        <w:t>в) во время полета срочно нужно перейти из одного отсека в другой. (Кто быстрее всем экипажем пройдет сквозь обруч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 что же, физически вы хорошо подготовлены. Теперь можно отправиться в путешествие. А для этого надо дать ста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курс «Стар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каждой команды по 1 человеку. Даётся воздушный шар. Кто быстрее надует его, чтобы он лопнул. Команда получает дополнительный балл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-й эта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сейчас проверим ваше внимание, наблюдательность. На подносе 10 предметов, через 5-7 секунд экипажи должны перечислить предметы и желательно по порядку рас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3-й эта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 немного истории, как вы изучили Солнечную систему, знаете ли вы своих предшественников? Кто даст больше ответов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ы задаются по очереди экипажа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Что такое солнечная система? (солнце и все движущиеся вокруг него тела)  </w:t>
      </w:r>
    </w:p>
    <w:p>
      <w:pPr>
        <w:pStyle w:val="Normal"/>
        <w:jc w:val="both"/>
        <w:rPr/>
      </w:pPr>
      <w:r>
        <w:rPr>
          <w:sz w:val="32"/>
          <w:szCs w:val="32"/>
        </w:rPr>
        <w:t>2. Сколько длился полет Гагарина? (108 минут).</w:t>
      </w:r>
    </w:p>
    <w:p>
      <w:pPr>
        <w:pStyle w:val="Normal"/>
        <w:jc w:val="both"/>
        <w:rPr/>
      </w:pPr>
      <w:r>
        <w:rPr>
          <w:sz w:val="32"/>
          <w:szCs w:val="32"/>
        </w:rPr>
        <w:t>3. Кто первым вышел в открытый космос? (Алексей Леонов).</w:t>
      </w:r>
    </w:p>
    <w:p>
      <w:pPr>
        <w:pStyle w:val="Normal"/>
        <w:jc w:val="both"/>
        <w:rPr/>
      </w:pPr>
      <w:r>
        <w:rPr>
          <w:sz w:val="32"/>
          <w:szCs w:val="32"/>
        </w:rPr>
        <w:t>4. Сколько планет в Солнечной системе? Назовите по порядку. (9 планет).</w:t>
      </w:r>
    </w:p>
    <w:p>
      <w:pPr>
        <w:pStyle w:val="Normal"/>
        <w:jc w:val="both"/>
        <w:rPr/>
      </w:pPr>
      <w:r>
        <w:rPr>
          <w:sz w:val="32"/>
          <w:szCs w:val="32"/>
        </w:rPr>
        <w:t>5. Можно ли на Луне пользоваться компасом? (Нет, так как отсутствует магнитное поле).</w:t>
      </w:r>
    </w:p>
    <w:p>
      <w:pPr>
        <w:pStyle w:val="Normal"/>
        <w:jc w:val="both"/>
        <w:rPr/>
      </w:pPr>
      <w:r>
        <w:rPr>
          <w:sz w:val="32"/>
          <w:szCs w:val="32"/>
        </w:rPr>
        <w:t>6. Небесное тело, сгоревшее в атмосфере. (Метеор).</w:t>
      </w:r>
    </w:p>
    <w:p>
      <w:pPr>
        <w:pStyle w:val="Normal"/>
        <w:jc w:val="both"/>
        <w:rPr/>
      </w:pPr>
      <w:r>
        <w:rPr>
          <w:sz w:val="32"/>
          <w:szCs w:val="32"/>
        </w:rPr>
        <w:t>7. Сможет ли космонавт в летящем космическом корабле перелить воду из одного сосуда в другой? (Нет, невесомост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Предположение о том, что Земля имеет форму шара, первым высказал древнегреческий учёный  Пифагор? (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Ближайшая к солнцу планета – Венера? (н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Солнце – это звезда? (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Самая большая планета Солнечной системы – Юпитер? (д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 Самая маленькая планета Солнечной системы – Меркурий? (нет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конкурс «Кто больше?»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ая команда больше составит слов за 1 минуту из слова «космонавти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конкурс «Летят самолёты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ужно каждому члену команды сделать самолётик и его пустить. Отмечается самая дальняя отметка. Затем другая команда пускает. Чья команда дальше, та и получает бал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 конкурс «Зашифрованная радиограмм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ья команда быстрее и правильно составит из слов предложения, та и получает дополнительный балл. Каждая команда составляет по 3 предлож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Любой космический маршрут открыт для тех, кто любит тру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Только сильных звездолет может взять с собой в по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Очень дружно мы живем, скучных в космос не бер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 конкурс «Летающая тарелк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й командой нужно встать в квадрат, начерченный на полу. Какая команда быстрее встанет в квадрат, та и выигры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 конкурс «Скакалк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ья команда больше пропрыгает через скакалку. Прыгать нужно всей командой, т.е. два человека крутят скакалку, а остальные прыг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ведение итогов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граждение 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мандир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абл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ортинжене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художник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атемати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44"/>
                <w:szCs w:val="144"/>
              </w:rPr>
              <w:t>учё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сследователь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исатель –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96"/>
                <w:szCs w:val="96"/>
              </w:rPr>
              <w:t>фанта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строном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мандир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абл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ортинжене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художник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атемати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44"/>
                <w:szCs w:val="144"/>
              </w:rPr>
              <w:t>учё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сследователь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исатель –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96"/>
                <w:szCs w:val="96"/>
              </w:rPr>
              <w:t>фанта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строном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18.6pt;width:750.15pt;height:218.5pt;mso-wrap-style:none;v-text-anchor:middle;mso-position-vertical:top" type="_x0000_t136">
            <v:path textpathok="t"/>
            <v:textpath on="t" fitshape="t" string="космонавтика" style="font-family:&quot;Arial&quot;;font-size:8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white" stroked="t" o:allowincell="f" style="position:absolute;margin-left:0pt;margin-top:-218.6pt;width:750.15pt;height:218.5pt;mso-wrap-style:none;v-text-anchor:middle;mso-position-vertical:top" type="_x0000_t136">
            <v:path textpathok="t"/>
            <v:textpath on="t" fitshape="t" string="космонавтика" style="font-family:&quot;Arial&quot;;font-size:8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Любой      космический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маршрут   открыт  для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тех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кто любит труд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 xml:space="preserve">Только         сильных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 xml:space="preserve">звездолет    может         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взять          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собой в полет.</w:t>
      </w:r>
    </w:p>
    <w:p>
      <w:pPr>
        <w:pStyle w:val="Normal"/>
        <w:jc w:val="both"/>
        <w:rPr/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 xml:space="preserve">Очень    дружно       мы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живем,       скучных    в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>космос      не         берем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Любой      космический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маршрут   открыт  для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тех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кто любит труд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 xml:space="preserve">Только         сильных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 xml:space="preserve">звездолет    может         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взять          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собой в полет.</w:t>
      </w:r>
    </w:p>
    <w:p>
      <w:pPr>
        <w:pStyle w:val="Normal"/>
        <w:jc w:val="both"/>
        <w:rPr/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 xml:space="preserve">Очень    дружно       мы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 xml:space="preserve">живем,       скучных    в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>космос      не         берем.</w:t>
      </w:r>
    </w:p>
    <w:p>
      <w:pPr>
        <w:sectPr>
          <w:type w:val="nextPage"/>
          <w:pgSz w:orient="landscape" w:w="16838" w:h="11906"/>
          <w:pgMar w:left="357" w:right="28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tLeast" w:line="260" w:before="0" w:after="240"/>
        <w:rPr>
          <w:rFonts w:ascii="Verdana" w:hAnsi="Verdana" w:cs="Verdana"/>
          <w:b/>
          <w:b/>
          <w:bCs/>
          <w:color w:val="262A7B"/>
          <w:sz w:val="22"/>
          <w:szCs w:val="22"/>
        </w:rPr>
      </w:pPr>
      <w:r>
        <w:rPr>
          <w:rFonts w:cs="Verdana" w:ascii="Verdana" w:hAnsi="Verdana"/>
          <w:b/>
          <w:bCs/>
          <w:color w:val="262A7B"/>
          <w:sz w:val="22"/>
          <w:szCs w:val="22"/>
        </w:rPr>
      </w:r>
    </w:p>
    <w:p>
      <w:pPr>
        <w:pStyle w:val="Normal"/>
        <w:spacing w:lineRule="atLeast" w:line="260" w:before="0" w:after="240"/>
        <w:rPr>
          <w:rFonts w:ascii="Verdana" w:hAnsi="Verdana" w:cs="Verdana"/>
          <w:b/>
          <w:b/>
          <w:bCs/>
          <w:color w:val="262A7B"/>
          <w:sz w:val="22"/>
          <w:szCs w:val="22"/>
        </w:rPr>
      </w:pPr>
      <w:r>
        <w:rPr>
          <w:rFonts w:cs="Verdana" w:ascii="Verdana" w:hAnsi="Verdana"/>
          <w:b/>
          <w:bCs/>
          <w:color w:val="262A7B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31:00Z</dcterms:created>
  <dc:creator>Толик</dc:creator>
  <dc:description/>
  <cp:keywords/>
  <dc:language>en-US</dc:language>
  <cp:lastModifiedBy>User</cp:lastModifiedBy>
  <dcterms:modified xsi:type="dcterms:W3CDTF">2018-11-06T17:21:00Z</dcterms:modified>
  <cp:revision>11</cp:revision>
  <dc:subject/>
  <dc:title/>
</cp:coreProperties>
</file>