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здничный утренник  к 8 Мар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детей младшей групп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ем на станцию «Кискино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ь мероприят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Воспитать чувство любви и уважения к мам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чи мероприят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ывать у детей доброе, внимательное, отношение к маме, стремление радовать ее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особствовать созданию теплых взаимоотношений в семь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вать артистичность и творческие способност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здать положительную эмоциональную атмосфе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ходят в музыкальный зал и останавливаются полукруг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  Посмотрите, малыши,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ы в гости к нам пришли,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расивы, веселы!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здником весенним и с концом зимы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чку любимую хотим поздравить мы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  Ручкой мамочкам помашем,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овут их всем расскаж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поочередно называют своих мам: моя мама …, моя мама… и т.д. Машут им ручкой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 xml:space="preserve"> Мы сегодня нарядились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еть и танцевать,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еть и веселиться,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маму поздравля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Дорогие ребята и гости! Вот мы опять собрались в нашем уютном зале на первом весеннем празднике. По дороге в детский сад я встретила… А впрочем, догадайтесь кого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го усатая мордочка полосатая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ка словно мости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осточком хвости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, котенок. Котята покажитесь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Выходят два котенка – дети старшей группы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котенок </w:t>
      </w:r>
      <w:r>
        <w:rPr>
          <w:rFonts w:cs="Times New Roman" w:ascii="Times New Roman" w:hAnsi="Times New Roman"/>
          <w:sz w:val="24"/>
          <w:szCs w:val="24"/>
        </w:rPr>
        <w:t xml:space="preserve">  Мы втроем озорники,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 мы себя вели: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чку не слушал,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у плохо куша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котенок</w:t>
      </w:r>
      <w:r>
        <w:rPr>
          <w:rFonts w:cs="Times New Roman" w:ascii="Times New Roman" w:hAnsi="Times New Roman"/>
          <w:sz w:val="24"/>
          <w:szCs w:val="24"/>
        </w:rPr>
        <w:t xml:space="preserve">   Мы играли, баловались,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потерялись.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нам домой попасть?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не дайте нам пропас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Жалко котят, да, ребята? Давайте поможем им отыскать маму кошку. Я предлагаю поехать всем на станцию Кискино.  Поедем? Вот и поезд подошел. Занимайте места в поезде. Дети «едут» друг за друг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езд мчится в «Кискино»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зжаем «Близкино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жаем «Мискино»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не видно «Кискин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 </w:t>
      </w:r>
      <w:r>
        <w:rPr>
          <w:rFonts w:cs="Times New Roman" w:ascii="Times New Roman" w:hAnsi="Times New Roman"/>
          <w:sz w:val="24"/>
          <w:szCs w:val="24"/>
        </w:rPr>
        <w:t xml:space="preserve"> Станция «Мамочкино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Наш веселый поезд прибыл на станцию «Мамочкино». Ребята, посмотрите, вас встречают мамы. Помашите им рукой! Давайте выйдем из поезда и поздравим мам с праздник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ребенок</w:t>
      </w:r>
      <w:r>
        <w:rPr>
          <w:rFonts w:cs="Times New Roman" w:ascii="Times New Roman" w:hAnsi="Times New Roman"/>
          <w:sz w:val="24"/>
          <w:szCs w:val="24"/>
        </w:rPr>
        <w:t xml:space="preserve">   В этот день мы постарались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но причесались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вались, одевались,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мамы улыбалис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ребенок    </w:t>
      </w:r>
      <w:r>
        <w:rPr>
          <w:rFonts w:cs="Times New Roman" w:ascii="Times New Roman" w:hAnsi="Times New Roman"/>
          <w:sz w:val="24"/>
          <w:szCs w:val="24"/>
        </w:rPr>
        <w:t>Я хоть маленький совсем,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кажу я людям всем,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брее и умнее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у мамочки мо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ребенок</w:t>
      </w:r>
      <w:r>
        <w:rPr>
          <w:rFonts w:cs="Times New Roman" w:ascii="Times New Roman" w:hAnsi="Times New Roman"/>
          <w:sz w:val="24"/>
          <w:szCs w:val="24"/>
        </w:rPr>
        <w:t xml:space="preserve">    Когда я с мамой рядом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конфет не надо,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ужен даже шоколад.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ть я с мамой очень ра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Найди своего сыночка (дочку)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   Вот уже подходит час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уститься в дружный пляс.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наши мамы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уйтесь-ка на нас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«Колобок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 Все ребята сели в ряд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аза у них горят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ть, повеселиться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егодня каждый ра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для мам «Завяжи бант кукл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sz w:val="24"/>
          <w:szCs w:val="24"/>
        </w:rPr>
        <w:t xml:space="preserve">Дети, вы не забыли, что нам нужно найти маму кошку для потерявшихся котят? Время приближается, поезд отправляет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</w:t>
      </w:r>
      <w:r>
        <w:rPr>
          <w:rFonts w:cs="Times New Roman" w:ascii="Times New Roman" w:hAnsi="Times New Roman"/>
          <w:sz w:val="24"/>
          <w:szCs w:val="24"/>
        </w:rPr>
        <w:t xml:space="preserve"> Станция «Бабушкин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sz w:val="24"/>
          <w:szCs w:val="24"/>
        </w:rPr>
        <w:t>На этой станции нас ожидает бабушка Арина. Выйдем из вагончиков и подойдем к бабушке. Здравствуй, бабуш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ушка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мои хорошие! Детушки – малолетушки ко мне приехали. Много у меня внуков и для каждого ласковое слово найд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ит ребен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Настенька в дому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ладушек в ме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ладушек в меду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о яблочко в са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ка, да шуб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весь Мишут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Илюши руки в бок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и в потолок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ел за порог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л попер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лачь, Ксюшенька, не плач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ю кала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лачь, Аня, не кри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ю тебе тр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к в избушке печет ватрушки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, сему продает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рине так д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Ребятки, бабушка кого приласкала, кого пожалела, кого насмешила… У нас тоже есть для бабушки ласковые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ребенок  </w:t>
      </w:r>
      <w:r>
        <w:rPr>
          <w:rFonts w:cs="Times New Roman" w:ascii="Times New Roman" w:hAnsi="Times New Roman"/>
          <w:sz w:val="24"/>
          <w:szCs w:val="24"/>
        </w:rPr>
        <w:t>С праздником веселым,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здником весны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на свете бабушек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м мы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ребенок  </w:t>
      </w:r>
      <w:r>
        <w:rPr>
          <w:rFonts w:cs="Times New Roman" w:ascii="Times New Roman" w:hAnsi="Times New Roman"/>
          <w:sz w:val="24"/>
          <w:szCs w:val="24"/>
        </w:rPr>
        <w:t>Милых наших бабушек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оже очень любим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оздравить с женским днем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не забуд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ребенок  </w:t>
      </w:r>
      <w:r>
        <w:rPr>
          <w:rFonts w:cs="Times New Roman" w:ascii="Times New Roman" w:hAnsi="Times New Roman"/>
          <w:sz w:val="24"/>
          <w:szCs w:val="24"/>
        </w:rPr>
        <w:t>Бабушек добрых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все дети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м добрым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 э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кестр «Ай, да ребятки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ушка</w:t>
      </w:r>
      <w:r>
        <w:rPr>
          <w:rFonts w:cs="Times New Roman" w:ascii="Times New Roman" w:hAnsi="Times New Roman"/>
          <w:sz w:val="24"/>
          <w:szCs w:val="24"/>
        </w:rPr>
        <w:t xml:space="preserve">  Хотите, я вам загадку загадаю?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нет утром он с постели: 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куда ботинки дели? 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рубашка? Где носок? 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вас такой сынок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мы</w:t>
      </w:r>
      <w:r>
        <w:rPr>
          <w:rFonts w:cs="Times New Roman" w:ascii="Times New Roman" w:hAnsi="Times New Roman"/>
          <w:sz w:val="24"/>
          <w:szCs w:val="24"/>
        </w:rPr>
        <w:t xml:space="preserve"> Нет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ушка</w:t>
      </w:r>
      <w:r>
        <w:rPr>
          <w:rFonts w:cs="Times New Roman" w:ascii="Times New Roman" w:hAnsi="Times New Roman"/>
          <w:sz w:val="24"/>
          <w:szCs w:val="24"/>
        </w:rPr>
        <w:t xml:space="preserve"> Сам кроватку застелил, 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 подмел, цветы полил, 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е стол накрыть помог... 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вас такой сынок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мы</w:t>
      </w:r>
      <w:r>
        <w:rPr>
          <w:rFonts w:cs="Times New Roman" w:ascii="Times New Roman" w:hAnsi="Times New Roman"/>
          <w:sz w:val="24"/>
          <w:szCs w:val="24"/>
        </w:rPr>
        <w:t xml:space="preserve"> 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у очень я любл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гаю, чем мог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егодня рано вста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нате своей убра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 умылся и поел —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еределал много д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«Стир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Ребята, нам пора продолжить наше необычное путешествие. Попрощаемся с бабушкой и пожелаем ей здоровья. Скорее торопитесь, в вагончик садитесь. Время приближается, поезд отправляетс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лос</w:t>
      </w:r>
      <w:r>
        <w:rPr>
          <w:rFonts w:cs="Times New Roman" w:ascii="Times New Roman" w:hAnsi="Times New Roman"/>
          <w:sz w:val="24"/>
          <w:szCs w:val="24"/>
        </w:rPr>
        <w:t xml:space="preserve"> Станция «Кискино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Ура!!! Приехали, ребят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«Кискино» нам очень радо. Выходите, ребята и котята, будем искать маму кош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узыку котята мяукают. Выходит мама кошка, здоровается с детьми, ищет котя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Мама кошка, котятки хотят попросить прощения за то, что баловались и плохо кушали, не слушались и потерялись. Котята скучали без вас и постоянно плака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енок</w:t>
      </w:r>
      <w:r>
        <w:rPr>
          <w:rFonts w:cs="Times New Roman" w:ascii="Times New Roman" w:hAnsi="Times New Roman"/>
          <w:sz w:val="24"/>
          <w:szCs w:val="24"/>
        </w:rPr>
        <w:t xml:space="preserve"> Мамочка, ты нас прости, больше так не буд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шка </w:t>
      </w:r>
      <w:r>
        <w:rPr>
          <w:rFonts w:cs="Times New Roman" w:ascii="Times New Roman" w:hAnsi="Times New Roman"/>
          <w:sz w:val="24"/>
          <w:szCs w:val="24"/>
        </w:rPr>
        <w:t>Ах, вы, глупые котятки,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лушные ребятки,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 плакала, ждала.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конфеты припас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А котята не хотят с мамой кошкой поигр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Котята и барбос»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 Ах, спасибо вам, ребятки,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нашли моих котят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онфеты вам, котята.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щайте всех ребя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Дорогие мамы и бабушки.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м вас с праздником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и мы и танцевали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 могли вас развлекали,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ья, в добрый час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м еще на праздник вас.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5:52:00Z</dcterms:created>
  <dc:creator>Admin</dc:creator>
  <dc:description/>
  <cp:keywords/>
  <dc:language>en-US</dc:language>
  <cp:lastModifiedBy>Микроб</cp:lastModifiedBy>
  <cp:lastPrinted>2012-01-26T09:19:00Z</cp:lastPrinted>
  <dcterms:modified xsi:type="dcterms:W3CDTF">2017-02-04T16:54:00Z</dcterms:modified>
  <cp:revision>6</cp:revision>
  <dc:subject/>
  <dc:title/>
</cp:coreProperties>
</file>